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3" w:color="000000" w:shadow="1"/>
          <w:left w:val="double" w:sz="6" w:space="3" w:color="000000" w:shadow="1"/>
          <w:bottom w:val="double" w:sz="6" w:space="3" w:color="000000" w:shadow="1"/>
          <w:right w:val="double" w:sz="6" w:space="0" w:color="000000" w:shadow="1"/>
        </w:pBdr>
        <w:shd w:fill="AAAAAA" w:val="clear"/>
        <w:ind w:right="3260" w:hanging="0"/>
        <w:jc w:val="both"/>
        <w:rPr>
          <w:rFonts w:ascii="CityBlueprint" w:hAnsi="CityBlueprint" w:cs="CityBlueprint"/>
          <w:b/>
          <w:b/>
          <w:i/>
          <w:i/>
          <w:sz w:val="40"/>
        </w:rPr>
      </w:pPr>
      <w:r>
        <w:rPr/>
        <w:tab/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1975</wp:posOffset>
            </wp:positionH>
            <wp:positionV relativeFrom="paragraph">
              <wp:posOffset>67945</wp:posOffset>
            </wp:positionV>
            <wp:extent cx="1397635" cy="1255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ylus BT" w:ascii="Stylus BT" w:hAnsi="Stylus BT"/>
          <w:b/>
          <w:i/>
          <w:sz w:val="40"/>
        </w:rPr>
        <w:t>Wiring Mérnöki Bt.</w:t>
      </w:r>
    </w:p>
    <w:p>
      <w:pPr>
        <w:pStyle w:val="Normal"/>
        <w:pBdr>
          <w:top w:val="double" w:sz="6" w:space="3" w:color="000000" w:shadow="1"/>
          <w:left w:val="double" w:sz="6" w:space="3" w:color="000000" w:shadow="1"/>
          <w:bottom w:val="double" w:sz="6" w:space="3" w:color="000000" w:shadow="1"/>
          <w:right w:val="double" w:sz="6" w:space="0" w:color="000000" w:shadow="1"/>
        </w:pBdr>
        <w:shd w:fill="AAAAAA" w:val="clear"/>
        <w:tabs>
          <w:tab w:val="clear" w:pos="709"/>
          <w:tab w:val="left" w:pos="5529" w:leader="none"/>
        </w:tabs>
        <w:ind w:right="3685" w:hanging="0"/>
        <w:jc w:val="both"/>
        <w:rPr>
          <w:rFonts w:ascii="Stylus BT" w:hAnsi="Stylus BT" w:cs="Stylus BT"/>
          <w:b/>
          <w:b/>
          <w:i/>
          <w:i/>
          <w:sz w:val="28"/>
        </w:rPr>
      </w:pPr>
      <w:r>
        <w:rPr>
          <w:rFonts w:cs="Stylus BT" w:ascii="Stylus BT" w:hAnsi="Stylus BT"/>
          <w:b/>
          <w:i/>
          <w:sz w:val="28"/>
        </w:rPr>
        <w:t>1205. Budapest, Báthory u. 7/a</w:t>
      </w:r>
    </w:p>
    <w:p>
      <w:pPr>
        <w:pStyle w:val="Normal"/>
        <w:pBdr>
          <w:top w:val="double" w:sz="6" w:space="3" w:color="000000" w:shadow="1"/>
          <w:left w:val="double" w:sz="6" w:space="3" w:color="000000" w:shadow="1"/>
          <w:bottom w:val="double" w:sz="6" w:space="3" w:color="000000" w:shadow="1"/>
          <w:right w:val="double" w:sz="6" w:space="0" w:color="000000" w:shadow="1"/>
        </w:pBdr>
        <w:shd w:fill="AAAAAA" w:val="clear"/>
        <w:tabs>
          <w:tab w:val="clear" w:pos="709"/>
          <w:tab w:val="left" w:pos="5103" w:leader="none"/>
        </w:tabs>
        <w:ind w:right="3685" w:hanging="0"/>
        <w:jc w:val="both"/>
        <w:rPr>
          <w:rFonts w:ascii="CityBlueprint" w:hAnsi="CityBlueprint" w:cs="CityBlueprint"/>
          <w:b/>
          <w:b/>
          <w:i/>
          <w:i/>
          <w:sz w:val="32"/>
        </w:rPr>
      </w:pPr>
      <w:r>
        <w:rPr>
          <w:rFonts w:cs="Stylus BT" w:ascii="Stylus BT" w:hAnsi="Stylus BT"/>
          <w:b/>
          <w:i/>
          <w:sz w:val="26"/>
          <w:szCs w:val="26"/>
        </w:rPr>
        <w:t>Tel: 06-209-157-203; tel/fax: 420-62-03 email: wiring@wiring.hu</w:t>
      </w:r>
    </w:p>
    <w:p>
      <w:pPr>
        <w:pStyle w:val="Normal"/>
        <w:rPr>
          <w:rFonts w:ascii="CityBlueprint" w:hAnsi="CityBlueprint" w:cs="CityBlueprint"/>
          <w:b/>
          <w:b/>
          <w:i/>
          <w:i/>
          <w:sz w:val="32"/>
        </w:rPr>
      </w:pPr>
      <w:r>
        <w:rPr>
          <w:rFonts w:cs="CityBlueprint" w:ascii="CityBlueprint" w:hAnsi="CityBlueprint"/>
          <w:b/>
          <w:i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MŰSZAKI TERVDOKUMENTÁCI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árgya: </w:t>
        <w:tab/>
        <w:t>Ócsa, Alsópakonyban a 4515/4 hrsz. ingatlanon</w:t>
      </w:r>
    </w:p>
    <w:p>
      <w:pPr>
        <w:pStyle w:val="Normal"/>
        <w:ind w:left="709" w:firstLine="709"/>
        <w:rPr>
          <w:i/>
          <w:i/>
        </w:rPr>
      </w:pPr>
      <w:r>
        <w:rPr>
          <w:b/>
          <w:sz w:val="28"/>
        </w:rPr>
        <w:t>közvilágítás létesíté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rvező:     Kovács István  villamosmérnö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EN-T 13-447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egbízó: </w:t>
        <w:tab/>
        <w:t>Ócsa Polgármesteri Hivata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MA száma: /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dapest,  2014. máj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rtalomjegyzé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, Fedől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, Tartalom-, rajzjegyzé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, Műszaki leírá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4, Általános előír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, Tűzvédel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, Környezetvédel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, Munkavédelmi fejez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, Tervezői nyilatkoz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jzjegyzé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812/14-13/1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  <w:caps w:val="false"/>
                <w:smallCaps w:val="false"/>
              </w:rPr>
              <w:t>Helyszínrajz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Heading5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llékl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lágításszámítási lap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, Műszaki leír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lőzmények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Ócsa, Alsópakony nevű településrésze a Szociális lakóparkkal szemben van, a 4603 jelű út túloldalán. Az ide vezető bekötő út jelenleg semmeilyen közvilágítással nem rendelkezik, csak a házak között, a meglévő kisfeszültségű elosztóhálózat  támszerkezetein vannak 136 W HDD fényforrású lámpatestek. Az Önkomrányzat az itt lakók kérésére a bekötő útra is közvilágítást szeretne kiépíteni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A tulajdonjogi viszonyok miatt a főútról a telep felé befordulva csak az út jobb oldalán lehet elhelyezni a tervezett hálózatot, itt, azonban meglévő 20 kV-os szabadvezeték hálózat üzemel, ezért annak biztonsági övezete miatt erre a szakaszra csak 6 m magas oszlopokat lehet állítani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A meglévő aszfaltút magasabban halad, mint a környező területek, ezért a túloldalán a részű aljára lehet beállítani az új oszlopokat, ezekre viszont hosszabb lámpakart kell fölszereln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világítási helyzet meghatározása gyűjtőút esetében az MSZ EN 13201-2 szabvány szerint:</w:t>
      </w:r>
    </w:p>
    <w:p>
      <w:pPr>
        <w:pStyle w:val="Heading7"/>
        <w:ind w:left="720" w:hanging="0"/>
        <w:rPr>
          <w:b w:val="false"/>
          <w:b w:val="false"/>
          <w:bCs/>
          <w:i/>
          <w:i/>
          <w:sz w:val="24"/>
          <w:u w:val="single"/>
        </w:rPr>
      </w:pPr>
      <w:r>
        <w:rPr>
          <w:b w:val="false"/>
          <w:bCs/>
          <w:i/>
          <w:sz w:val="24"/>
          <w:u w:val="single"/>
        </w:rPr>
      </w:r>
    </w:p>
    <w:p>
      <w:pPr>
        <w:pStyle w:val="Heading7"/>
        <w:ind w:left="720" w:hanging="0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Fő úthasználó:</w:t>
        <w:tab/>
        <w:tab/>
        <w:tab/>
        <w:tab/>
        <w:t>gépjárművek, kerékpárosok, lassú járművek</w:t>
      </w:r>
    </w:p>
    <w:p>
      <w:pPr>
        <w:pStyle w:val="Heading7"/>
        <w:ind w:left="720" w:hanging="0"/>
        <w:rPr/>
      </w:pPr>
      <w:r>
        <w:rPr>
          <w:rFonts w:cs="Times New Roman" w:ascii="Times New Roman" w:hAnsi="Times New Roman"/>
          <w:b w:val="false"/>
          <w:bCs/>
          <w:iCs/>
          <w:sz w:val="24"/>
        </w:rPr>
        <w:t>Egyéb úthasználók:</w:t>
        <w:tab/>
        <w:tab/>
        <w:tab/>
        <w:t xml:space="preserve">gyalogosok </w:t>
      </w:r>
    </w:p>
    <w:p>
      <w:pPr>
        <w:pStyle w:val="Heading7"/>
        <w:ind w:left="720" w:hanging="0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Kizárt úthasználók:</w:t>
        <w:tab/>
        <w:tab/>
        <w:tab/>
        <w:t>-</w:t>
      </w:r>
    </w:p>
    <w:p>
      <w:pPr>
        <w:pStyle w:val="Heading7"/>
        <w:ind w:left="720" w:hanging="0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Fő úthasználó jellemző sebessége:</w:t>
        <w:tab/>
        <w:t>közepes (&gt;30 km/h – 60 km/h)</w:t>
      </w:r>
    </w:p>
    <w:p>
      <w:pPr>
        <w:pStyle w:val="Heading7"/>
        <w:ind w:left="720" w:hanging="0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Geometriai forgalomcsillapítás:</w:t>
        <w:tab/>
        <w:t>ninc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ab/>
        <w:t>Útkeresztezések sűrűsége:</w:t>
        <w:tab/>
        <w:tab/>
        <w:t>&lt; 3 / km</w:t>
      </w:r>
    </w:p>
    <w:p>
      <w:pPr>
        <w:pStyle w:val="Heading7"/>
        <w:ind w:left="720" w:hanging="0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Vezetési feladat nehézsége:</w:t>
        <w:tab/>
        <w:tab/>
        <w:t xml:space="preserve">normális 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ab/>
        <w:t>Forgalomsűrűség (jármű/nap):</w:t>
        <w:tab/>
        <w:t>&lt; 7000</w:t>
      </w:r>
    </w:p>
    <w:p>
      <w:pPr>
        <w:pStyle w:val="Heading7"/>
        <w:ind w:left="720" w:hanging="0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Látótér bonyolultsága:</w:t>
        <w:tab/>
        <w:tab/>
        <w:tab/>
        <w:t>normális</w:t>
      </w:r>
    </w:p>
    <w:p>
      <w:pPr>
        <w:pStyle w:val="Heading7"/>
        <w:ind w:left="720" w:hanging="0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 xml:space="preserve">Parkoló járművek: </w:t>
        <w:tab/>
        <w:tab/>
        <w:tab/>
        <w:t>nincsenek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ab/>
        <w:t xml:space="preserve">Bűnügyi veszélyeztetettség: </w:t>
        <w:tab/>
        <w:tab/>
        <w:t>normáli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ab/>
        <w:t xml:space="preserve">Arcfelismerés: </w:t>
        <w:tab/>
        <w:tab/>
        <w:tab/>
        <w:t>szükséges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ab/>
        <w:t>Környezet világossága:</w:t>
        <w:tab/>
        <w:tab/>
        <w:t>közepes</w:t>
      </w:r>
    </w:p>
    <w:p>
      <w:pPr>
        <w:pStyle w:val="Normal"/>
        <w:ind w:left="72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Heading7"/>
        <w:ind w:left="720" w:hanging="0"/>
        <w:rPr/>
      </w:pPr>
      <w:r>
        <w:rPr>
          <w:rFonts w:cs="Times New Roman" w:ascii="Times New Roman" w:hAnsi="Times New Roman"/>
          <w:b w:val="false"/>
          <w:bCs/>
          <w:iCs/>
          <w:sz w:val="24"/>
        </w:rPr>
        <w:t>Besorolás:</w:t>
        <w:tab/>
        <w:tab/>
        <w:tab/>
        <w:tab/>
      </w:r>
      <w:r>
        <w:rPr>
          <w:rFonts w:cs="Times New Roman" w:ascii="Times New Roman" w:hAnsi="Times New Roman"/>
          <w:iCs/>
          <w:sz w:val="24"/>
        </w:rPr>
        <w:t>S2</w:t>
        <w:br/>
      </w:r>
    </w:p>
    <w:p>
      <w:pPr>
        <w:pStyle w:val="Normal"/>
        <w:jc w:val="both"/>
        <w:rPr/>
      </w:pPr>
      <w:r>
        <w:rPr>
          <w:sz w:val="24"/>
          <w:u w:val="single"/>
        </w:rPr>
        <w:t>Világítástechnikai követelmények erre az útosztályra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sz w:val="24"/>
        </w:rPr>
        <w:t>átlagos megvilágítás karbantartási értéke (minimum) (E</w:t>
      </w:r>
      <w:r>
        <w:rPr>
          <w:sz w:val="24"/>
          <w:vertAlign w:val="subscript"/>
        </w:rPr>
        <w:t>av</w:t>
      </w:r>
      <w:r>
        <w:rPr>
          <w:sz w:val="16"/>
        </w:rPr>
        <w:t>,</w:t>
      </w:r>
      <w:r>
        <w:rPr>
          <w:sz w:val="16"/>
          <w:vertAlign w:val="subscript"/>
        </w:rPr>
        <w:t xml:space="preserve"> </w:t>
      </w:r>
      <w:r>
        <w:rPr>
          <w:sz w:val="24"/>
        </w:rPr>
        <w:t>lux):</w:t>
        <w:tab/>
        <w:t xml:space="preserve">10,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>
          <w:sz w:val="24"/>
        </w:rPr>
        <w:t>megvilágítás legkisebb értéke (karbantartási) (E</w:t>
      </w:r>
      <w:r>
        <w:rPr>
          <w:sz w:val="16"/>
        </w:rPr>
        <w:t>min,</w:t>
      </w:r>
      <w:r>
        <w:rPr>
          <w:sz w:val="16"/>
          <w:vertAlign w:val="subscript"/>
        </w:rPr>
        <w:t xml:space="preserve"> </w:t>
      </w:r>
      <w:r>
        <w:rPr>
          <w:sz w:val="24"/>
        </w:rPr>
        <w:t>lux):</w:t>
        <w:tab/>
        <w:tab/>
        <w:t>3,0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Karbantartás:</w:t>
      </w:r>
    </w:p>
    <w:p>
      <w:pPr>
        <w:pStyle w:val="BodyText2"/>
        <w:rPr>
          <w:i w:val="false"/>
          <w:i w:val="false"/>
          <w:lang w:val="hu-HU"/>
        </w:rPr>
      </w:pPr>
      <w:r>
        <w:rPr>
          <w:i w:val="false"/>
          <w:lang w:val="hu-HU"/>
        </w:rPr>
        <w:t xml:space="preserve">Ciklusa: </w:t>
        <w:tab/>
        <w:tab/>
        <w:tab/>
        <w:tab/>
        <w:t>24 hónap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Környezet szennyezettsége: </w:t>
        <w:tab/>
        <w:tab/>
        <w:t>közepes</w:t>
      </w:r>
    </w:p>
    <w:p>
      <w:pPr>
        <w:pStyle w:val="BodyText2"/>
        <w:rPr>
          <w:i w:val="false"/>
          <w:i w:val="false"/>
          <w:lang w:val="hu-HU"/>
        </w:rPr>
      </w:pPr>
      <w:r>
        <w:rPr>
          <w:i w:val="false"/>
          <w:lang w:val="hu-HU"/>
        </w:rPr>
        <w:t>Lámpatest tömítettsége:</w:t>
        <w:tab/>
        <w:tab/>
        <w:t>sealsaf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ind w:left="720" w:hanging="0"/>
        <w:jc w:val="both"/>
        <w:rPr/>
      </w:pPr>
      <w:r>
        <w:rPr>
          <w:sz w:val="24"/>
        </w:rPr>
        <w:t xml:space="preserve">Útfelület avulási tényezője: </w:t>
        <w:tab/>
        <w:tab/>
        <w:t>1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Fényforrás avulási tényezője: </w:t>
        <w:tab/>
        <w:t>0,91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Lámpatest avulási tényezője:</w:t>
        <w:tab/>
        <w:tab/>
        <w:t>0,9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Fényforrás túlélési tényezője: </w:t>
        <w:tab/>
        <w:t>1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Teljes avulási tényező:</w:t>
        <w:tab/>
        <w:tab/>
      </w:r>
      <w:r>
        <w:rPr>
          <w:b/>
          <w:sz w:val="24"/>
        </w:rPr>
        <w:t>0,84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losztó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30052/20 transzformátorállomás elosztószekrényéből induló kommunális hálózat meghosszabbítása lesz a tervezett hálózat, az elosztó az állomás elosztójában meglévő közvilágíási elosztó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Meglévő közvilágítási szabadvezeték táphálózat: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AXKA 3x95+25/95 mm</w:t>
      </w:r>
      <w:r>
        <w:rPr>
          <w:sz w:val="24"/>
          <w:vertAlign w:val="superscript"/>
        </w:rPr>
        <w:t>2</w:t>
      </w:r>
      <w:r>
        <w:rPr>
          <w:sz w:val="24"/>
        </w:rPr>
        <w:t>, sodrott, szigetelt szabadvezeték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Tervezett közvilágítási szabadvezeték táphálózat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NFA2X 2x25 m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yomvonalhossz:</w:t>
      </w: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Meglévő:</w:t>
        <w:tab/>
        <w:t xml:space="preserve">  290,0 fm</w:t>
      </w:r>
    </w:p>
    <w:p>
      <w:pPr>
        <w:pStyle w:val="Normal"/>
        <w:ind w:left="709" w:firstLine="709"/>
        <w:jc w:val="both"/>
        <w:rPr/>
      </w:pPr>
      <w:r>
        <w:rPr>
          <w:sz w:val="24"/>
          <w:u w:val="single"/>
        </w:rPr>
        <w:t>Tervezett:</w:t>
        <w:tab/>
        <w:t xml:space="preserve">  270,0 fm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>Összesen:</w:t>
        <w:tab/>
        <w:t xml:space="preserve">  560,0 fm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Támszerkezetek:</w:t>
      </w:r>
    </w:p>
    <w:p>
      <w:pPr>
        <w:pStyle w:val="Szvegtrzsbehzssal3"/>
        <w:rPr/>
      </w:pPr>
      <w:r>
        <w:rPr/>
        <w:t>Tervezett F8+eG; F8+2eG, F6+eG és F6+2eG faoszlopok.</w:t>
      </w:r>
    </w:p>
    <w:p>
      <w:pPr>
        <w:pStyle w:val="Normal"/>
        <w:tabs>
          <w:tab w:val="clear" w:pos="709"/>
          <w:tab w:val="left" w:pos="1776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  <w:u w:val="single"/>
        </w:rPr>
        <w:t xml:space="preserve">Alapozás: </w:t>
      </w:r>
      <w:r>
        <w:rPr>
          <w:sz w:val="24"/>
        </w:rPr>
        <w:tab/>
        <w:t>nem kell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Lámpakarok: </w:t>
      </w:r>
    </w:p>
    <w:p>
      <w:pPr>
        <w:pStyle w:val="TextBody"/>
        <w:ind w:left="720" w:hanging="0"/>
        <w:rPr/>
      </w:pPr>
      <w:r>
        <w:rPr>
          <w:sz w:val="24"/>
        </w:rPr>
        <w:t xml:space="preserve">Különböző típusú lámpakarokat terveztünk: Minifer lámpakarokat, acél D11 és D21 típusokat (ld. a helyszínrajzot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Lámpatestek:</w:t>
      </w:r>
    </w:p>
    <w:p>
      <w:pPr>
        <w:pStyle w:val="BodyText2"/>
        <w:rPr/>
      </w:pPr>
      <w:r>
        <w:rPr>
          <w:i w:val="false"/>
          <w:lang w:val="hu-HU"/>
        </w:rPr>
        <w:t xml:space="preserve">Egységesen TUNGSRAM-SCHREDER gyártmányú, Zafír 12/ST70/PC típusú  lámpatestek biztosítóval, elektronikus előtéttel. (Biztosítóbetétek értéke egységesen minden lámpatestnél max. 4 A lehet.) </w:t>
      </w:r>
    </w:p>
    <w:p>
      <w:pPr>
        <w:pStyle w:val="Normal"/>
        <w:jc w:val="both"/>
        <w:rPr>
          <w:i/>
          <w:i/>
          <w:sz w:val="24"/>
          <w:u w:val="single"/>
          <w:lang w:val="hu-HU"/>
        </w:rPr>
      </w:pPr>
      <w:r>
        <w:rPr>
          <w:i/>
          <w:sz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ényforrások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Philips gyártmányú, SON-T 70 W teljesítményű nagynyomású nátrium lámpák.</w:t>
      </w:r>
    </w:p>
    <w:p>
      <w:pPr>
        <w:pStyle w:val="TextBody"/>
        <w:rPr/>
      </w:pPr>
      <w:r>
        <w:rPr>
          <w:sz w:val="24"/>
        </w:rPr>
        <w:br/>
      </w:r>
      <w:r>
        <w:rPr>
          <w:sz w:val="24"/>
          <w:u w:val="single"/>
        </w:rPr>
        <w:t>Bekötővezetékek:</w:t>
      </w:r>
      <w:r>
        <w:rPr/>
        <w:t xml:space="preserve">  </w:t>
      </w:r>
      <w:r>
        <w:rPr>
          <w:sz w:val="24"/>
        </w:rPr>
        <w:t>NYY-J 3x2,5 mm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relvények: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</w:rPr>
        <w:t>ENSTO gyártmányok: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- áramkötések: SM 2.11 szerelvények védősapkáva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Érintésvédelem:</w:t>
      </w:r>
      <w:r>
        <w:rPr>
          <w:sz w:val="24"/>
        </w:rPr>
        <w:tab/>
        <w:t xml:space="preserve">  TN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Nullázás, az ELMŰ-ÉMÁSZ Hálózati Szolgáltató Kft. VU-308/1; Érintésvédelmi szabályzatának előírásai szeri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árlatvédelem:</w:t>
      </w:r>
    </w:p>
    <w:p>
      <w:pPr>
        <w:pStyle w:val="BodyText2"/>
        <w:rPr>
          <w:i w:val="false"/>
          <w:i w:val="false"/>
          <w:lang w:val="hu-HU"/>
        </w:rPr>
      </w:pPr>
      <w:r>
        <w:rPr>
          <w:i w:val="false"/>
          <w:lang w:val="hu-HU"/>
        </w:rPr>
        <w:t>Lámpatestenként 4 A-es, lomha karakterisztikájú olvadó biztosítóbetétek.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eliratok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losztószekrényben: áramkör megnevezése, kapcsolási rajza.</w:t>
      </w:r>
    </w:p>
    <w:p>
      <w:pPr>
        <w:pStyle w:val="Heading1"/>
        <w:ind w:left="0" w:right="1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right="140" w:hanging="0"/>
        <w:jc w:val="left"/>
        <w:rPr>
          <w:iCs/>
          <w:sz w:val="24"/>
        </w:rPr>
      </w:pPr>
      <w:r>
        <w:rPr>
          <w:iCs/>
          <w:caps w:val="false"/>
          <w:smallCaps w:val="false"/>
          <w:sz w:val="24"/>
        </w:rPr>
        <w:t>Biztosítók ellenőrzése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rokellenállá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140" w:hanging="0"/>
        <w:jc w:val="left"/>
        <w:rPr/>
      </w:pPr>
      <w:r>
        <w:rPr>
          <w:b w:val="false"/>
          <w:bCs/>
          <w:iCs/>
          <w:sz w:val="24"/>
        </w:rPr>
        <w:t>L x r   (r : 25 mm</w:t>
      </w:r>
      <w:r>
        <w:rPr>
          <w:b w:val="false"/>
          <w:bCs/>
          <w:iCs/>
          <w:sz w:val="24"/>
          <w:vertAlign w:val="superscript"/>
        </w:rPr>
        <w:t>2</w:t>
      </w:r>
      <w:r>
        <w:rPr>
          <w:b w:val="false"/>
          <w:bCs/>
          <w:iCs/>
          <w:sz w:val="24"/>
        </w:rPr>
        <w:t>= 1,2 Ω/km;  95 mm2=0,32 Ω/km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biztosító</w:t>
      </w:r>
      <w:r>
        <w:rPr>
          <w:sz w:val="24"/>
        </w:rPr>
        <w:t xml:space="preserve">  =  </w:t>
      </w:r>
      <w:r>
        <w:rPr>
          <w:sz w:val="24"/>
          <w:u w:val="single"/>
        </w:rPr>
        <w:t xml:space="preserve">         U</w:t>
      </w:r>
      <w:r>
        <w:rPr>
          <w:sz w:val="24"/>
          <w:u w:val="single"/>
          <w:vertAlign w:val="subscript"/>
        </w:rPr>
        <w:t xml:space="preserve">f 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ab/>
        <w:t xml:space="preserve">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 x  Z</w:t>
      </w:r>
      <w:r>
        <w:rPr>
          <w:sz w:val="24"/>
          <w:vertAlign w:val="subscript"/>
        </w:rPr>
        <w:t>hurok</w:t>
      </w:r>
      <w:r>
        <w:rPr>
          <w:sz w:val="24"/>
        </w:rPr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275"/>
        <w:gridCol w:w="851"/>
        <w:gridCol w:w="850"/>
        <w:gridCol w:w="851"/>
        <w:gridCol w:w="1134"/>
        <w:gridCol w:w="1134"/>
        <w:gridCol w:w="1487"/>
      </w:tblGrid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zakaszok megnevezés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iztosító kiolvadási számérték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eresztmetsz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ázis  /  nul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ss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árlati impedanc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zakasz    /   összes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árlati áram a végponton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30052/20 – M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M1 – T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88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84 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elosztószekrényben az áramkörben a 32 A-es kismegszakító  zárlat és érintésvédelmi szempontból megfelelő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4,  Általános előírások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Jelen  műszaki tervdokumentációban foglaltaktól eltérni csak a tervező, az üzemeltető és a megrendelő hozzájárulásával szabad. A hozzájárulás beszerzésének elmulasztásáért a kivitelező a felelős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A kivitelezési munkákat a hálózat és a berendezés feszültségmentes állapotában lehet végezni az MSZ 1585 vonatkozó előírásainak betartásával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Ennek alapján feszültség alatt lévő hálózaton és berendezésen, vagy annak veszélyes közelségében munkát végezni tilos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A kivitelezés megkezdése előtt a kivitelező köteles tájékozódni a helyszínnel kapcsolatos veszélyforrásokról, és a megfelelő munkavédelemről gondoskodni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A hálózati munkák során szükséges munkavédelem a kivitelezési technológiától  függ. Ezeken túlmenően a kivitelezést végző munkavédelmi szabályzatában foglaltak betartása is szükséges és kötelező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A kivitelező tartozik a műszaki átadás-átvételt megelőzően átadási dokumentációt szolgáltatni az átvevőnek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A kivitelező  tartozik a megvalósult hálózatról kartográfiai bemérést készíttetni, és az elkészült bemérési nyomvonalrajzokat az üzemeltetőnek átadni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A kivitelezés befejezése után a műszaki átadás-átvételre a tervezőt, a beruházót, valamint az üzemeltetőt meg kell hív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, Tűzvédel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iCs/>
          <w:sz w:val="24"/>
          <w:szCs w:val="24"/>
        </w:rPr>
        <w:t xml:space="preserve">A munkát végző kivitelező köteles a </w:t>
      </w:r>
      <w:r>
        <w:rPr>
          <w:b/>
          <w:bCs/>
          <w:iCs/>
          <w:sz w:val="24"/>
          <w:szCs w:val="24"/>
        </w:rPr>
        <w:t>28/2011. (IX.6.) BM rendelet</w:t>
      </w:r>
      <w:r>
        <w:rPr>
          <w:iCs/>
          <w:sz w:val="24"/>
          <w:szCs w:val="24"/>
        </w:rPr>
        <w:t xml:space="preserve">, továbbá az üzemeltető tűzvédelmi szabályzata szerint végezni tevékenységét. </w:t>
      </w:r>
    </w:p>
    <w:p>
      <w:pPr>
        <w:pStyle w:val="Ad"/>
        <w:tabs>
          <w:tab w:val="clear" w:pos="907"/>
          <w:tab w:val="clear" w:pos="1134"/>
          <w:tab w:val="clear" w:pos="1588"/>
          <w:tab w:val="clear" w:pos="1814"/>
          <w:tab w:val="clear" w:pos="2268"/>
          <w:tab w:val="clear" w:pos="2495"/>
          <w:tab w:val="left" w:pos="-142" w:leader="none"/>
          <w:tab w:val="left" w:pos="2948" w:leader="none"/>
          <w:tab w:val="left" w:pos="3175" w:leader="none"/>
          <w:tab w:val="left" w:pos="4536" w:leader="none"/>
          <w:tab w:val="left" w:pos="5387" w:leader="none"/>
          <w:tab w:val="left" w:pos="6237" w:leader="none"/>
          <w:tab w:val="center" w:pos="7088" w:leader="none"/>
        </w:tabs>
        <w:spacing w:before="0" w:after="0"/>
        <w:ind w:left="0" w:hanging="0"/>
        <w:rPr/>
      </w:pPr>
      <w:r>
        <w:rPr>
          <w:b w:val="false"/>
          <w:iCs/>
          <w:sz w:val="24"/>
          <w:szCs w:val="24"/>
          <w:u w:val="none"/>
        </w:rPr>
        <w:t>A tervezett létesítés a kábel és az érintett állomás tűzvédelmi helyzetére, valamint a tűzoltás feltételeire kiható változást nem tartalmaz, tűzvédelmi besorolásának megváltoztatását nem teszi szükségessé.</w:t>
      </w:r>
    </w:p>
    <w:p>
      <w:pPr>
        <w:pStyle w:val="TextBody"/>
        <w:rPr/>
      </w:pPr>
      <w:r>
        <w:rPr>
          <w:iCs/>
          <w:sz w:val="24"/>
          <w:szCs w:val="24"/>
        </w:rPr>
        <w:t>Az alkalomszerű tűzveszélyes tevékenységet végzők megfelelő szakmai végzettségéről és kioktatásáról a kivitelező (munkáltató) kötelessége gondoskodni.</w:t>
      </w:r>
    </w:p>
    <w:p>
      <w:pPr>
        <w:pStyle w:val="TextBody"/>
        <w:rPr/>
      </w:pPr>
      <w:r>
        <w:rPr>
          <w:iCs/>
          <w:sz w:val="24"/>
          <w:szCs w:val="24"/>
        </w:rPr>
        <w:t xml:space="preserve">Alkalomszerű tűzveszélyes tevékenységet csak érvényes tűzvédelmi szakvizsgával rendelkező munkavállaló végezhet. Az alkalomszerű tűzveszélyes tevékenység elrendelése esetén a személyi, tárgyi és biztonsági feltételeket írásban kell meghatározni. </w:t>
      </w:r>
    </w:p>
    <w:p>
      <w:pPr>
        <w:pStyle w:val="TextBody"/>
        <w:rPr/>
      </w:pPr>
      <w:r>
        <w:rPr>
          <w:iCs/>
          <w:sz w:val="24"/>
          <w:szCs w:val="24"/>
        </w:rPr>
        <w:t>Idegen területen a feltételeket (pld.: oktatás, védőintézkedések stb.) a terület felelős vezetője jogosult meghatározni. Hegesztési tevékenységhez csak megfelelőségi nyilatkozattal rendelkező, megfelelőségi jellel ellátott, megfelelő időszakonként ellenőrzött eszközöket lehet használni.</w:t>
      </w:r>
    </w:p>
    <w:p>
      <w:pPr>
        <w:pStyle w:val="TextBodyIndent"/>
        <w:ind w:left="0" w:hanging="1298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 tűz jelzéséhez és oltásához szükséges eszközök biztosítása a kivitelező feladata. </w:t>
      </w:r>
    </w:p>
    <w:p>
      <w:pPr>
        <w:pStyle w:val="TextBodyIndent"/>
        <w:ind w:left="0" w:hanging="1298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z elektromos berendezéseket éghető anyaggal letakarni tilos! </w:t>
      </w:r>
    </w:p>
    <w:p>
      <w:pPr>
        <w:pStyle w:val="TextBodyIndent"/>
        <w:ind w:left="0" w:hanging="1298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 xml:space="preserve">Az elektromos berendezéseken keletkezett tüzek oltása előtt áramtalanítani kell!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Elektromos berendezések tüzeinek oltására vizet, illetve bármilyen folyadékot alkalmazni tilos, az esetleges tüzet csak szénsav, poroltóval szabad oltan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keletkezett tűzről a tűzoltókat minden esetben értesíteni kell.</w:t>
      </w:r>
    </w:p>
    <w:p>
      <w:pPr>
        <w:pStyle w:val="TextBody"/>
        <w:rPr/>
      </w:pPr>
      <w:r>
        <w:rPr>
          <w:iCs/>
          <w:sz w:val="24"/>
          <w:szCs w:val="24"/>
        </w:rPr>
        <w:t xml:space="preserve">A hegesztések helyét, a kábelszerelvények környékét 2 m-es körzetben a keletkező kábelhulladéktól és éghető anyagoktól meg kell tisztítani. </w:t>
      </w:r>
    </w:p>
    <w:p>
      <w:pPr>
        <w:pStyle w:val="TextBody"/>
        <w:rPr/>
      </w:pPr>
      <w:r>
        <w:rPr>
          <w:iCs/>
          <w:sz w:val="24"/>
          <w:szCs w:val="24"/>
        </w:rPr>
        <w:t xml:space="preserve">Gondoskodni kell a munkagödörben a többi kábel letakarásáról és a lehulló izzó fémrészek eloltásáról. </w:t>
      </w:r>
    </w:p>
    <w:p>
      <w:pPr>
        <w:pStyle w:val="TextBody"/>
        <w:rPr/>
      </w:pPr>
      <w:r>
        <w:rPr>
          <w:iCs/>
          <w:sz w:val="24"/>
          <w:szCs w:val="24"/>
        </w:rPr>
        <w:t>Az esetleges tűz eloltására, a hegesztés idejére megfelelő oltóeszközt, készüléket kell készenlétben tartan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melegedési hely környékéről az éghető anyagokat el kell távolítani és el kell keríteni.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>Zárt helyen tűz- és robbanásveszélyes anyagokkal történő munkavégzés esetén a folyamatos szellőzést természetes úton biztosítani kell.</w:t>
      </w:r>
    </w:p>
    <w:p>
      <w:pPr>
        <w:pStyle w:val="TextBody"/>
        <w:rPr/>
      </w:pPr>
      <w:r>
        <w:rPr>
          <w:iCs/>
          <w:sz w:val="24"/>
          <w:szCs w:val="24"/>
        </w:rPr>
        <w:t>Földmunka végzés során talált robbanószerkezetet tilos eltávolítani. Ebben az esetben a munkát le kell állítani és az egész területet le kell zárni, az illetékes hatóságot értesíten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tűzvédelemre az MSZ 13207-ben és az Msz 1585-ben leírtak az irányadók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tűzveszélyes környezetre vonatkozó előírásokat az MSZ 1600-8-9; ill. az MSZ 1610-3-4 tartalmazza.</w:t>
      </w:r>
    </w:p>
    <w:p>
      <w:pPr>
        <w:pStyle w:val="Fejezet2"/>
        <w:tabs>
          <w:tab w:val="clear" w:pos="907"/>
          <w:tab w:val="left" w:pos="0" w:leader="none"/>
          <w:tab w:val="left" w:pos="1134" w:leader="none"/>
          <w:tab w:val="left" w:pos="1588" w:leader="none"/>
          <w:tab w:val="left" w:pos="1814" w:leader="none"/>
          <w:tab w:val="left" w:pos="2268" w:leader="none"/>
          <w:tab w:val="left" w:pos="2495" w:leader="none"/>
          <w:tab w:val="left" w:pos="2948" w:leader="none"/>
          <w:tab w:val="left" w:pos="3175" w:leader="none"/>
          <w:tab w:val="left" w:pos="4536" w:leader="none"/>
          <w:tab w:val="left" w:pos="4763" w:leader="none"/>
          <w:tab w:val="left" w:pos="5387" w:leader="none"/>
          <w:tab w:val="left" w:pos="6237" w:leader="none"/>
          <w:tab w:val="center" w:pos="7088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>Csak munkavédelmi és tűzvédelmi oktatásban részesült személy végezhet munkát. A munkát végzők részére a munka megkezdése előtt tűzvédelmi oktatást kell tartani a 9/2008 (II. 22.) ÖTM rendelet 3. számú melléklete szerint. Az oktatást tűzvédelmi oktatási naplóban kell dokumentálni, melynek egy példányát a munkavezetőnek a helyszínen kell tartani, egy példányt pedig az üzemeltető részére kell megküldeni. A munkavédelmi (balesetelhárítási) oktatást a kivitelező által kijelölt személynek kell megtartani. Ezen oktatás megtartását is írásban kell rögzíteni, és annak megfelelő elsajátításáról meg kell győződni. Ennek hiányában munka nem végezhető. A munka speciális funkciójából fakadó előírások ismertetése az üzemeltető feladata. A munkavállalónak az elvégzendő munkának megfelelő szakképesítéssel kell rendelkeznie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, Környezetvédele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és során igyekeztünk figyelembe venni az adott terület környezeti sajátosságait oly módon, hogy a tervezett létesítmény építésekor a meglévő növényzetben minél kevesebb kár ess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ivitelező köteles gondoskodni a keletkezett hulladék kezeléséről, így a kitermelt bontott anyagokat a kijelölt hulladék-lerakóhelyre kell elszállítani, ill. a még újrahasznosítható anyagokat a kijelölt helyekre kell beszáll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eletkező környezetre ártalmas anyagokat elkülönítve kell kezelni (pl. higany, ólom, kátrány, stb.), a veszélyes hulladékokra vonatkozó előírásokat ezeknél az anyagoknál be kell tar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elési anyagok és eszközök tárolására a területen van lehetőség, de ebben az esetben gondoskodni kell a megfelelő vagyonbiztonságról, ill. a környezet védelméről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ábeldobok földön való tárolásakor azok kiékeléséről gondoskod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z anyagszállításoknál különös gondossággal kell eljárni mind az új, mind pedig a bontott anyagok pakolásánál, hogy az az élő környezetben minél kevesebb kárt okozz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űzvédelemre az MSZ 13207-ben és az Msz 1585-ben leírtak az irányadók.</w:t>
      </w:r>
    </w:p>
    <w:p>
      <w:pPr>
        <w:pStyle w:val="Szvegtrzs3"/>
        <w:rPr>
          <w:sz w:val="24"/>
          <w:szCs w:val="20"/>
        </w:rPr>
      </w:pPr>
      <w:r>
        <w:rPr>
          <w:sz w:val="24"/>
          <w:szCs w:val="20"/>
        </w:rPr>
        <w:t>A tűzveszélyes környezetre vonatkozó előírásokat az MSZ 1600-8-9; ill. az MSZ 1610-3-4 tartalmazza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ektromos berendezéseket éghető anyaggal letakarni tilos!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ektromos berendezéseken keletkezett tüzeket oltásuk előtt lehetőleg áramtalaníta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llamos berendezések tüzeinek oltására vizet, ill. bármilyen folyadékot alkalmazni tilos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setleges tüzet csak szénsav, por- ill. halonnal oltóval szabad ol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eletkezett tűzről a tűzoltókat minden esetben értesíteni kel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240"/>
        <w:jc w:val="center"/>
        <w:rPr>
          <w:i/>
          <w:i/>
          <w:u w:val="single"/>
        </w:rPr>
      </w:pPr>
      <w:r>
        <w:rPr>
          <w:i/>
          <w:sz w:val="28"/>
          <w:u w:val="single"/>
        </w:rPr>
        <w:t>2. számú melléklet a 45/2004. (VII. 26.) BM-KvVM együttes rendelethez</w:t>
      </w:r>
    </w:p>
    <w:p>
      <w:pPr>
        <w:pStyle w:val="Heading6"/>
        <w:spacing w:before="0" w:after="24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ubtitle"/>
        <w:rPr/>
      </w:pPr>
      <w:r>
        <w:rPr/>
        <w:t>ÉPÍTÉSI HULLADÉK TERVLAP</w:t>
        <w:br/>
        <w:t>az építési tevékenység során keletkező hulladékhoz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701"/>
        <w:gridCol w:w="1517"/>
        <w:gridCol w:w="720"/>
        <w:gridCol w:w="36"/>
        <w:gridCol w:w="565"/>
        <w:gridCol w:w="299"/>
        <w:gridCol w:w="1260"/>
        <w:gridCol w:w="709"/>
        <w:gridCol w:w="2696"/>
      </w:tblGrid>
      <w:tr>
        <w:trPr/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Az építtető adatai: </w:t>
            </w:r>
          </w:p>
        </w:tc>
        <w:tc>
          <w:tcPr>
            <w:tcW w:w="283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 xml:space="preserve">A vállalkozók adatai: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Dátum:</w:t>
            </w:r>
          </w:p>
        </w:tc>
      </w:tr>
      <w:tr>
        <w:trPr/>
        <w:tc>
          <w:tcPr>
            <w:tcW w:w="2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Neve:</w:t>
            </w:r>
          </w:p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>ELMŰ Hálózati Kft.</w:t>
            </w:r>
          </w:p>
        </w:tc>
        <w:tc>
          <w:tcPr>
            <w:tcW w:w="28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Neve, címe: ......................................,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KÜJ, KTJ száma: ..................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14. május</w:t>
            </w:r>
          </w:p>
        </w:tc>
      </w:tr>
      <w:tr>
        <w:trPr/>
        <w:tc>
          <w:tcPr>
            <w:tcW w:w="2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 xml:space="preserve">Címe: </w:t>
            </w:r>
          </w:p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>1132. Bp. Váci út 72-74</w:t>
            </w:r>
          </w:p>
        </w:tc>
        <w:tc>
          <w:tcPr>
            <w:tcW w:w="28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Neve, címe: ......................................,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KÜJ, KTJ száma: ..................</w:t>
            </w:r>
          </w:p>
        </w:tc>
        <w:tc>
          <w:tcPr>
            <w:tcW w:w="2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Neve, címe: ......................................,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KÜJ, KTJ száma: ..................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>
                <w:i/>
              </w:rPr>
              <w:t>Az építéshely adatai: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Címe: Ócsa, Alsópakony</w:t>
            </w:r>
          </w:p>
        </w:tc>
      </w:tr>
      <w:tr>
        <w:trPr/>
        <w:tc>
          <w:tcPr>
            <w:tcW w:w="45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Helyrajzi száma: 4515/4</w:t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>A végzett tevékenység: közvilágítás létesítése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6" w:right="5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Építési hulladék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Kezelési mód</w:t>
            </w:r>
          </w:p>
        </w:tc>
      </w:tr>
      <w:tr>
        <w:trPr/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Sor-</w:t>
              <w:br/>
              <w:t>szám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A hulladék anyagi minősége szerinti </w:t>
              <w:br/>
              <w:t>csoportosítá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EWC kódszám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Tömeg</w:t>
              <w:br/>
              <w:t>(t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Megnevezése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Helyszíne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Kitermelt tala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nálás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ásztelek, Iskola u.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Betontörmelé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Aszfalttörmelé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30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Fahulladé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Fémhulladé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szállítás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. Bp. Jászberényi út 29.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Műanyag hulladé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szállítás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. Bp. Jászberényi út 29.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Vegyes építési és bontási hulladé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Ásványi eredetű építőanyag-hulladé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/>
            </w:pPr>
            <w:r>
              <w:rPr/>
              <w:t>Összesen: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, Munkavédelmi fejez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és során felhasznált szabványo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920"/>
        <w:gridCol w:w="7229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ősáramú villamos hálózatok és berendezések feszültsége és frekvenciája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51-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rősáramú szabadvezetékek. Az 1 kV-nál nagyobb névleges feszültségű szabadvezetékek létesítési előírásai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51-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rősáramú szabadvezetékek. Tartószerkezetek (oszlopok)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51-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rősáramú szabadvezetékek. Tartószerkezetek (oszlopok) alapozása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51-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rősáramú szabadvezetékek. Kisfeszültségű szabadvezetékek létesítési előírásai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72-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Érintésvédelmi szabályzat. Kisfeszültségű erősáramú berendezések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44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feszültségű, közcélú elosztóhálózatra csatlakozás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Sz 453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tonsági táblák erősáramú villamos berendezések számára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58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Üzemi szabályzat erősáramú villamos berendezések számára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6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iztonsági szabályzat 1000 V-nál nem nagyobb feszültségű villamos berendezések létesítésére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236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Legfeljebb 1000 V névleges feszültségű erősáramú villamos berendezések létesítése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485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Érintésvédelmi felülvizsgálatok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748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zművek elhelyezése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1320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/1 kV-20,8/36 kV-ig terjedő névleges feszültségű erősáramú kábelek és jelzőkábelek kiválasztása, fektetése és terhelhetősége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HD472 S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sfeszültségű, közcélú villamos hálózatok névleges feszültségei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Sz EN 1320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Útvilágítá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gyelembe veendő jogszabályok és egyéb előírások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 ELMŰ Rt. szakmai utasításai, irányelve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 2007. évi LXXXVI. Törvény a Villamos Energi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-  1993. évi XCIII. Törvény a Munkavédelem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-  1996. évi XXXI. Törvény a Tűz elleni védekezés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  28/2011. (IX.6) BM rendelet az Országos Tűzvédelmi Szabályzat kiadásáról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8/2001. (III.30) GM rendelet Villamosmű Műszaki Biztonsági Követelményei Szabályz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  2/2013. (II.22) NGM rendelet a Villamosmű Biztonsági Övezet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  45/2004. (VII.26.) BM-KvVM rendelet a Hulladékgazdálkodásról</w:t>
      </w:r>
    </w:p>
    <w:p>
      <w:pPr>
        <w:pStyle w:val="Szvegtrzs2"/>
        <w:rPr/>
      </w:pPr>
      <w:r>
        <w:rPr/>
        <w:t xml:space="preserve">     </w:t>
      </w:r>
      <w:r>
        <w:rPr/>
        <w:tab/>
        <w:t>- 45/2001. (VII.26) MB-KvVM együttes rendelet az Építési és Bontási hulladék kezelésének részletes szabályai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sorolt szabványokban, utasításokban és előírásokban rögzített követelmények betartása kötelező.</w:t>
      </w:r>
    </w:p>
    <w:p>
      <w:pPr>
        <w:pStyle w:val="Normal"/>
        <w:jc w:val="both"/>
        <w:rPr/>
      </w:pPr>
      <w:r>
        <w:rPr>
          <w:sz w:val="24"/>
        </w:rPr>
        <w:t>A kábeldobok, oszlopok, berendezések rakodását, szállítását és állítását csak kötözői vizsgával rendelkezők végezhetik.</w:t>
      </w:r>
    </w:p>
    <w:p>
      <w:pPr>
        <w:pStyle w:val="Normal"/>
        <w:jc w:val="both"/>
        <w:rPr/>
      </w:pPr>
      <w:r>
        <w:rPr>
          <w:sz w:val="24"/>
        </w:rPr>
        <w:t>A kiásott kábelárkokat és oszlopgödröket  temetetlenül hagyni tilos. Amennyiben a kitermelés után az oszlopok állítása, vagy a kábelfektetés nem történik meg, úgy az oszlopgödröket és kábelárkokat védőkorláttal körbe kell keríteni, sötétedés idejére megfelelő világításukról gondoskod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érési munkákat csak szakképzett és kioktatott dolgozók végezhet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RVEZŐI    NYILATKOZ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ijelentem, hogy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Ócsa, Alsópakonyban a 4515/4 hrsz. ingatlan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közvilágítás létesít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viteli ter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ímű, 620812/14-13 rajzszámú műszaki tervdokumentációt az országos és ágazati szabványok, valamint a vonatkozó rendeletek és hatósági előírások figyelembevételével készítettem el, az azoktól való eltérés nem vált szükséges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rvezett hálózat az érintett ingatlanok rendeltetésszerű használatát nem akadályozza, valamint táj- és természetvédelmi területet, műemlékvédelem alatt álló létesítményt nem ér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t létesítés nem érint erdő művelési ágú területet, fakivágás nem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dapest, 2014. máj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sz w:val="24"/>
        </w:rPr>
        <w:t>Kovács Istvá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tervező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ab/>
        <w:tab/>
        <w:tab/>
        <w:tab/>
        <w:tab/>
        <w:tab/>
        <w:tab/>
        <w:t xml:space="preserve">  EN-T 13-447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76" w:footer="1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ylus BT">
    <w:charset w:val="00"/>
    <w:family w:val="swiss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140" w:hanging="0"/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caps/>
      <w:sz w:val="26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zvegblokk">
    <w:name w:val="Szövegblokk"/>
    <w:basedOn w:val="Normal"/>
    <w:qFormat/>
    <w:pPr>
      <w:ind w:left="142" w:right="423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2126" w:hanging="1298"/>
    </w:pPr>
    <w:rPr>
      <w:b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1134" w:leader="none"/>
      </w:tabs>
      <w:spacing w:lineRule="auto" w:line="288"/>
      <w:ind w:left="2835" w:hanging="2835"/>
      <w:jc w:val="both"/>
    </w:pPr>
    <w:rPr>
      <w:rFonts w:ascii="Arial Narrow" w:hAnsi="Arial Narrow" w:cs="Arial Narrow"/>
      <w:b/>
      <w:sz w:val="24"/>
    </w:rPr>
  </w:style>
  <w:style w:type="paragraph" w:styleId="Fejezet2">
    <w:name w:val="Fejezet2"/>
    <w:basedOn w:val="Normal"/>
    <w:qFormat/>
    <w:pPr>
      <w:tabs>
        <w:tab w:val="clear" w:pos="709"/>
        <w:tab w:val="left" w:pos="907" w:leader="none"/>
        <w:tab w:val="left" w:pos="1134" w:leader="none"/>
        <w:tab w:val="left" w:pos="1588" w:leader="none"/>
        <w:tab w:val="left" w:pos="1814" w:leader="none"/>
        <w:tab w:val="left" w:pos="2268" w:leader="none"/>
        <w:tab w:val="left" w:pos="2495" w:leader="none"/>
        <w:tab w:val="left" w:pos="2948" w:leader="none"/>
        <w:tab w:val="left" w:pos="3175" w:leader="none"/>
        <w:tab w:val="left" w:pos="4536" w:leader="none"/>
        <w:tab w:val="left" w:pos="4763" w:leader="none"/>
        <w:tab w:val="left" w:pos="5387" w:leader="none"/>
        <w:tab w:val="left" w:pos="6237" w:leader="none"/>
        <w:tab w:val="center" w:pos="7088" w:leader="none"/>
      </w:tabs>
      <w:spacing w:before="180" w:after="0"/>
      <w:ind w:left="907" w:hanging="907"/>
      <w:jc w:val="both"/>
    </w:pPr>
    <w:rPr>
      <w:sz w:val="26"/>
    </w:rPr>
  </w:style>
  <w:style w:type="paragraph" w:styleId="Ad">
    <w:name w:val="Ad"/>
    <w:basedOn w:val="Normal"/>
    <w:next w:val="Fejezet2"/>
    <w:qFormat/>
    <w:pPr>
      <w:tabs>
        <w:tab w:val="clear" w:pos="709"/>
        <w:tab w:val="left" w:pos="907" w:leader="none"/>
        <w:tab w:val="left" w:pos="1134" w:leader="none"/>
        <w:tab w:val="left" w:pos="1588" w:leader="none"/>
        <w:tab w:val="left" w:pos="1814" w:leader="none"/>
        <w:tab w:val="left" w:pos="2268" w:leader="none"/>
        <w:tab w:val="left" w:pos="2495" w:leader="none"/>
        <w:tab w:val="left" w:pos="2948" w:leader="none"/>
        <w:tab w:val="left" w:pos="3175" w:leader="none"/>
        <w:tab w:val="left" w:pos="4536" w:leader="none"/>
        <w:tab w:val="left" w:pos="5387" w:leader="none"/>
        <w:tab w:val="left" w:pos="6237" w:leader="none"/>
        <w:tab w:val="center" w:pos="7088" w:leader="none"/>
      </w:tabs>
      <w:spacing w:before="500" w:after="100"/>
      <w:ind w:left="907" w:hanging="442"/>
      <w:jc w:val="both"/>
    </w:pPr>
    <w:rPr>
      <w:b/>
      <w:sz w:val="26"/>
      <w:u w:val="single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1776" w:leader="none"/>
      </w:tabs>
      <w:ind w:left="1416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i/>
      <w:sz w:val="24"/>
      <w:lang w:val="de-D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4:03:00Z</dcterms:created>
  <dc:creator>Hubert András</dc:creator>
  <dc:description/>
  <dc:language>en-US</dc:language>
  <cp:lastModifiedBy>3</cp:lastModifiedBy>
  <cp:lastPrinted>2012-05-04T14:39:00Z</cp:lastPrinted>
  <dcterms:modified xsi:type="dcterms:W3CDTF">2014-05-18T14:03:00Z</dcterms:modified>
  <cp:revision>2</cp:revision>
  <dc:subject/>
  <dc:title/>
</cp:coreProperties>
</file>