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1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mlékeztető</w:t>
      </w:r>
    </w:p>
    <w:p>
      <w:pPr>
        <w:pStyle w:val="Normal"/>
        <w:tabs>
          <w:tab w:val="clear" w:pos="708"/>
          <w:tab w:val="left" w:pos="1260" w:leader="none"/>
        </w:tabs>
        <w:spacing w:before="60" w:after="100"/>
        <w:ind w:left="1260" w:hanging="126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/>
          <w:bCs/>
        </w:rPr>
        <w:t>Készült:</w:t>
        <w:tab/>
      </w:r>
      <w:r>
        <w:rPr>
          <w:rFonts w:cs="Arial Narrow" w:ascii="Arial Narrow" w:hAnsi="Arial Narrow"/>
        </w:rPr>
        <w:t>A 2014. június 3-án az Ócsa Város Önkormányzata Polgármesteri Hivatalában tartott egyeztetésről</w:t>
      </w:r>
      <w:r>
        <w:rPr>
          <w:rFonts w:cs="Arial Narrow" w:ascii="Arial Narrow" w:hAnsi="Arial Narrow"/>
          <w:bCs/>
        </w:rPr>
        <w:t>.</w:t>
      </w:r>
    </w:p>
    <w:p>
      <w:pPr>
        <w:pStyle w:val="TextBodyIndent"/>
        <w:spacing w:before="60" w:after="100"/>
        <w:rPr/>
      </w:pPr>
      <w:r>
        <w:rPr/>
        <w:t>Tárgy:</w:t>
        <w:tab/>
        <w:t xml:space="preserve">Ócsa Város belterületén lévő Üllői út (4603 j. út) és a 142 sz. Budapest – Kecskemét vasútvonal keresztezése mentén létesítendő gyalogos vasúti keresztezés és a hozzávezető járdaszakaszok egyesített tervei. 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spacing w:before="60" w:after="100"/>
        <w:ind w:left="1260" w:hanging="12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Jelen voltak:</w:t>
        <w:tab/>
      </w:r>
      <w:r>
        <w:rPr>
          <w:rStyle w:val="StrongEmphasis"/>
          <w:rFonts w:cs="Arial Narrow" w:ascii="Arial Narrow" w:hAnsi="Arial Narrow"/>
          <w:b w:val="false"/>
        </w:rPr>
        <w:t xml:space="preserve">Bukodi Károly </w:t>
        <w:tab/>
      </w:r>
      <w:r>
        <w:rPr>
          <w:rFonts w:cs="Arial Narrow" w:ascii="Arial Narrow" w:hAnsi="Arial Narrow"/>
          <w:bCs/>
        </w:rPr>
        <w:t>polgármester, Megrendelő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spacing w:before="60" w:after="100"/>
        <w:ind w:left="1260" w:hanging="12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</w:rPr>
        <w:t>Horváth Zoltán</w:t>
        <w:tab/>
        <w:t>főépítész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</w:tabs>
        <w:spacing w:before="60" w:after="100"/>
        <w:ind w:left="1260" w:hanging="1260"/>
        <w:jc w:val="both"/>
        <w:rPr/>
      </w:pP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</w:rPr>
        <w:t>Kovács Ákos Sándor</w:t>
        <w:tab/>
        <w:t>UNITEF-Szalamandra Kft., Tervező</w:t>
      </w:r>
    </w:p>
    <w:p>
      <w:pPr>
        <w:pStyle w:val="Normal"/>
        <w:spacing w:before="60" w:after="1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z egyeztetésre a Tervező kezdeményezésére került sor annak érdekében, hogy tájékoztatást nyújtson a tervezés menetéről és azokról az előállt problémákról, amelyek megoldása a Megrendelő döntését igénylik.</w:t>
      </w:r>
    </w:p>
    <w:p>
      <w:pPr>
        <w:pStyle w:val="Normal"/>
        <w:numPr>
          <w:ilvl w:val="0"/>
          <w:numId w:val="3"/>
        </w:numPr>
        <w:spacing w:before="60" w:after="100"/>
        <w:ind w:left="360" w:hanging="36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Tervező előadta, hogy</w:t>
      </w:r>
    </w:p>
    <w:p>
      <w:pPr>
        <w:pStyle w:val="Normal"/>
        <w:numPr>
          <w:ilvl w:val="0"/>
          <w:numId w:val="2"/>
        </w:numPr>
        <w:spacing w:before="60" w:after="10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Április 8-án konzultáltak a Pest Megyei Kormányhivatal Közlekedési Felügyelősége munkatársával, Erdélyi Rékával a vasúti gyalogos keresztezés biztosítási módját illetően. A konzultáción bemutatták a megelőzően végzett láthatósági vizsgálatok eredményét, miszerint kisebb beavatkozásokat követően és némiképp korlátozott mértékben ugyan, de a láthatósági feltételek biztosíthatóak a labirint korláttal való kialakítás érdekében. A PMKH KF munkatársa elmondta egyrészt, hogy a korlátozottság mértéke nem oly nagy, hogy emiatt eleve kizárt lenne labirint korlát alkalmazása (amely a tervezés tárgyát képezi), másrész kifejtette azon álláspontját, miszerint a teljesen megnyugtató megoldást ún. áthívó fényjelző készülék elhelyezése jelentene a keresztezésben. </w:t>
      </w:r>
    </w:p>
    <w:p>
      <w:pPr>
        <w:pStyle w:val="Normal"/>
        <w:numPr>
          <w:ilvl w:val="0"/>
          <w:numId w:val="2"/>
        </w:numPr>
        <w:spacing w:before="60" w:after="10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A tervezés során kiderült, hogy a tervezést megelőzően a helyszíni bejáráson tett előzetes tervezői véleménnyel szemben nem fér el az előírásoknak megfelelő nagyságú labirint korlát a vasútvonal jobb oldalán a vágányok és a telekhatár között úgy, hogy az utca forgalma is fennmaradhasson. Mintegy két méter hiányzik.</w:t>
      </w:r>
    </w:p>
    <w:p>
      <w:pPr>
        <w:pStyle w:val="Normal"/>
        <w:spacing w:before="60" w:after="100"/>
        <w:ind w:left="360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Tervező előadta továbbá, hogy egyrészt ajánlatot kért egy szaktervezőtől a vasúti fényjelző telepítési terveire vonatkozóan (vasúti előterv nettó 350, áthívó jelző kiviteli terv 450 ezer Ft), másrészt előzetes vázlatokat készített az út túlsó oldalán való átvezetésről, amely oldalon a labirint korlát minden további nélkül elhelyezhető, viszont az átjárónak nincs közvetlen járdakapcsolata.</w:t>
      </w:r>
    </w:p>
    <w:p>
      <w:pPr>
        <w:pStyle w:val="Normal"/>
        <w:spacing w:before="60" w:after="100"/>
        <w:ind w:left="360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Mindezek ismeretében tervező kérte Megrendelőt, hogy rendelkezzen a tervezés további menetét illetően.</w:t>
      </w:r>
    </w:p>
    <w:p>
      <w:pPr>
        <w:pStyle w:val="Normal"/>
        <w:numPr>
          <w:ilvl w:val="0"/>
          <w:numId w:val="3"/>
        </w:numPr>
        <w:spacing w:before="60" w:after="100"/>
        <w:ind w:left="360" w:hanging="360"/>
        <w:jc w:val="both"/>
        <w:rPr/>
      </w:pPr>
      <w:r>
        <w:rPr>
          <w:rFonts w:cs="Arial Narrow" w:ascii="Arial Narrow" w:hAnsi="Arial Narrow"/>
          <w:bCs/>
        </w:rPr>
        <w:t>Polgármester úr, mint Megrendelő a felvetett kérdésekre a következő választ adta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60" w:after="100"/>
        <w:ind w:left="720" w:hanging="36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Mivel egy személyben nem dönthet sem a műszaki alternatívák sem azok anyagi vonatkozásai ügyében, kéri, hogy tervező egy tanulmányban hasonlítsa össze a lehetséges változatokat, és azt két héten belül szállítsa le. A tanulmányt a Testület elé fogja tárni és döntést fognak hozni a továbbtervezés irányát illetően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60" w:after="100"/>
        <w:ind w:left="720" w:hanging="360"/>
        <w:jc w:val="both"/>
        <w:rPr/>
      </w:pPr>
      <w:r>
        <w:rPr>
          <w:rFonts w:cs="Arial Narrow" w:ascii="Arial Narrow" w:hAnsi="Arial Narrow"/>
          <w:bCs/>
        </w:rPr>
        <w:t>A tanulmányterv leszállításával egy további szállítási és számlázási ütem lép be a szerződéses folyamatba, amelynek számlaösszege 600.000,- Ft + ÁFA, teljesítési dátuma pedig megegyezik a tanulmány leszállításának a dátumával. A tervezési szerződés ennek megfelelően módosításra kerül, a módosítás-tervezetet Tervező készíti és küldi meg az Önkormányzatnak. A módosított szerződésben a tervezés tárgya kiegészül a tanulmánnyal, ugyanakkor a tervezői díj végösszege változatlan marad, csak a határidő (megrendelői döntés + 6 hét) és a számlázási ütemezés változik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60" w:after="100"/>
        <w:ind w:left="720" w:hanging="360"/>
        <w:jc w:val="both"/>
        <w:rPr/>
      </w:pPr>
      <w:r>
        <w:rPr>
          <w:rFonts w:cs="Arial Narrow" w:ascii="Arial Narrow" w:hAnsi="Arial Narrow"/>
          <w:bCs/>
        </w:rPr>
        <w:t>A tervezői díjból fennmaradó összeg felhasználása attól függ tehát, hogy milyen irányba folytatódik a tervezés. Amennyiben az átjáró az országos közút másik oldalán, labirint korlát alkalmazásával valósul meg, úgy Tervező a módosított szerződés szerint teljesíti a feladatot. Amennyiben a Temető felőli oldalon valósul meg az átjáró, és szükség van vasúti jelző szaktervezőre, akkor Felek a szerződés újból módosítják, és aszerint folytatódik a munk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60" w:after="100"/>
        <w:ind w:left="720" w:hanging="36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A megbeszélésen felmerült annak a lehetősége is, hogy a gyalogos átjárót az Állomás másik végénél lévő vasúti-közúti átjáró mentén fogják elhelyezni. Amennyiben ilyen értelmű döntés születik, Felek a szerződést annak figyelembe vételével fogják módosítani.</w:t>
      </w:r>
    </w:p>
    <w:p>
      <w:pPr>
        <w:pStyle w:val="Normal"/>
        <w:spacing w:before="60" w:after="10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spacing w:before="60" w:after="10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spacing w:before="60" w:after="10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Az emlékeztetőt összeállította:</w:t>
      </w:r>
    </w:p>
    <w:p>
      <w:pPr>
        <w:pStyle w:val="Normal"/>
        <w:tabs>
          <w:tab w:val="clear" w:pos="708"/>
          <w:tab w:val="center" w:pos="7371" w:leader="none"/>
        </w:tabs>
        <w:spacing w:before="60" w:after="10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ab/>
        <w:t>………………………….</w:t>
      </w:r>
    </w:p>
    <w:p>
      <w:pPr>
        <w:pStyle w:val="Normal"/>
        <w:tabs>
          <w:tab w:val="clear" w:pos="708"/>
          <w:tab w:val="center" w:pos="7371" w:leader="none"/>
        </w:tabs>
        <w:spacing w:before="60" w:after="100"/>
        <w:jc w:val="both"/>
        <w:rPr/>
      </w:pPr>
      <w:r>
        <w:rPr>
          <w:rFonts w:cs="Arial Narrow" w:ascii="Arial Narrow" w:hAnsi="Arial Narrow"/>
          <w:bCs/>
        </w:rPr>
        <w:tab/>
        <w:t>Kovács Ákos Sándor</w:t>
      </w:r>
    </w:p>
    <w:p>
      <w:pPr>
        <w:pStyle w:val="Normal"/>
        <w:spacing w:before="60" w:after="10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spacing w:before="60" w:after="10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spacing w:before="60" w:after="10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Az emlékeztetőt ellenjegyezte:</w:t>
      </w:r>
    </w:p>
    <w:p>
      <w:pPr>
        <w:pStyle w:val="Normal"/>
        <w:tabs>
          <w:tab w:val="clear" w:pos="708"/>
          <w:tab w:val="center" w:pos="7371" w:leader="none"/>
        </w:tabs>
        <w:spacing w:before="60" w:after="10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ab/>
        <w:t>………………..</w:t>
      </w:r>
    </w:p>
    <w:p>
      <w:pPr>
        <w:pStyle w:val="Normal"/>
        <w:tabs>
          <w:tab w:val="clear" w:pos="708"/>
          <w:tab w:val="center" w:pos="7371" w:leader="none"/>
        </w:tabs>
        <w:spacing w:before="60" w:after="100"/>
        <w:jc w:val="both"/>
        <w:rPr/>
      </w:pPr>
      <w:r>
        <w:rPr>
          <w:rFonts w:cs="Arial Narrow" w:ascii="Arial Narrow" w:hAnsi="Arial Narrow"/>
          <w:bCs/>
        </w:rPr>
        <w:tab/>
        <w:t>Bukodi Károly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widowControl w:val="false"/>
      <w:suppressAutoHyphens w:val="true"/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spacing w:val="40"/>
      <w:sz w:val="32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260" w:leader="none"/>
      </w:tabs>
      <w:ind w:left="1260" w:hanging="1260"/>
      <w:jc w:val="both"/>
    </w:pPr>
    <w:rPr>
      <w:rFonts w:ascii="Arial Narrow" w:hAnsi="Arial Narrow" w:cs="Arial Narrow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5:47:00Z</dcterms:created>
  <dc:creator>BKM-i Állami Közútkezelő KHT.</dc:creator>
  <dc:description/>
  <cp:keywords/>
  <dc:language>en-US</dc:language>
  <cp:lastModifiedBy> </cp:lastModifiedBy>
  <cp:lastPrinted>2013-01-10T08:16:00Z</cp:lastPrinted>
  <dcterms:modified xsi:type="dcterms:W3CDTF">2014-07-21T07:10:00Z</dcterms:modified>
  <cp:revision>16</cp:revision>
  <dc:subject/>
  <dc:title>Emlékeztető</dc:title>
</cp:coreProperties>
</file>