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286"/>
        <w:gridCol w:w="1142"/>
        <w:gridCol w:w="990"/>
        <w:gridCol w:w="1050"/>
        <w:gridCol w:w="1125"/>
        <w:gridCol w:w="1080"/>
        <w:gridCol w:w="1020"/>
        <w:gridCol w:w="960"/>
        <w:gridCol w:w="836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Sorszám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ím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élj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indoklása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árgy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be  bevont intézménye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ípus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ött időszak (év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ütemezése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4"/>
                <w:szCs w:val="14"/>
                <w:lang w:val="hu-HU" w:eastAsia="zxx" w:bidi="zxx"/>
              </w:rPr>
              <w:t>Az ellenőr-zésre fordított napok száma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4. évi kötött felhasználású állami normatívák tényleges alakulás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4. évi kötött felhasználású állami normatívák költségvetési beszámolóban való elszámolás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apcsolódó analitikák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Óvoda, Önkormányzat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II. 20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5. évi költségvetés ellenőrzése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költségvetés összeállítása megfelelt-e a 368/2011.(XII. 31.) Korm. rendeletben foglaltaknak.</w:t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2015. évi költségvetési rendelet és mellékletei, költségvetési határozatok, intézményve-zetői  egyeztetés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Önkormányzat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5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II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IV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0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3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2014. évi zárszámad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 zárszámadás  összeállítása megfelelt-e a 249/.2000(XII. 24.) Korm. rendeletben foglaltaknak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Zárszámadási rendelet és mellékletei. A mérlegsorokat alátámasztó leltárak.</w:t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Önkormányzat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V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V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4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ihasználtság: óvod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Jelentős pénzügyi hatá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s időközönkénti ellát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nalitikus nyilvántartás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Óvoda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lle-nőrzés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. 01-től V. 15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V. .31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5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 és az intézmények</w:t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évi szabályszerűségének ellenőrzése 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évi változások ellenőrzése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Felügyeleti szerv által rendszeresen végzendő feladat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zatok, analitikus nyilvántartások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. 01.-VI. 30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6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év 1 havi   pénztárbizonylat és a kapcsolódó analitikák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X. 01.-IX. 30.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10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7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év 1 havi bankbizonylat és a kötelezettségvállal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X. 01.-X. 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XI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8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ervezetek támogatás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dott támogatás cél szerinti támogatás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Rendszeres, időközönkénti ellenőrzés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nalitikus nyilvántartás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llenőrzés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. 01-től V. 31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VI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9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Egressy Gábor Szabadidő Központ  átfogó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Munkaügyi nyilvántartások vezetése, mérleg leltárral való alátámasztása</w:t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tulajdonos által rendszeres időközönként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Munkaügyi nyilvántartás dokumentumai, beszámoló, leltár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Egressy Gábor Szabadidő Központ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-gi, pénzügyi és rendszerellenőrzés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. 01-VII. 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I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</w:t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0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/2014. évi adókivetési és  behajtási munka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ivetések, behajtások, törlések szabályszerűség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Bevételek alakulása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teljes dokumentum áttekintése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3/2014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. 01-VII. 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I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</w:t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1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Ócsa Városüzemeltetési Nonprofit Kft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Munkaügyi nyilvántartások vezetése, mérleg leltárral való alátámasztás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tulajdonos által rendszeres időközönként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Munkaügyi nyilvántartás dokumentumai, beszámoló, leltár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Városüzemelteté-si Nonprofit Kft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-gi, pénzügyi és rendszerellenőr-zés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I. 01-VIII. 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X. 15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</w:t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0</w:t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Napok szám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-240" w:leader="none"/>
        </w:tabs>
        <w:ind w:left="-915" w:right="0" w:hanging="0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  <w:t xml:space="preserve">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1134" w:top="2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 w:cs="Tahoma"/>
        <w:b/>
        <w:b/>
        <w:bCs/>
        <w:color w:val="auto"/>
        <w:sz w:val="24"/>
        <w:szCs w:val="24"/>
        <w:lang w:val="hu-HU" w:eastAsia="zxx" w:bidi="zxx"/>
      </w:rPr>
    </w:pPr>
    <w:r>
      <w:rPr>
        <w:rFonts w:eastAsia="Lucida Sans Unicode" w:cs="Tahoma"/>
        <w:b/>
        <w:bCs/>
        <w:color w:val="auto"/>
        <w:sz w:val="24"/>
        <w:szCs w:val="24"/>
        <w:lang w:val="hu-HU" w:eastAsia="zxx" w:bidi="zxx"/>
      </w:rPr>
      <w:t xml:space="preserve">Ócsa Város  2015. évi belső ellenőrzési ütemterve </w:t>
    </w:r>
  </w:p>
  <w:p>
    <w:pPr>
      <w:pStyle w:val="Header"/>
      <w:jc w:val="right"/>
      <w:rPr/>
    </w:pPr>
    <w:r>
      <w:rPr>
        <w:rFonts w:eastAsia="Times New Roman" w:cs="Times New Roman"/>
        <w:b/>
        <w:bCs/>
        <w:color w:val="auto"/>
        <w:sz w:val="24"/>
        <w:szCs w:val="24"/>
        <w:lang w:val="hu-HU" w:eastAsia="zxx" w:bidi="zxx"/>
      </w:rPr>
      <w:t xml:space="preserve">                                                                                                                  </w:t>
    </w:r>
    <w:r>
      <w:rPr>
        <w:rFonts w:eastAsia="Lucida Sans Unicode" w:cs="Tahoma"/>
        <w:b/>
        <w:bCs/>
        <w:color w:val="auto"/>
        <w:sz w:val="16"/>
        <w:szCs w:val="16"/>
        <w:lang w:val="hu-HU" w:eastAsia="zxx" w:bidi="zxx"/>
      </w:rPr>
      <w:t xml:space="preserve">2.sz. melléklet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02:57Z</dcterms:created>
  <dc:creator/>
  <dc:description/>
  <dc:language>en-US</dc:language>
  <cp:lastModifiedBy/>
  <cp:lastPrinted>2012-09-22T14:04:00Z</cp:lastPrinted>
  <dcterms:modified xsi:type="dcterms:W3CDTF">2012-09-22T09:36:38Z</dcterms:modified>
  <cp:revision>1</cp:revision>
  <dc:subject/>
  <dc:title/>
</cp:coreProperties>
</file>