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3. sz. melléklet 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 xml:space="preserve">Ócsa Város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zxx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>belső ellenőrzés 2015. évi munkaidő mérleg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2015. évi költségvetésben biztosított előirányzat alapján számított munkanapok száma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első ellenőrzésre fordítható előirányzat</w:t>
        <w:tab/>
        <w:t xml:space="preserve"> </w:t>
        <w:tab/>
        <w:tab/>
        <w:t xml:space="preserve">  1.036.320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gy ellenőrzési munkanap bruttó költsége</w:t>
        <w:tab/>
        <w:t>7.298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Kapacitás, ellenőri nap </w:t>
        <w:tab/>
        <w:tab/>
        <w:tab/>
        <w:tab/>
        <w:t xml:space="preserve">    142 nap </w:t>
        <w:tab/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Ellenőrzési vezetői feladatokra</w:t>
        <w:tab/>
        <w:tab/>
        <w:tab/>
        <w:tab/>
        <w:t xml:space="preserve">     12 nap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/>
        <w:t>Folyamatos tanácsadásra</w:t>
        <w:tab/>
        <w:t xml:space="preserve">                                                             10 nap</w:t>
        <w:tab/>
        <w:tab/>
        <w:tab/>
        <w:t xml:space="preserve">      </w:t>
      </w:r>
    </w:p>
    <w:tbl>
      <w:tblPr>
        <w:tblW w:w="97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7"/>
      </w:tblGrid>
      <w:tr>
        <w:trPr>
          <w:tblHeader w:val="true"/>
        </w:trPr>
        <w:tc>
          <w:tcPr>
            <w:tcW w:w="9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Ütemezhető munkatervi feladatokra rendelkezésre álló idő</w:t>
              <w:tab/>
              <w:t xml:space="preserve">  120 nap </w:t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zési feladatot külső szakértő látja el:           EL-SZÁM Ellenőrző és Számvitel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zolgáltató Kft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       2310 Szigetszentmiklós, Szent Miklós u. 16/B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a belső ellenőrzési vezetői feladatok ellátása, amelynek keretében vezetni kell az éves ellenőrzési dossziét, amely tartalmazza az alábbiakat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ütemterv kockázatelemzéssel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tratégiai terv felülviszgálata kockázatelemzéssel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Valamennyi ellenőrzési ponthoz el kell készíteni az alábbiakat: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●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egbízó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program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értesítés az ellenőrzés megkezdéséről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vezetői 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jelentés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minőségbiztosítást szolgáló lis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mennyiben intézkedési tervet kell készíteni, azt is csatolni kell ellenőrzési ponto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Utóvizsgálati lap ellenőrzése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Teljesítmény értékelés negyedévenkénti összesítésben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Éves ellenőrzés beszámoló elkészítése a Képviselő-testület elé.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továbbá a folyamatos tanácsadá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regisztrált belső ellenőrnek minden második évben továbbképzésen kell résztven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9"/>
        </w:tabs>
        <w:ind w:left="153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8"/>
        </w:tabs>
        <w:ind w:left="24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7"/>
        </w:tabs>
        <w:ind w:left="34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3"/>
        </w:tabs>
        <w:ind w:left="71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2"/>
        </w:tabs>
        <w:ind w:left="81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Lbjegyzetkarakterek">
    <w:name w:val="Lábjegyzet-karakter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03:29Z</dcterms:created>
  <dc:creator/>
  <dc:description/>
  <dc:language>en-US</dc:language>
  <cp:lastModifiedBy/>
  <cp:lastPrinted>2008-09-06T12:49:00Z</cp:lastPrinted>
  <dcterms:modified xsi:type="dcterms:W3CDTF">2010-09-25T12:41:15Z</dcterms:modified>
  <cp:revision>28</cp:revision>
  <dc:subject/>
  <dc:title/>
</cp:coreProperties>
</file>