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>A gyermeket tiszteletben kell fogadni, szeretetben kell nevelni és szabadságban kell elbocsátani."</w:t>
      </w:r>
    </w:p>
    <w:p>
      <w:pPr>
        <w:pStyle w:val="Default"/>
        <w:jc w:val="right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i/>
          <w:color w:val="000000"/>
          <w:sz w:val="26"/>
          <w:szCs w:val="26"/>
        </w:rPr>
        <w:tab/>
        <w:t>/Rudolf Steiner/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/>
      </w:pPr>
      <w:r>
        <w:rPr>
          <w:b/>
          <w:bCs/>
          <w:sz w:val="32"/>
          <w:szCs w:val="32"/>
        </w:rPr>
        <w:t>A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Nefelejcs Napközi Otthonos Központi Óvoda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És Manóvár Bölcső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UNKATERV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4/2015. Nevelési év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81927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062"/>
      </w:tblGrid>
      <w:tr>
        <w:trPr>
          <w:trHeight w:val="106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ézmény OM- azonosítój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3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ézményvezető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űcs Jánosn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itimációs eljárás</w:t>
            </w:r>
          </w:p>
        </w:tc>
      </w:tr>
      <w:tr>
        <w:trPr>
          <w:trHeight w:val="104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lőtestület nevében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Borsos Gyuláné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i közösség nevében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Gere Istvánné……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okumentum jellege: Nyilvános</w:t>
            </w:r>
          </w:p>
        </w:tc>
      </w:tr>
      <w:tr>
        <w:trPr>
          <w:trHeight w:val="34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vényessége: 2014.09.01. – 2015.08. 31.</w:t>
            </w:r>
          </w:p>
        </w:tc>
      </w:tr>
      <w:tr>
        <w:trPr>
          <w:trHeight w:val="1169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rtalomjegyzé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.AZ INTÉZMÉNY MŰKÖDÉSI RENDJE 2014/2015. NEVELÉSI ÉVBEN………..…4.</w:t>
      </w:r>
    </w:p>
    <w:p>
      <w:pPr>
        <w:pStyle w:val="Default"/>
        <w:ind w:firstLine="708"/>
        <w:rPr/>
      </w:pPr>
      <w:r>
        <w:rPr>
          <w:bCs/>
          <w:iCs/>
          <w:sz w:val="22"/>
          <w:szCs w:val="22"/>
        </w:rPr>
        <w:t>1.1. A nevelési évben munkánkat a következő szabályozók határozzák meg…………………4.</w:t>
      </w:r>
      <w:r>
        <w:rPr>
          <w:sz w:val="22"/>
          <w:szCs w:val="22"/>
        </w:rPr>
        <w:t xml:space="preserve">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2.AZ INTÉZMÉNY CÉLJAI, FELADATAI………………………………………………5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1. A pedagógiai munka hangsúlyos területei……………………………………………...…5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  <w:lang w:val="en-US"/>
        </w:rPr>
        <w:t>2. 2. Kiemelt</w:t>
      </w:r>
      <w:r>
        <w:rPr>
          <w:sz w:val="22"/>
          <w:szCs w:val="22"/>
        </w:rPr>
        <w:t xml:space="preserve"> céljaink és feladataink…………………………………………………………...5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2.2.1. A célok elérését támogató kiemelt feladataink…………………………………6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2.2.2. Pedagóguskompetenciák a 326/2013. (VIII. 30.) Korm. rendelet szerint………7.</w:t>
      </w:r>
    </w:p>
    <w:p>
      <w:pPr>
        <w:pStyle w:val="Normal"/>
        <w:ind w:firstLine="708"/>
        <w:rPr/>
      </w:pPr>
      <w:r>
        <w:rPr/>
        <w:t>2. 3. Szakmai munkaközösségek feladatai…………………………………………….8.</w:t>
      </w:r>
    </w:p>
    <w:p>
      <w:pPr>
        <w:pStyle w:val="Normal"/>
        <w:ind w:left="708" w:firstLine="708"/>
        <w:rPr/>
      </w:pPr>
      <w:r>
        <w:rPr>
          <w:color w:val="000000"/>
        </w:rPr>
        <w:t>2.3.1. Szervezetfejlesztő,</w:t>
      </w:r>
      <w:r>
        <w:rPr/>
        <w:t xml:space="preserve"> Minőséggondozó szakmai munkaközösség………...8.</w:t>
      </w:r>
    </w:p>
    <w:p>
      <w:pPr>
        <w:pStyle w:val="Normal"/>
        <w:ind w:left="708" w:firstLine="708"/>
        <w:rPr>
          <w:color w:val="000000"/>
          <w:lang w:val="cs-CZ"/>
        </w:rPr>
      </w:pPr>
      <w:r>
        <w:rPr>
          <w:color w:val="000000"/>
          <w:lang w:val="cs-CZ"/>
        </w:rPr>
        <w:t>2.3.2. Ének-Zene- Énekes Játék-Gyermektánc szakmai munkaközösség..........9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iCs/>
          <w:sz w:val="22"/>
          <w:szCs w:val="22"/>
        </w:rPr>
        <w:t>2. 4. Egyéb speciális foglalkozások, programok……………………………………………..10.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  <w:t>3.HELYZETELEMZÉS……………………………………………………………………10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iCs/>
          <w:sz w:val="22"/>
          <w:szCs w:val="22"/>
        </w:rPr>
        <w:t>3.1. Személyi feltételek, csoportbeosztások………………………………………………….10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4. A NEVELÉSI ÉV RENDJE……………………………………………………………..12.</w:t>
      </w:r>
    </w:p>
    <w:p>
      <w:pPr>
        <w:pStyle w:val="Listaszerbekezds"/>
        <w:ind w:left="708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4.1.Nevelési év, szünetek időtartama…………………………………………………………12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sz w:val="22"/>
          <w:szCs w:val="22"/>
        </w:rPr>
        <w:t>4.2.Nevelés nélküli munkanapok időpontjai és felhasználásuk………………………………12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>4.3.Az intézmény nyitva tartása………………………………………………………………12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>4.4.Az intézmény nyitva tartása………………………………………………………………12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>4.5. Munkarend, munkaidő beosztás………………………………………………………….13.</w:t>
      </w:r>
    </w:p>
    <w:p>
      <w:pPr>
        <w:pStyle w:val="Listaszerbekezds"/>
        <w:ind w:left="708" w:hanging="0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4.6. A pedagógusok munkaidejének beosztása……………………………………………….13.</w:t>
      </w:r>
    </w:p>
    <w:p>
      <w:pPr>
        <w:pStyle w:val="Normal"/>
        <w:rPr>
          <w:b/>
          <w:b/>
        </w:rPr>
      </w:pPr>
      <w:r>
        <w:rPr>
          <w:b/>
        </w:rPr>
        <w:t>5. AZ INTÉZMÉNY MŰKÖDÉSÉT, HATÉKONYSÁGÁT TÁMOGATÓ ÉRTEKEZLETEK, SZAKMAI FÓRUMOK…………………………………………….14.</w:t>
      </w:r>
    </w:p>
    <w:p>
      <w:pPr>
        <w:pStyle w:val="Normal"/>
        <w:ind w:firstLine="708"/>
        <w:rPr/>
      </w:pPr>
      <w:r>
        <w:rPr/>
        <w:t>5.1.Vezetői értekezletek, nevelési értekezletek, egyéb szakmai fórumok ütemezése..14.</w:t>
      </w:r>
    </w:p>
    <w:p>
      <w:pPr>
        <w:pStyle w:val="Normal"/>
        <w:ind w:firstLine="708"/>
        <w:rPr/>
      </w:pPr>
      <w:r>
        <w:rPr/>
        <w:t xml:space="preserve">5.2. Nevelőtestületi értekezletek……………………………………………………..16.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Humán erőforrás fejlesztés………………………………………………………………18.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>6. AZ INTÉZMÉNY PARTNERI KAPCSOLATAI……………………………………..19.</w:t>
      </w:r>
    </w:p>
    <w:p>
      <w:pPr>
        <w:pStyle w:val="Default"/>
        <w:ind w:left="708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.1. Szülőkkel……………………………………………………………..………………….19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>6.2. Iskolával………………………………………………………………………………….20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>6.3.Fenntartóval………………………………………………………………………………20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>6.4.Egészségügyi ellátással…………………………………………………………………...20.</w:t>
      </w:r>
    </w:p>
    <w:p>
      <w:pPr>
        <w:pStyle w:val="Normal"/>
        <w:rPr/>
      </w:pPr>
      <w:r>
        <w:rPr>
          <w:b/>
        </w:rPr>
        <w:t>7. MEGBÍZATÁSOK, FELADATOK, FELELŐSÖK</w:t>
      </w:r>
      <w:r>
        <w:rPr/>
        <w:t>…………………...……………...20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8 .GYERMEKVÉDELMI FELADATOK</w:t>
      </w:r>
      <w:r>
        <w:rPr>
          <w:color w:val="000000"/>
        </w:rPr>
        <w:t>………………………………………………...23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8.1. Céljaink…………………………………………………………………………………..23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8.2. Feladatok………………………………………………………………………………....23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. Sajátos nevelési igényű gyermekekkel kapcsolatos  feladatok </w:t>
      </w:r>
      <w:r>
        <w:rPr>
          <w:sz w:val="22"/>
          <w:szCs w:val="22"/>
        </w:rPr>
        <w:t>………………………….24.</w:t>
      </w:r>
    </w:p>
    <w:p>
      <w:pPr>
        <w:pStyle w:val="Normal"/>
        <w:rPr>
          <w:b/>
          <w:b/>
        </w:rPr>
      </w:pPr>
      <w:r>
        <w:rPr>
          <w:b/>
        </w:rPr>
        <w:t xml:space="preserve">9. AZ INTÉZMÉNY KÜLSŐ, BELSŐ ELLENŐRZÉSI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ÉRTÉKELÉSI RENDSZERE…………………………………………………………25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9.1. Az új szervezeti formában történő működés első évében az ellenőrzés és  értékelés alapelvei……………………………………………………………………………...……….25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9.2. Az ellenőrzés területei, módszerei, megfigyelési szempontok…………………………..25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9.3. Az ellenőrzés kiemelt területei…………………………………………………………...25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9.4. Az ellenőrzés módszerei………………………………………………………………....26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9.4.1. Ellenőrzési szempontok a pedagógiai munkát közvetlenül segítők      munkavégzéséhez…………………………………………………………………….26.</w:t>
      </w:r>
    </w:p>
    <w:p>
      <w:pPr>
        <w:pStyle w:val="Normal"/>
        <w:suppressAutoHyphens w:val="true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9.5. A vezetői ellenőrzés ütemezése 2014/2015. nevelési évben…………………………….26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9.5.1.  Az ellenőrzések dokumentálásához használandó sablonok…………………..28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6 . </w:t>
      </w:r>
      <w:r>
        <w:rPr>
          <w:sz w:val="22"/>
          <w:szCs w:val="22"/>
          <w:lang w:val="en-US"/>
        </w:rPr>
        <w:t>Értékelés</w:t>
      </w:r>
      <w:r>
        <w:rPr>
          <w:sz w:val="22"/>
          <w:szCs w:val="22"/>
        </w:rPr>
        <w:t>…………………………………………………………………………………28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0. AZ ÓVODA DOLGOZÓINAK MUNKAIDŐBEOSZTÁSA………………………..29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0.1. Nefelejcs Központi Óvoda, Napsugár Tagóvoda és Manóvár Bölcsőde váltott      munkarendje………………………………………………………………………………….29.</w:t>
      </w:r>
    </w:p>
    <w:p>
      <w:pPr>
        <w:pStyle w:val="Normal"/>
        <w:rPr>
          <w:b/>
          <w:b/>
        </w:rPr>
      </w:pPr>
      <w:r>
        <w:rPr>
          <w:b/>
        </w:rPr>
        <w:t>FORRÁS…………………………………………………………………………………….31.</w:t>
      </w:r>
    </w:p>
    <w:p>
      <w:pPr>
        <w:pStyle w:val="Heading"/>
        <w:spacing w:before="0" w:after="0"/>
        <w:jc w:val="left"/>
        <w:rPr>
          <w:lang w:val="hu-HU"/>
        </w:rPr>
      </w:pPr>
      <w:r>
        <w:rPr/>
        <w:t>11. ÉRVÉNYESSÉGI RENDELKEZÉS</w:t>
      </w:r>
      <w:r>
        <w:rPr>
          <w:lang w:val="hu-HU"/>
        </w:rPr>
        <w:t>………………………………………………….32.</w:t>
      </w:r>
    </w:p>
    <w:p>
      <w:pPr>
        <w:pStyle w:val="Normal"/>
        <w:rPr>
          <w:b/>
          <w:b/>
        </w:rPr>
      </w:pPr>
      <w:r>
        <w:rPr>
          <w:b/>
        </w:rPr>
        <w:t>MELLÉKLETEK…………………………………………………………………………..33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.sz. melléklet - </w:t>
      </w:r>
      <w:r>
        <w:rPr>
          <w:sz w:val="22"/>
          <w:szCs w:val="22"/>
        </w:rPr>
        <w:t>A SZERVEZETFEJLESZTŐ, MINŐSÉGGONDOZÓ SZAKMAI MUNKAKÖZÖSSÉG MUNKATERVE 2014/2015.NEVELÉSI ÉVRE…………………...34.</w:t>
      </w:r>
    </w:p>
    <w:p>
      <w:pPr>
        <w:pStyle w:val="Normal"/>
        <w:ind w:left="708" w:hanging="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2.sz. Melléklet - </w:t>
      </w:r>
      <w:r>
        <w:rPr>
          <w:sz w:val="22"/>
          <w:szCs w:val="22"/>
          <w:lang w:eastAsia="zh-CN"/>
        </w:rPr>
        <w:t>ÉNEK-ZENE MUNKAKÖZÖSSÉG 2014-2015………………………….35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3. sz. Melléklet - </w:t>
      </w:r>
      <w:r>
        <w:rPr/>
        <w:t>Belső ellenőrzési terv……………………………….……...…...…38.</w:t>
      </w:r>
    </w:p>
    <w:p>
      <w:pPr>
        <w:pStyle w:val="Normal"/>
        <w:ind w:firstLine="708"/>
        <w:rPr>
          <w:b/>
          <w:b/>
        </w:rPr>
      </w:pPr>
      <w:r>
        <w:rPr/>
        <w:t>3.1.</w:t>
      </w:r>
      <w:r>
        <w:rPr>
          <w:b/>
        </w:rPr>
        <w:t xml:space="preserve"> </w:t>
      </w:r>
      <w:r>
        <w:rPr/>
        <w:t>Az ellenőrzés dokumentálásának sablonjai………………………………….......40.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sz w:val="22"/>
          <w:szCs w:val="22"/>
        </w:rPr>
        <w:t>3.1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MEGFIGYELÉSI LAP………………………………………………………...40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3.1.2. Reflexió/Önreflexió – Foglalkozás/tevékenységről…………………………...44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en-US"/>
        </w:rPr>
        <w:t>Hospitálás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pló</w:t>
      </w:r>
      <w:r>
        <w:rPr>
          <w:sz w:val="22"/>
          <w:szCs w:val="22"/>
        </w:rPr>
        <w:t>………………………………………………………………45.</w:t>
      </w:r>
    </w:p>
    <w:p>
      <w:pPr>
        <w:pStyle w:val="Normal"/>
        <w:suppressAutoHyphens w:val="true"/>
        <w:ind w:left="1416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3.1.4. A PEDAGÓGUS ÖNÉRTÉKELÉSI KÉRDŐÍVE…………………………....47.</w:t>
      </w:r>
    </w:p>
    <w:p>
      <w:pPr>
        <w:pStyle w:val="Normal"/>
        <w:suppressAutoHyphens w:val="true"/>
        <w:ind w:left="1416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3.1.5. Tevékenység – és foglalkozáslátogatási jegyzőkönyv………………………...48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ab/>
        <w:tab/>
        <w:t>3.1.6. Pedagógiai munka ellenőrzésének éves tervezése……………………..</w:t>
      </w:r>
      <w:r>
        <w:rPr>
          <w:sz w:val="22"/>
          <w:szCs w:val="22"/>
          <w:lang w:eastAsia="zh-CN"/>
        </w:rPr>
        <w:t>49</w:t>
      </w:r>
      <w:r>
        <w:rPr>
          <w:lang w:eastAsia="zh-CN"/>
        </w:rPr>
        <w:t>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7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z intézmény működési rendje 2014/2015. nevelési évben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</w:rPr>
        <w:t>1.1. A nevelési évben munkánkat a következő szabályozók határozzák meg</w:t>
      </w:r>
      <w:r>
        <w:rPr/>
        <w:t xml:space="preserve">: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</w:rPr>
        <w:t>Külső szabályozók:</w:t>
      </w:r>
    </w:p>
    <w:p>
      <w:pPr>
        <w:pStyle w:val="Normal"/>
        <w:ind w:hanging="709"/>
        <w:jc w:val="both"/>
        <w:rPr>
          <w:i/>
          <w:i/>
        </w:rPr>
      </w:pPr>
      <w:r>
        <w:rPr>
          <w:i/>
        </w:rPr>
        <w:t xml:space="preserve">A gondozási, nevelési évben munkánkat a következő jogszabályok határozzák meg: 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i/>
          <w:i/>
          <w:sz w:val="26"/>
          <w:szCs w:val="26"/>
        </w:rPr>
      </w:pPr>
      <w:r>
        <w:rPr/>
        <w:t>A 2011.évi CXC. Nemzeti köznevelési törvény az e törvényt módosító 2012. évi CXXIV. törvény,</w:t>
      </w:r>
    </w:p>
    <w:p>
      <w:pPr>
        <w:pStyle w:val="Heading1"/>
        <w:numPr>
          <w:ilvl w:val="0"/>
          <w:numId w:val="19"/>
        </w:numPr>
        <w:spacing w:lineRule="auto" w:line="240"/>
        <w:ind w:left="357" w:hanging="357"/>
        <w:rPr>
          <w:b w:val="false"/>
          <w:b w:val="false"/>
        </w:rPr>
      </w:pPr>
      <w:r>
        <w:rPr>
          <w:b w:val="false"/>
          <w:bCs w:val="false"/>
        </w:rPr>
        <w:t>A</w:t>
      </w:r>
      <w:r>
        <w:rPr>
          <w:bCs w:val="false"/>
        </w:rPr>
        <w:t xml:space="preserve"> </w:t>
      </w:r>
      <w:r>
        <w:rPr>
          <w:b w:val="false"/>
        </w:rPr>
        <w:t>2011. évi CXC. törvény végrehajtási rendeletei</w:t>
      </w:r>
      <w:r>
        <w:rPr>
          <w:b w:val="false"/>
          <w:lang w:val="hu-HU"/>
        </w:rPr>
        <w:t>,</w:t>
      </w:r>
    </w:p>
    <w:p>
      <w:pPr>
        <w:pStyle w:val="Heading1"/>
        <w:numPr>
          <w:ilvl w:val="0"/>
          <w:numId w:val="19"/>
        </w:numPr>
        <w:spacing w:lineRule="auto" w:line="240"/>
        <w:ind w:left="357" w:hanging="357"/>
        <w:rPr>
          <w:b w:val="false"/>
          <w:b w:val="false"/>
        </w:rPr>
      </w:pPr>
      <w:r>
        <w:rPr>
          <w:b w:val="false"/>
        </w:rPr>
        <w:t>20/2012. (VIII. 31.) EMMI rendelet a nevelési-oktatási intézmények működéséről és a köznevelési intézmények névhasználatáról</w:t>
      </w:r>
      <w:r>
        <w:rPr>
          <w:b w:val="false"/>
          <w:lang w:val="hu-HU"/>
        </w:rPr>
        <w:t>,</w:t>
      </w:r>
    </w:p>
    <w:p>
      <w:pPr>
        <w:pStyle w:val="Heading1"/>
        <w:numPr>
          <w:ilvl w:val="0"/>
          <w:numId w:val="19"/>
        </w:numPr>
        <w:spacing w:lineRule="auto" w:line="240"/>
        <w:ind w:left="357" w:hanging="357"/>
        <w:rPr>
          <w:b w:val="false"/>
          <w:b w:val="false"/>
        </w:rPr>
      </w:pPr>
      <w:r>
        <w:rPr>
          <w:b w:val="false"/>
        </w:rPr>
        <w:t>229/201</w:t>
      </w:r>
      <w:r>
        <w:rPr>
          <w:b w:val="false"/>
          <w:lang w:val="en-US" w:eastAsia="en-US"/>
        </w:rPr>
        <w:t>2</w:t>
      </w:r>
      <w:r>
        <w:rPr>
          <w:b w:val="false"/>
        </w:rPr>
        <w:t>. VIII.28.) Korm. Rendelet a nemzeti köznevelésről szóló 2011. évi CXC. törvény egyes rendelkezéseinek végrehajtásáról</w:t>
      </w:r>
      <w:r>
        <w:rPr>
          <w:b w:val="false"/>
          <w:lang w:val="hu-HU"/>
        </w:rPr>
        <w:t>,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jc w:val="both"/>
        <w:rPr>
          <w:rFonts w:eastAsia="Calibri"/>
        </w:rPr>
      </w:pPr>
      <w:r>
        <w:rPr>
          <w:rFonts w:eastAsia="Calibri"/>
        </w:rPr>
        <w:t xml:space="preserve">32/2012. (X. 8.) EMMI rendelet a Sajátos nevelési igényű gyermekek óvodai nevelésének irányelve és a Sajátos nevelési igényű tanulók iskolai oktatásának irányelve kiadásáról. </w:t>
      </w:r>
      <w:r>
        <w:rPr>
          <w:rFonts w:eastAsia="Calibri"/>
          <w:iCs/>
        </w:rPr>
        <w:t>1. melléklet a 32/2012. (X. 8.) EMMI rendelethez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jc w:val="both"/>
        <w:rPr>
          <w:rFonts w:eastAsia="Calibri"/>
        </w:rPr>
      </w:pPr>
      <w:r>
        <w:rPr>
          <w:bCs/>
        </w:rPr>
        <w:t>326/2013. (VIII. 30.) Korm. rendelet a pedagógusok előmeneteli rendszeréről és a közalkalmazottak jogállásáról szóló 1992. évi XXXIII. törvény köznevelési intézményekben történő végrehajtásáról</w:t>
      </w:r>
    </w:p>
    <w:p>
      <w:pPr>
        <w:pStyle w:val="Normal"/>
        <w:numPr>
          <w:ilvl w:val="0"/>
          <w:numId w:val="19"/>
        </w:numPr>
        <w:autoSpaceDE w:val="false"/>
        <w:ind w:left="357" w:right="150" w:hanging="357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shd w:fill="FFFFFF" w:val="clear"/>
        </w:rPr>
        <w:t xml:space="preserve">Oktatási hivatal: Útmutató </w:t>
      </w:r>
      <w:r>
        <w:rPr>
          <w:shd w:fill="FFFFFF" w:val="clear"/>
        </w:rPr>
        <w:t xml:space="preserve">a </w:t>
      </w:r>
      <w:r>
        <w:rPr>
          <w:rStyle w:val="Emphasis"/>
          <w:bCs/>
          <w:i w:val="false"/>
          <w:iCs w:val="false"/>
          <w:shd w:fill="FFFFFF" w:val="clear"/>
        </w:rPr>
        <w:t>pedagógusok minősítési rendszeréhez 2014 augusztus 25</w:t>
      </w:r>
    </w:p>
    <w:p>
      <w:pPr>
        <w:pStyle w:val="Normal"/>
        <w:numPr>
          <w:ilvl w:val="0"/>
          <w:numId w:val="19"/>
        </w:numPr>
        <w:autoSpaceDE w:val="false"/>
        <w:ind w:left="357" w:right="150" w:hanging="357"/>
        <w:jc w:val="both"/>
        <w:rPr/>
      </w:pPr>
      <w:r>
        <w:rPr>
          <w:rStyle w:val="Emphasis"/>
          <w:i w:val="false"/>
          <w:iCs w:val="false"/>
        </w:rPr>
        <w:t>Kiegészítés az Oktatási Hivatal által kidolgozott Útmutató a pedagógusok minősítési rendszeréhez felhasználói dokumentáció értelmezéséhez. Óvodai nevelés 2014. augusztus 25</w:t>
      </w:r>
    </w:p>
    <w:p>
      <w:pPr>
        <w:pStyle w:val="Normal"/>
        <w:numPr>
          <w:ilvl w:val="0"/>
          <w:numId w:val="19"/>
        </w:numPr>
        <w:autoSpaceDE w:val="false"/>
        <w:ind w:left="357" w:right="150" w:hanging="357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shd w:fill="FFFFFF" w:val="clear"/>
        </w:rPr>
        <w:t>Oktatási hivatal:</w:t>
      </w:r>
      <w:r>
        <w:rPr/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 xml:space="preserve">Országos tanfelügyelet. Kézikönyv óvodák számára </w:t>
      </w:r>
    </w:p>
    <w:p>
      <w:pPr>
        <w:pStyle w:val="Default"/>
        <w:numPr>
          <w:ilvl w:val="0"/>
          <w:numId w:val="19"/>
        </w:numPr>
        <w:ind w:left="357" w:hanging="357"/>
        <w:jc w:val="both"/>
        <w:rPr>
          <w:rFonts w:ascii="Cambria" w:hAnsi="Cambria" w:cs="Cambria"/>
        </w:rPr>
      </w:pPr>
      <w:r>
        <w:rPr>
          <w:bCs/>
        </w:rPr>
        <w:t xml:space="preserve">Útmutató a pedagógusok minősítési rendszeréhez: </w:t>
      </w:r>
      <w:r>
        <w:rPr/>
        <w:t xml:space="preserve">Az emberi erőforrások minisztere által 2013. november 19-én elfogadott általános tájékoztató anyag, 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jc w:val="both"/>
        <w:rPr>
          <w:rFonts w:ascii="Cambria" w:hAnsi="Cambria" w:cs="Cambria"/>
          <w:color w:val="000000"/>
        </w:rPr>
      </w:pPr>
      <w:r>
        <w:rPr>
          <w:bCs/>
        </w:rPr>
        <w:t xml:space="preserve">Kiegészítés az Oktatási Hivatal által kidolgozott Útmutató a pedagógusok minősítési rendszeréhez felhasználói dokumentáció értelmezéséhez: Óvodai nevelés - </w:t>
      </w:r>
      <w:r>
        <w:rPr/>
        <w:t xml:space="preserve">Az emberi erőforrások minisztere által 2014. március 13-án elfogadott kiegészítő tájékoztató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35/2014. (IV.30.) EMMI rendelet a tanév rendjéről,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363/2012 (XII. 17.) Korm. rendelet Az óvodai nevelés országos alapprogramjáról,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1997. évi XXXI. törvény a gyermekek védelméről és a gyámügyi igazgatásról (Gyvt.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15/1998. (IV.30.) NM rendelet a személyes gondoskodást nyújtó gyermekjóléti, gyermekvédelmi intézmények, valamint személyek szakmai feladatairól és működésük feltételeiről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A bölcsődei nevelés-gondozás országos alapprogramja (2008)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A bölcsődei nevelés - gondozás szakmai szabályai (2009)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1993. évi. III. törvény a Szociális igazgatásról és a szociális ellátásokról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328/2011. (XII.29.) Korm. rendelet a személyes gondoskodás nyújtó gyermekjóléti alapellátások és gyermekvédelmi szakellátások térítési díjáról és az igénylésükhöz felhasználható bizonyítékokról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8/2000. (VIII. 4.) SZCSM rendelet a személyes gondoskodást végz</w:t>
      </w:r>
      <w:r>
        <w:rPr>
          <w:rFonts w:eastAsia="TimesNewRoman;MS Mincho" w:cs="TimesNewRoman;MS Mincho" w:ascii="TimesNewRoman;MS Mincho" w:hAnsi="TimesNewRoman;MS Mincho"/>
        </w:rPr>
        <w:t xml:space="preserve">i </w:t>
      </w:r>
      <w:r>
        <w:rPr/>
        <w:t>személyek adatainak m</w:t>
      </w:r>
      <w:r>
        <w:rPr>
          <w:rFonts w:eastAsia="TimesNewRoman;MS Mincho" w:cs="TimesNewRoman;MS Mincho" w:ascii="TimesNewRoman;MS Mincho" w:hAnsi="TimesNewRoman;MS Mincho"/>
        </w:rPr>
        <w:t>ű</w:t>
      </w:r>
      <w:r>
        <w:rPr/>
        <w:t>ködési nyilvántartásáról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9/2000. (VIII. 4.) SZCSM rendelet a személyes gondoskodást végz</w:t>
      </w:r>
      <w:r>
        <w:rPr>
          <w:rFonts w:eastAsia="TimesNewRoman;MS Mincho" w:cs="TimesNewRoman;MS Mincho" w:ascii="TimesNewRoman;MS Mincho" w:hAnsi="TimesNewRoman;MS Mincho"/>
        </w:rPr>
        <w:t xml:space="preserve">i </w:t>
      </w:r>
      <w:r>
        <w:rPr/>
        <w:t>személyek továbbképzésér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 és a szociális szakvizsgáról</w:t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aszerbekezds"/>
        <w:ind w:left="0" w:hanging="0"/>
        <w:rPr>
          <w:u w:val="single"/>
        </w:rPr>
      </w:pPr>
      <w:r>
        <w:rPr>
          <w:bCs/>
          <w:i/>
          <w:iCs/>
          <w:u w:val="single"/>
        </w:rPr>
        <w:t>Belső szabályozó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Az óvodai nevelés országos alapprogramja,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Helyi pedagógiai programunk, 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Bölcsődei szakmai programunk,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Éves Munkaterv,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SZMSZ,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Gyakornoki szabályzat,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71"/>
        </w:numPr>
        <w:jc w:val="center"/>
        <w:rPr/>
      </w:pPr>
      <w:r>
        <w:rPr>
          <w:b/>
          <w:sz w:val="28"/>
          <w:szCs w:val="28"/>
        </w:rPr>
        <w:t>AZ INTÉZMÉNY CÉLJAI, FELADATAI</w:t>
      </w:r>
    </w:p>
    <w:p>
      <w:pPr>
        <w:pStyle w:val="Listaszerbekezds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lang w:val="hu-HU"/>
        </w:rPr>
      </w:pPr>
      <w:r>
        <w:rPr>
          <w:b/>
        </w:rPr>
        <w:t>2.1. A pedagógiai munka hangsúlyos területei: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lang w:val="en-US" w:eastAsia="en-US"/>
        </w:rPr>
        <w:t>Óvodapedagógiai munkánk alapját</w:t>
      </w:r>
      <w:r>
        <w:rPr>
          <w:szCs w:val="20"/>
          <w:lang w:val="en-US" w:eastAsia="en-US"/>
        </w:rPr>
        <w:t xml:space="preserve"> az alábbi kulcspontok képezik, melyek a mindennapokban valósulnak meg:</w:t>
      </w:r>
    </w:p>
    <w:p>
      <w:pPr>
        <w:pStyle w:val="Normal"/>
        <w:numPr>
          <w:ilvl w:val="0"/>
          <w:numId w:val="69"/>
        </w:numPr>
        <w:jc w:val="both"/>
        <w:rPr>
          <w:szCs w:val="20"/>
        </w:rPr>
      </w:pPr>
      <w:r>
        <w:rPr>
          <w:szCs w:val="20"/>
        </w:rPr>
        <w:t>Differenciált fejlesztés,</w:t>
      </w:r>
    </w:p>
    <w:p>
      <w:pPr>
        <w:pStyle w:val="Normal"/>
        <w:numPr>
          <w:ilvl w:val="0"/>
          <w:numId w:val="69"/>
        </w:numPr>
        <w:jc w:val="both"/>
        <w:rPr>
          <w:szCs w:val="20"/>
        </w:rPr>
      </w:pPr>
      <w:r>
        <w:rPr>
          <w:szCs w:val="20"/>
        </w:rPr>
        <w:t>A szabad játék kiemelt szerepe,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Cs w:val="20"/>
        </w:rPr>
        <w:t>Az életkori sajátosságokhoz, egyénhez igazodó fejlődés- fejlesztés elősegítése, a tevékenységekre épülő nevelés - tanulás megvalósulása,</w:t>
      </w:r>
    </w:p>
    <w:p>
      <w:pPr>
        <w:pStyle w:val="Normal"/>
        <w:numPr>
          <w:ilvl w:val="0"/>
          <w:numId w:val="69"/>
        </w:numPr>
        <w:jc w:val="both"/>
        <w:rPr>
          <w:szCs w:val="20"/>
        </w:rPr>
      </w:pPr>
      <w:r>
        <w:rPr>
          <w:szCs w:val="20"/>
        </w:rPr>
        <w:t>A komplex környezeti nevelésre épülő nevelési – tanulási folyamat megvalósulása.</w:t>
      </w:r>
    </w:p>
    <w:p>
      <w:pPr>
        <w:pStyle w:val="Normal"/>
        <w:suppressAutoHyphens w:val="true"/>
        <w:jc w:val="both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lang w:eastAsia="ar-SA"/>
        </w:rPr>
        <w:t>Bölcsődei nevelésünk célja, feladatai</w:t>
      </w:r>
      <w:r>
        <w:rPr>
          <w:lang w:eastAsia="ar-SA"/>
        </w:rPr>
        <w:t xml:space="preserve">: 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>A bölcsőde feladata a három éven aluli gyermekek gondozása - nevelése, harmonikus testi - szellemi fejlődésének segítése az életkori és egyéb sajátosságok figyelembevételével.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>A bölcsődei ellátás elsődleges feladata, hogy a nevelés és a szokás kialakítási folyamat pedagógiai és pszichológiai alapjait megteremtse. Ebben a folyamatban döntő fontosságú a kisgyermeknevelők kiegyensúlyozott személyisége, szakmai felkészültsége a bölcsőde légkörének minősége.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 xml:space="preserve">A nevelés </w:t>
      </w:r>
      <w:r>
        <w:rPr>
          <w:i/>
        </w:rPr>
        <w:t>területein egészséges életmód alakítása, az érzelmi nevelés és szocializáció biztosítása,</w:t>
      </w:r>
    </w:p>
    <w:p>
      <w:pPr>
        <w:pStyle w:val="Normal"/>
        <w:numPr>
          <w:ilvl w:val="0"/>
          <w:numId w:val="73"/>
        </w:numPr>
        <w:autoSpaceDE w:val="false"/>
        <w:jc w:val="both"/>
        <w:rPr/>
      </w:pPr>
      <w:r>
        <w:rPr/>
        <w:t>A megismerési folyamatok fejlődésének segítése,</w:t>
      </w:r>
    </w:p>
    <w:p>
      <w:pPr>
        <w:pStyle w:val="Normal"/>
        <w:numPr>
          <w:ilvl w:val="0"/>
          <w:numId w:val="73"/>
        </w:numPr>
        <w:suppressAutoHyphens w:val="true"/>
        <w:jc w:val="both"/>
        <w:rPr/>
      </w:pPr>
      <w:r>
        <w:rPr>
          <w:lang w:eastAsia="ar-SA"/>
        </w:rPr>
        <w:t xml:space="preserve">Odaforduló szeretettel, elfogadással, a gyermek kompetenciájának figyelembevételével, tapasztalatszerzési lehetőség biztosításával, viselkedési minták nyújtásával segíteni a harmonikus személyiségfejlesztést, </w:t>
      </w:r>
    </w:p>
    <w:p>
      <w:pPr>
        <w:pStyle w:val="Normal"/>
        <w:numPr>
          <w:ilvl w:val="0"/>
          <w:numId w:val="73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Egységes, stabilitást, kiszámíthatóságot biztosítható elvek alkalmazásával segítjük a bölcsődébe kerülő kisgyermekek alkalmazkodását az új helyzethez, valamint az új szokások kialakítását. 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2. 2. Kiemelt</w:t>
      </w:r>
      <w:r>
        <w:rPr>
          <w:b/>
        </w:rPr>
        <w:t xml:space="preserve"> céljaink és feladataink</w:t>
      </w:r>
      <w:r>
        <w:rPr>
          <w:b/>
          <w:lang w:val="en-US"/>
        </w:rPr>
        <w:t>: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Elsődleges cél feladat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/>
        <w:t>A gyermekek mindenekfelett álló érdekeinek tiszteletben tartásával valamennyi óvodaépületünkben a nyugodt, és kiegyensúlyozott légkör biztosítása.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/>
        <w:t>Törvényes és színvonalas intézményműködés biztosítása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További céljaink, feladataink:</w:t>
      </w:r>
    </w:p>
    <w:p>
      <w:pPr>
        <w:pStyle w:val="Normal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i/>
          <w:u w:val="single"/>
        </w:rPr>
        <w:t xml:space="preserve">Az óvoda dokumentumainak </w:t>
      </w:r>
      <w:r>
        <w:rPr/>
        <w:t>(PP, SZMSZ és mellékletei, Házirend, gyakornoki szabályzat) szükséges módosítása, (tehetséggondozás PP, SZMSZ intézményi ellenőrzés pedagógus életpályamodell), egységes értelmezése, gyakorlati megvalósítása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i/>
          <w:u w:val="single"/>
        </w:rPr>
        <w:t>A gyermekek fejlődésének nyomon követése,</w:t>
      </w:r>
      <w:r>
        <w:rPr/>
        <w:t xml:space="preserve"> fejlődési napló 20/2012 (VIII.31.) EMMI rendelet </w:t>
      </w:r>
      <w:r>
        <w:rPr>
          <w:b/>
          <w:bCs/>
          <w:i/>
          <w:color w:val="222222"/>
          <w:shd w:fill="FFFFFF" w:val="clear"/>
        </w:rPr>
        <w:t>63. §</w:t>
      </w:r>
      <w:r>
        <w:rPr>
          <w:rStyle w:val="Appleconvertedspace"/>
          <w:b/>
          <w:bCs/>
          <w:i/>
          <w:color w:val="222222"/>
          <w:shd w:fill="FFFFFF" w:val="clear"/>
        </w:rPr>
        <w:t> </w:t>
      </w:r>
      <w:r>
        <w:rPr>
          <w:i/>
          <w:color w:val="222222"/>
          <w:shd w:fill="FFFFFF" w:val="clear"/>
        </w:rPr>
        <w:t>(1)” Az óvoda az óvodás gyermekek fejlődését folyamatosan nyomon követi és írásban rögzíti. Az óvodás gyermek fejlődéséről a szülőt folyamatosan tájékoztatni kell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i/>
          <w:color w:val="222222"/>
          <w:shd w:fill="FFFFFF" w:val="clear"/>
        </w:rPr>
        <w:t>(4) Az óvoda a gyermek értelmi, beszéd-, hallás-, látás-, mozgásfejlődésének eredményét - szükség szerint, de legalább félévenként - rögzíti. Rögzíteni kell a gyermek fejlődését szolgáló intézkedéseket, megállapításokat, javaslatokat. Az óvodás gyermek fejlődéséről a szülőt folyamatosan tájékoztatni kell”.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color w:val="000000"/>
        </w:rPr>
      </w:pPr>
      <w:r>
        <w:rPr>
          <w:i/>
          <w:color w:val="000000"/>
          <w:u w:val="single"/>
        </w:rPr>
        <w:t>Külső szakmai ellenőrzés-értékelés</w:t>
      </w:r>
      <w:r>
        <w:rPr>
          <w:color w:val="000000"/>
        </w:rPr>
        <w:t xml:space="preserve"> és a pedagógus életpálya-modell bevezetésével kapcsolatos feladatok, portfólió készítése, korm. rend. 8 § 326/2013(VIII.30.) (1-5).</w:t>
      </w:r>
    </w:p>
    <w:p>
      <w:pPr>
        <w:pStyle w:val="Normal"/>
        <w:numPr>
          <w:ilvl w:val="0"/>
          <w:numId w:val="56"/>
        </w:numPr>
        <w:spacing w:before="0" w:after="0"/>
        <w:contextualSpacing/>
        <w:jc w:val="both"/>
        <w:rPr/>
      </w:pPr>
      <w:r>
        <w:rPr/>
        <w:t>Portfólió készítésben résztvevő pedagógusok, gyakornok segítése, mentorállása.</w:t>
      </w:r>
    </w:p>
    <w:p>
      <w:pPr>
        <w:pStyle w:val="Normal"/>
        <w:numPr>
          <w:ilvl w:val="0"/>
          <w:numId w:val="56"/>
        </w:numPr>
        <w:spacing w:before="0" w:after="0"/>
        <w:contextualSpacing/>
        <w:jc w:val="both"/>
        <w:rPr/>
      </w:pPr>
      <w:r>
        <w:rPr/>
        <w:t xml:space="preserve">Az OH által 2014. augusztus 25-én kiadott Útmutató a pedagógusok minősítési rendszeréhez, második javított változata értelmében változások a portfólió  tartalmi elemeiben ennek figyelembe vételével szükséges elkészíteni és feltölteni november 30-ig Változások- (1 tematikus terv, 1 db csoportprofil, hospitálási napló 1 db,,esetleírás reflexióval 1 db,6 db vázlat, szabadon választható dokumentumok 4-6 db). Amennyiben reflexió is van hozzárendelve akkor azt is kötelező feltölteni. Nem kell féléves nevelési terv, ugyanakkor a szabadon választott dokumentumok közzé berakható. </w:t>
      </w:r>
    </w:p>
    <w:p>
      <w:pPr>
        <w:pStyle w:val="Normal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i/>
          <w:u w:val="single"/>
        </w:rPr>
        <w:t>Szabadon választható</w:t>
      </w:r>
      <w:r>
        <w:rPr>
          <w:u w:val="single"/>
        </w:rPr>
        <w:t xml:space="preserve"> dokumentumok:</w:t>
      </w:r>
      <w:r>
        <w:rPr/>
        <w:t xml:space="preserve"> különleges bánásmódot igénylő gyermek fejlesztési terve min 2 foglalkozással, projektterv, megvalósítás dokumentumai, értékelés, kompetencia mérések eredményeinek ismertetése elemzés és visszacsatolás a tanítási folyamatra. A tanulók munkájának személyre szabott értékelés pl. fél év vagy év végén, szociometria készítése eredmények elemzése értékelése. Csoport közösen alkotott szabályrendszere csatolása. Egy tanuló egyéni fejlesztési terve, a tanuló profiljával, a fejlesztés során elért eredmények dokumentálása. Családok érdekében tett lépések, együttműködés, intézményi szintű szakmai rendezvény. Témanap rövid leírása az esemény szervezésében betöltött szerepe a pedagógusnak. Tanórán kívüli közösségi program rendezvény (kirándulás, ünnepség sportnap, múzeumlátogatás összefoglaló leírása a szervezés és a megvalósítás dokumentumai (pl képek, rajzok, videofelvételek). Saját jó gyakorlat bemutatása. A szaktárgyhoz kapcsolódó a pedagógus által fontosnak tartott nyomtatott források, linkgyűjtemény, rövid értékeléssel, ajánlással. A pedagógus által olvasott és fontosnak ítélt szakcikk, könyv, rövid ismertetése és reflexiók pl.: miért tartja fontosnak/érdekesnek az adott cikkeket, könyvet.</w:t>
      </w:r>
    </w:p>
    <w:p>
      <w:pPr>
        <w:pStyle w:val="Normal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i/>
          <w:u w:val="single"/>
        </w:rPr>
        <w:t>A szervezet szakmai színvonalának további erősítése</w:t>
      </w:r>
      <w:r>
        <w:rPr/>
        <w:t xml:space="preserve"> (tehetséggondozó foglalkozások bővítése: ovi foci, játszóház – kézműves foglalkozás. Egyéb tevékenységek programok: bábszínház látogatás, könyvtárlátogatás, tájház - madárvárta látogatás őszi tavaszi időszakban 1-1 alkalommal. Erdei óvoda (táborszervezés) július első hetében. Úszás szervezése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2.1. A célok elérését támogató kiemelt feladataink: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Felkészülés a külső tanfelügyeleti szakmai ellenőrzésekre és a pedagógusok előmeneteli rendszerének alapját képező minősítési rendszer bevezetésére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Az intézményvezetés felelőssége</w:t>
      </w:r>
      <w:r>
        <w:rPr/>
        <w:t xml:space="preserve"> a nevelőtestület felkészítése a tanfelügyeleti ellenőrzésre, ennek érdekében az intézményi önértékelés jogkövető megszervezése,  a tevékenységlátogatási, dokumentumellenőrzési intézményi gyakorlat megújítása. </w:t>
      </w:r>
    </w:p>
    <w:p>
      <w:pPr>
        <w:pStyle w:val="Normal"/>
        <w:numPr>
          <w:ilvl w:val="0"/>
          <w:numId w:val="52"/>
        </w:numPr>
        <w:shd w:fill="FFFFFF" w:val="clear"/>
        <w:jc w:val="both"/>
        <w:rPr/>
      </w:pPr>
      <w:r>
        <w:rPr>
          <w:b/>
          <w:bCs/>
        </w:rPr>
        <w:t>A pedagógusok felelőssége</w:t>
      </w:r>
      <w:r>
        <w:rPr>
          <w:bCs/>
        </w:rPr>
        <w:t xml:space="preserve"> abban áll, hogy a nevelési, tevékenység és foglalkozáslátogatás, és az azt követő interjú, valamint a dokumentumellenőrzés során úgy a belső, mint a külső ellenőrzésnél felkészültségüket, pedagógiai kompetenciájukat, hivatásszeretetüket bizonyítsák, hiszen az egész intézményről alkotott kép az egyes pedagógusok és a vezetés összteljesítményét mutatja. </w:t>
      </w:r>
    </w:p>
    <w:p>
      <w:pPr>
        <w:pStyle w:val="Normal"/>
        <w:shd w:fill="FFFFFF" w:val="clear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Mind a belső, mind pedig a külső szakmai ellenőrzések során annak feltárása folyik, milyen módon és mértékben jelennek meg a pedagógus munkájában az alábbi szakmai tartalmak:</w:t>
      </w:r>
    </w:p>
    <w:p>
      <w:pPr>
        <w:pStyle w:val="Normal"/>
        <w:numPr>
          <w:ilvl w:val="0"/>
          <w:numId w:val="40"/>
        </w:numPr>
        <w:shd w:fill="FFFFFF" w:val="clear"/>
        <w:jc w:val="both"/>
        <w:rPr/>
      </w:pPr>
      <w:r>
        <w:rPr>
          <w:bCs/>
          <w:i/>
          <w:u w:val="single"/>
        </w:rPr>
        <w:t>Az általános pedagógiai szempontoknak való megfelelés,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Az Óvodai nevelés országos alapprogram nevelési céljainak való megfelelés,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Az intézmény pedagógiai programjának való megfelelés.</w:t>
      </w:r>
    </w:p>
    <w:p>
      <w:pPr>
        <w:pStyle w:val="Normal"/>
        <w:shd w:fill="FFFFFF" w:val="clear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</w:rPr>
        <w:t>Az intézményi önértékelés valamint minősítővizsgán és a minősítési eljárás során a pedagógusnak a mesterségbeli tudásáról kell számot adni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2.2.2. Pedagóguskompetenciák a 326/2013. (VIII. 30.) Korm. rendelet szerint: 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eastAsia="Calibri"/>
          <w:bCs/>
        </w:rPr>
        <w:t xml:space="preserve">1. </w:t>
      </w:r>
      <w:r>
        <w:rPr>
          <w:rFonts w:eastAsia="Calibri"/>
        </w:rPr>
        <w:t xml:space="preserve">Szakmai feladatok, szaktudományos, szaktárgyi, tantervi tudás 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eastAsia="Calibri"/>
          <w:bCs/>
        </w:rPr>
        <w:t xml:space="preserve">2. </w:t>
      </w:r>
      <w:r>
        <w:rPr>
          <w:rFonts w:eastAsia="Calibri"/>
        </w:rPr>
        <w:t xml:space="preserve">Pedagógiai folyamatok, tevékenységek tervezése és a megvalósításukhoz kapcsolódó önreflexiók 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 xml:space="preserve">A tanulás támogatása 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 xml:space="preserve">A tanuló személyiségének fejlesztése, az egyéni bánásmód érvényesülése, a hátrányos helyzetű, sajátos nevelési igényű vagy beilleszkedési, tanulási, magatartási nehézséggel küzdő gyermek, tanuló többi gyermekkel, tanulóval együtt történő sikeres neveléséhez, oktatásához szükséges megfelelő módszertani felkészültség </w:t>
      </w:r>
    </w:p>
    <w:p>
      <w:pPr>
        <w:pStyle w:val="Normal"/>
        <w:numPr>
          <w:ilvl w:val="0"/>
          <w:numId w:val="64"/>
        </w:numPr>
        <w:autoSpaceDE w:val="false"/>
        <w:jc w:val="both"/>
        <w:rPr/>
      </w:pPr>
      <w:r>
        <w:rPr>
          <w:rFonts w:eastAsia="Calibri"/>
          <w:bCs/>
        </w:rPr>
        <w:t xml:space="preserve">5. </w:t>
      </w:r>
      <w:r>
        <w:rPr>
          <w:rFonts w:eastAsia="Calibri"/>
        </w:rPr>
        <w:t xml:space="preserve">A tanulói csoportok, közösségek alakulásának segítése, fejlesztése, esélyteremtés, nyitottság a különböző társadalmi-kulturális sokféleségre, integrációs tevékenység, osztályfőnöki tevékenység 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6. Pedagógiai folyamatok és a tanulók személyiségfejlődésének folyamatos értékelése, elemzése 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7. Kommunikáció és szakmai együttműködés, problémamegoldás </w:t>
      </w:r>
    </w:p>
    <w:p>
      <w:pPr>
        <w:pStyle w:val="Normal"/>
        <w:numPr>
          <w:ilvl w:val="0"/>
          <w:numId w:val="6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8. Elkötelezettség és szakmai felelősségvállalás a szakmai fejlődésért </w:t>
      </w:r>
    </w:p>
    <w:p>
      <w:pPr>
        <w:pStyle w:val="Normal"/>
        <w:ind w:left="709" w:hanging="709"/>
        <w:jc w:val="both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</w:r>
    </w:p>
    <w:p>
      <w:pPr>
        <w:pStyle w:val="Normal"/>
        <w:ind w:left="714" w:hanging="0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</w:rPr>
        <w:t>Hatékony együttműködés a családokkal,</w:t>
      </w:r>
      <w:r>
        <w:rPr/>
        <w:t xml:space="preserve"> a család elsődleges szerepének hangsúlyozása: A gyermekek egyéni fejlettségi állapotára épülő nevelés és fejlesztés családjaik széleskörű bevonásával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>Szakmai munkaközösségeink, az intézmény vezetősége ellenőrzések alkalmával</w:t>
      </w:r>
      <w:r>
        <w:rPr>
          <w:b/>
        </w:rPr>
        <w:t xml:space="preserve"> </w:t>
      </w:r>
      <w:r>
        <w:rPr/>
        <w:t xml:space="preserve">kiemelt figyelmet fordít az elmúlt nevelési évben végzett mérés értékelés eredményeire alapozott intézményi szintű, leginkább fejlesztést igénylő területekre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Pedagógiai gyakorlati munkánk során a továbbiakban is fókuszálunk az Óvodai nevelés országos alapprogramjának alábbi „üzeneteire”: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 xml:space="preserve">Az eddigi gyakorlat továbbfejlesztése, </w:t>
      </w:r>
      <w:r>
        <w:rPr>
          <w:u w:val="single"/>
        </w:rPr>
        <w:t>értékmegőrzés,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>Anyanyelvi nevelés; a beszélő környezet, az óvodai nevelés egészében jelen van,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Hátránycsökkentő szerep: Inkluzív (befogadó) pedagógiai szemlélet,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>Játék megerősítése, a szabad játék kitüntetett szerepe,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>Kompetenciafejlesztés, támogató differenciált nevelés,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>Érzelmi, erkölcsi és közösségi nevelés,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 xml:space="preserve">A tevékenységekben megvalósuló tanulás, 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 xml:space="preserve">Projekt módszer alkalmazása, melyekbe a gyermeki </w:t>
      </w:r>
      <w:r>
        <w:rPr>
          <w:bCs/>
        </w:rPr>
        <w:t>igények beépülhetnek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7"/>
        </w:numPr>
        <w:spacing w:before="0" w:after="0"/>
        <w:contextualSpacing/>
        <w:jc w:val="both"/>
        <w:rPr/>
      </w:pPr>
      <w:r>
        <w:rPr/>
        <w:t>Egészséges életmód az egészség védelme, karbantartása, egészségnevelési program kivitelezése,</w:t>
      </w:r>
    </w:p>
    <w:p>
      <w:pPr>
        <w:pStyle w:val="Normal"/>
        <w:numPr>
          <w:ilvl w:val="0"/>
          <w:numId w:val="41"/>
        </w:numPr>
        <w:spacing w:before="0" w:after="0"/>
        <w:contextualSpacing/>
        <w:jc w:val="both"/>
        <w:rPr>
          <w:i/>
          <w:i/>
          <w:u w:val="single"/>
        </w:rPr>
      </w:pPr>
      <w:r>
        <w:rPr/>
        <w:t xml:space="preserve">Mozgás megújulása, egészségfejlesztő testmozgás → az egyéni szükségletek és képességek figyelembe vétele minden gyermek számára biztosítandó legyen. </w:t>
      </w:r>
    </w:p>
    <w:p>
      <w:pPr>
        <w:pStyle w:val="Listaszerbekezds"/>
        <w:ind w:left="357" w:hanging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jc w:val="both"/>
        <w:rPr>
          <w:b/>
          <w:b/>
          <w:lang w:val="hu-HU"/>
        </w:rPr>
      </w:pPr>
      <w:r>
        <w:rPr>
          <w:b/>
        </w:rPr>
        <w:t>2. 3. Szakmai munkaközösség</w:t>
      </w:r>
      <w:r>
        <w:rPr>
          <w:b/>
          <w:lang w:val="hu-HU"/>
        </w:rPr>
        <w:t>e</w:t>
      </w:r>
      <w:r>
        <w:rPr>
          <w:b/>
        </w:rPr>
        <w:t xml:space="preserve">k </w:t>
      </w:r>
      <w:r>
        <w:rPr>
          <w:b/>
          <w:lang w:val="hu-HU"/>
        </w:rPr>
        <w:t xml:space="preserve"> </w:t>
      </w:r>
      <w:r>
        <w:rPr>
          <w:b/>
        </w:rPr>
        <w:t>feladatai</w:t>
      </w:r>
    </w:p>
    <w:p>
      <w:pPr>
        <w:pStyle w:val="Listaszerbekezds"/>
        <w:ind w:left="0" w:hanging="0"/>
        <w:jc w:val="both"/>
        <w:rPr/>
      </w:pPr>
      <w:r>
        <w:rPr/>
        <w:t xml:space="preserve">Alapelv, hogy a nevelőtestület minden tagja a két munkaközösség valamelyik tevékeny tagja legyen. A szakmai munkaközösségek és egyéb szakmai szerveződéseink (gyermekvédelmi, dajkai és pedagógiai asszisztensi munkacsoportok) között szoros tartalmi kapcsolat van, melyet az intézményi célok és feladatok indokolnak. 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A munkaközösség vezetőkkel szembeni általános elvárás: </w:t>
      </w:r>
    </w:p>
    <w:p>
      <w:pPr>
        <w:pStyle w:val="Listaszerbekezds"/>
        <w:numPr>
          <w:ilvl w:val="0"/>
          <w:numId w:val="63"/>
        </w:numPr>
        <w:ind w:left="714" w:hanging="357"/>
        <w:jc w:val="both"/>
        <w:rPr/>
      </w:pPr>
      <w:r>
        <w:rPr/>
        <w:t>Törekvés a munkaközösségi tagok személyes szakmai igényeinek megismerésére.</w:t>
      </w:r>
    </w:p>
    <w:p>
      <w:pPr>
        <w:pStyle w:val="Listaszerbekezds"/>
        <w:numPr>
          <w:ilvl w:val="0"/>
          <w:numId w:val="63"/>
        </w:numPr>
        <w:ind w:left="714" w:hanging="357"/>
        <w:jc w:val="both"/>
        <w:rPr/>
      </w:pPr>
      <w:r>
        <w:rPr/>
        <w:t>A feladatokat megosztása a munkaközösség tagjaiva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unkaközösségi tagokkal szembeni általános elvárás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Hatékony feladatvállalás a munkaközösségben.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Szakmai információ áramlás biztosítása a közvetlen munkatársak és a munkaközösség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unkaközösségi feladatok ellátásához - az aktuális téma és feladat szerint - az alábbi eszközök és információk szükségesek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intézmény működését szabályozó dokumentumok (SZMSZ, PP, Házirend, Munkaterv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Óvodai nevelés országos alapprogramj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Oktatási Hivatal: Útmutató </w:t>
      </w:r>
      <w:r>
        <w:rPr/>
        <w:t xml:space="preserve">a </w:t>
      </w:r>
      <w:r>
        <w:rPr>
          <w:bCs/>
        </w:rPr>
        <w:t>pedagógusok minősítési rendszeréhez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iegészítés az Oktatási Hivatal által kidolgozott Útmutató a pedagógusok minősítési rendszeréhez felhasználói dokumentáció értelmezéséhez. Óvodai nevelé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Oktatási Hivatal:</w:t>
      </w:r>
      <w:r>
        <w:rPr/>
        <w:t xml:space="preserve"> </w:t>
      </w:r>
      <w:r>
        <w:rPr>
          <w:bCs/>
        </w:rPr>
        <w:t xml:space="preserve">Országos tanfelügyelet. Kézikönyv óvodák számár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2.3.1. Szervezetfejlesztő,</w:t>
      </w:r>
      <w:r>
        <w:rPr>
          <w:b/>
          <w:sz w:val="28"/>
          <w:szCs w:val="28"/>
        </w:rPr>
        <w:t xml:space="preserve"> Minőséggondozó szakmai munkaközös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A munkaközösség kiemelt feladatai: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color w:val="000000"/>
          <w:lang w:val="cs-CZ"/>
        </w:rPr>
      </w:pPr>
      <w:r>
        <w:rPr>
          <w:color w:val="000000"/>
          <w:lang w:val="cs-CZ"/>
        </w:rPr>
        <w:t>Szakmai szervezetfejlesztés.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color w:val="000000"/>
          <w:lang w:val="cs-CZ"/>
        </w:rPr>
      </w:pPr>
      <w:r>
        <w:rPr>
          <w:color w:val="000000"/>
          <w:lang w:val="cs-CZ"/>
        </w:rPr>
        <w:t>A különböző óvodaépületekben folyó gyakorlati munka egyes elemeinek megismerése.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color w:val="000000"/>
          <w:lang w:val="cs-CZ"/>
        </w:rPr>
      </w:pPr>
      <w:r>
        <w:rPr>
          <w:color w:val="000000"/>
          <w:lang w:val="cs-CZ"/>
        </w:rPr>
        <w:t>A P.P. gyakorlati megvalósulásának támogatása szakmai munkadélutánok szervezésével és lebonyolításával.</w:t>
      </w:r>
    </w:p>
    <w:p>
      <w:pPr>
        <w:pStyle w:val="Normal"/>
        <w:numPr>
          <w:ilvl w:val="0"/>
          <w:numId w:val="11"/>
        </w:numPr>
        <w:ind w:left="720" w:hanging="357"/>
        <w:jc w:val="both"/>
        <w:rPr>
          <w:color w:val="000000"/>
          <w:lang w:val="cs-CZ"/>
        </w:rPr>
      </w:pPr>
      <w:r>
        <w:rPr>
          <w:color w:val="000000"/>
          <w:lang w:val="cs-CZ"/>
        </w:rPr>
        <w:t>A tanfelügyeleti ellenőrzés és pedagógus minősítés elvárásainak is megfelelő tervezési és értékelési gyakorlat bevezetée és közvetítése a munkatársak irányába.</w:t>
      </w:r>
    </w:p>
    <w:p>
      <w:pPr>
        <w:pStyle w:val="Normal"/>
        <w:numPr>
          <w:ilvl w:val="0"/>
          <w:numId w:val="11"/>
        </w:numPr>
        <w:ind w:left="720" w:hanging="357"/>
        <w:jc w:val="both"/>
        <w:rPr/>
      </w:pPr>
      <w:r>
        <w:rPr/>
        <w:t>A vonatkozó törvények és jogszabályok tanulmányozása, közös értelmezése.</w:t>
      </w:r>
    </w:p>
    <w:p>
      <w:pPr>
        <w:pStyle w:val="Normal"/>
        <w:numPr>
          <w:ilvl w:val="0"/>
          <w:numId w:val="11"/>
        </w:numPr>
        <w:ind w:left="720" w:hanging="357"/>
        <w:jc w:val="both"/>
        <w:rPr/>
      </w:pPr>
      <w:r>
        <w:rPr/>
        <w:t>Az intézmény működését szabályozó dokumentumai (PP, SZMSZ és mellékletei, Házirend) szerinti működés folyamatos nyomon követése, csoportnapló, fejlődési napló, projekt karbantartása, a szükséges korrekciós javaslatok megtétele, elvégzése.</w:t>
      </w:r>
    </w:p>
    <w:p>
      <w:pPr>
        <w:pStyle w:val="Listaszerbekezds"/>
        <w:numPr>
          <w:ilvl w:val="0"/>
          <w:numId w:val="27"/>
        </w:numPr>
        <w:ind w:left="786" w:hanging="357"/>
        <w:jc w:val="both"/>
        <w:rPr/>
      </w:pPr>
      <w:r>
        <w:rPr/>
        <w:t xml:space="preserve">A gyermeki fejlődés nyomon követésének, dokumentálásának segítése megbeszélések alkalmával. </w:t>
      </w:r>
    </w:p>
    <w:p>
      <w:pPr>
        <w:pStyle w:val="Listaszerbekezds"/>
        <w:numPr>
          <w:ilvl w:val="0"/>
          <w:numId w:val="27"/>
        </w:numPr>
        <w:ind w:left="786" w:hanging="357"/>
        <w:jc w:val="both"/>
        <w:rPr/>
      </w:pPr>
      <w:r>
        <w:rPr/>
        <w:t>Az új kollégák segítése a „Fejlődési Napló” vezetésében.</w:t>
      </w:r>
    </w:p>
    <w:p>
      <w:pPr>
        <w:pStyle w:val="Listaszerbekezds"/>
        <w:numPr>
          <w:ilvl w:val="0"/>
          <w:numId w:val="27"/>
        </w:numPr>
        <w:ind w:left="786" w:hanging="357"/>
        <w:jc w:val="both"/>
        <w:rPr/>
      </w:pPr>
      <w:r>
        <w:rPr/>
        <w:t>A „Fejlődési Napló” vezetésének ellenőrzése, évi 2 alkalommal- 1. felmérés készítése: január 5.-ig, 2. felmérés elkészítése: május 15.- ig. Összesítő lap leadási határideje: 2015. ,ájus 20. Mindkét felmérésről a szülő tájékoztatása kötelező, aláírásukkal  hitelesítik a tudomásul vételt.</w:t>
      </w:r>
    </w:p>
    <w:p>
      <w:pPr>
        <w:pStyle w:val="Listaszerbekezds"/>
        <w:numPr>
          <w:ilvl w:val="0"/>
          <w:numId w:val="27"/>
        </w:numPr>
        <w:jc w:val="both"/>
        <w:rPr/>
      </w:pPr>
      <w:r>
        <w:rPr/>
        <w:t>A „Difer” felmérő készítésének időszaka április hónap. Összesítő lap leadási határideje: 2015. május 5.</w:t>
      </w:r>
    </w:p>
    <w:p>
      <w:pPr>
        <w:pStyle w:val="Listaszerbekezds"/>
        <w:numPr>
          <w:ilvl w:val="0"/>
          <w:numId w:val="27"/>
        </w:numPr>
        <w:jc w:val="both"/>
        <w:rPr/>
      </w:pPr>
      <w:r>
        <w:rPr/>
        <w:t>A két felmérő kiértékelése folyamatos az összesítő lapok leadását követően. Az értékelésről, az eredményekről tájékoztatás a Tanévzáró nevelési értekezleten.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u w:val="single"/>
        </w:rPr>
      </w:pPr>
      <w:r>
        <w:rPr>
          <w:i/>
          <w:u w:val="single"/>
        </w:rPr>
        <w:t xml:space="preserve">Pedagógiai nyílt hét </w:t>
      </w:r>
      <w:r>
        <w:rPr/>
        <w:t>szakmai előkészítése, óvodapedagógusok felkészítése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lang w:val="en-US"/>
        </w:rPr>
      </w:pPr>
      <w:r>
        <w:rPr/>
        <w:t>A mérési eredmények feldolgozása kiértékelés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„ </w:t>
      </w:r>
      <w:r>
        <w:rPr/>
        <w:t>Iskolanyitogató” (az óvodai- iskolai átmenet megkönnyítése), új programelem a hatékonyabb együttműködés érdekében éves szinten öt alkalommal az óvodapedagógusok aktív részvétele a program lebonyolításában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szakmai munkaközösség vezetője: Sz. G. 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űködés rendje</w:t>
      </w:r>
    </w:p>
    <w:p>
      <w:pPr>
        <w:pStyle w:val="Normal"/>
        <w:jc w:val="both"/>
        <w:rPr/>
      </w:pPr>
      <w:r>
        <w:rPr/>
        <w:t xml:space="preserve">A munkaközösségi foglalkozások időpontja általában: </w:t>
      </w:r>
      <w:r>
        <w:rPr>
          <w:b/>
        </w:rPr>
        <w:t>havonta egy alkalommal 13:00-17:00-óráig</w:t>
      </w:r>
      <w:r>
        <w:rPr/>
        <w:t>.</w:t>
      </w:r>
      <w:r>
        <w:rPr>
          <w:b/>
        </w:rPr>
        <w:t xml:space="preserve"> </w:t>
      </w:r>
      <w:r>
        <w:rPr/>
        <w:t xml:space="preserve">Helyszínről esetleges időpontváltozásról az érintettek időben tájékoztatást kapnak. </w:t>
      </w:r>
    </w:p>
    <w:p>
      <w:pPr>
        <w:pStyle w:val="Normal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lang w:val="cs-CZ"/>
        </w:rPr>
        <w:t xml:space="preserve">A munkacsoport tagjai </w:t>
      </w:r>
      <w:r>
        <w:rPr>
          <w:b/>
          <w:color w:val="000000"/>
        </w:rPr>
        <w:t>működés rendj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A nevelőtestület valamennyi tagja. Havonta egy alkalommal csoportonként egy fő óvodapedagógus. Következő alkalom a csoport másik óvodapedagógusa részvételével ismétlődnek a foglalkozások</w:t>
      </w:r>
    </w:p>
    <w:p>
      <w:pPr>
        <w:pStyle w:val="TextBodyIndent"/>
        <w:spacing w:before="0" w:after="0"/>
        <w:ind w:left="0" w:hanging="0"/>
        <w:jc w:val="both"/>
        <w:rPr>
          <w:lang w:val="hu-HU"/>
        </w:rPr>
      </w:pPr>
      <w:r>
        <w:rPr>
          <w:lang w:val="hu-HU"/>
        </w:rPr>
        <w:t>A munkaközösség részletes terve a (1. sz.) mellékletben található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cs-CZ"/>
        </w:rPr>
        <w:t>2.3.2. Ének-Zene- Énekes Játék-Gyermektánc szakmai munkaközösség</w:t>
      </w:r>
    </w:p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b/>
          <w:color w:val="000000"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b/>
          <w:color w:val="000000"/>
          <w:lang w:val="cs-CZ"/>
        </w:rPr>
        <w:t>A munkaközösség kiemelt  feladatai</w:t>
      </w:r>
    </w:p>
    <w:p>
      <w:pPr>
        <w:pStyle w:val="Normal"/>
        <w:numPr>
          <w:ilvl w:val="0"/>
          <w:numId w:val="76"/>
        </w:numPr>
        <w:suppressAutoHyphens w:val="true"/>
        <w:ind w:left="0" w:hanging="36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Az óvónők, új kollégák célirányos szakmai fejlődésének elősegítése, ismeretek felidézése, frissítése, bővítése.  </w:t>
      </w:r>
    </w:p>
    <w:p>
      <w:pPr>
        <w:pStyle w:val="Listaszerbekezds"/>
        <w:numPr>
          <w:ilvl w:val="0"/>
          <w:numId w:val="34"/>
        </w:numPr>
        <w:suppressAutoHyphens w:val="true"/>
        <w:spacing w:before="0" w:after="0"/>
        <w:ind w:left="0" w:hanging="357"/>
        <w:contextualSpacing w:val="fals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A csapatmunka fejlesztése, önismeret, önképzés. </w:t>
      </w:r>
    </w:p>
    <w:p>
      <w:pPr>
        <w:pStyle w:val="Listaszerbekezds"/>
        <w:numPr>
          <w:ilvl w:val="0"/>
          <w:numId w:val="34"/>
        </w:numPr>
        <w:suppressAutoHyphens w:val="true"/>
        <w:spacing w:before="0" w:after="0"/>
        <w:ind w:left="0" w:hanging="357"/>
        <w:contextualSpacing w:val="false"/>
        <w:jc w:val="both"/>
        <w:rPr/>
      </w:pPr>
      <w:r>
        <w:rPr/>
        <w:t>A gyermekek zenei képességeinek fejlesztése: elméleti és gyakorlati áttekintés.</w:t>
      </w:r>
    </w:p>
    <w:p>
      <w:pPr>
        <w:pStyle w:val="Listaszerbekezds"/>
        <w:numPr>
          <w:ilvl w:val="0"/>
          <w:numId w:val="34"/>
        </w:numPr>
        <w:suppressAutoHyphens w:val="true"/>
        <w:spacing w:before="0" w:after="0"/>
        <w:ind w:left="0" w:hanging="357"/>
        <w:contextualSpacing w:val="false"/>
        <w:jc w:val="both"/>
        <w:rPr/>
      </w:pPr>
      <w:r>
        <w:rPr/>
        <w:t>Készségfejlesztési ütemterv közös kidolgozása, nevelőtestület elé bocsátása.</w:t>
      </w:r>
    </w:p>
    <w:p>
      <w:pPr>
        <w:pStyle w:val="Listaszerbekezds"/>
        <w:numPr>
          <w:ilvl w:val="0"/>
          <w:numId w:val="34"/>
        </w:numPr>
        <w:suppressAutoHyphens w:val="true"/>
        <w:spacing w:before="0" w:after="0"/>
        <w:ind w:left="0" w:hanging="357"/>
        <w:contextualSpacing w:val="false"/>
        <w:jc w:val="both"/>
        <w:rPr/>
      </w:pPr>
      <w:r>
        <w:rPr/>
        <w:t>Esetleg gyakorlati bemutató szervezése a többi óvónő részvételével.</w:t>
      </w:r>
    </w:p>
    <w:p>
      <w:pPr>
        <w:pStyle w:val="Normal"/>
        <w:numPr>
          <w:ilvl w:val="0"/>
          <w:numId w:val="76"/>
        </w:numPr>
        <w:suppressAutoHyphens w:val="true"/>
        <w:ind w:left="0" w:hanging="360"/>
        <w:jc w:val="both"/>
        <w:rPr>
          <w:rFonts w:eastAsia="Calibri"/>
          <w:lang w:eastAsia="zh-CN"/>
        </w:rPr>
      </w:pPr>
      <w:r>
        <w:rPr>
          <w:color w:val="000000"/>
          <w:lang w:val="cs-CZ"/>
        </w:rPr>
        <w:t>Beszélgetések során a szakmai tudás bővítése, műveltségtartalom frissítése.</w:t>
      </w:r>
    </w:p>
    <w:p>
      <w:pPr>
        <w:pStyle w:val="Normal"/>
        <w:numPr>
          <w:ilvl w:val="0"/>
          <w:numId w:val="76"/>
        </w:numPr>
        <w:suppressAutoHyphens w:val="true"/>
        <w:ind w:left="0" w:hanging="360"/>
        <w:jc w:val="both"/>
        <w:rPr>
          <w:rFonts w:eastAsia="Calibri"/>
          <w:lang w:eastAsia="zh-CN"/>
        </w:rPr>
      </w:pPr>
      <w:r>
        <w:rPr>
          <w:color w:val="000000"/>
          <w:lang w:val="cs-CZ"/>
        </w:rPr>
        <w:t>Kitekintés, az "egymástól tanulás" elvének érvényesítése.</w:t>
      </w:r>
    </w:p>
    <w:p>
      <w:pPr>
        <w:pStyle w:val="Normal"/>
        <w:numPr>
          <w:ilvl w:val="0"/>
          <w:numId w:val="76"/>
        </w:numPr>
        <w:suppressAutoHyphens w:val="true"/>
        <w:ind w:left="0" w:hanging="360"/>
        <w:jc w:val="both"/>
        <w:rPr>
          <w:rFonts w:eastAsia="Calibri"/>
          <w:lang w:eastAsia="zh-CN"/>
        </w:rPr>
      </w:pPr>
      <w:r>
        <w:rPr>
          <w:color w:val="000000"/>
          <w:lang w:val="cs-CZ"/>
        </w:rPr>
        <w:t>Saját ének-zenei játékgyűjtemény (a tanult műveltségtartalom) elkészítése a tanult népi gyermekjátékokból egymás és munkatársaink részére.</w:t>
      </w:r>
    </w:p>
    <w:p>
      <w:pPr>
        <w:pStyle w:val="Normal"/>
        <w:numPr>
          <w:ilvl w:val="0"/>
          <w:numId w:val="76"/>
        </w:numPr>
        <w:suppressAutoHyphens w:val="true"/>
        <w:ind w:left="0" w:hanging="360"/>
        <w:jc w:val="both"/>
        <w:rPr>
          <w:rFonts w:eastAsia="Calibri"/>
          <w:lang w:eastAsia="zh-CN"/>
        </w:rPr>
      </w:pPr>
      <w:r>
        <w:rPr/>
        <w:t>Új, vagy elfelejtett gyermekdalok tanulása, óvónői repertoár színesítése; hangképzés, éneklési készség fejlesztése. Zenehallgatás, élménynyújtás anyagának bővítése.</w:t>
      </w:r>
    </w:p>
    <w:p>
      <w:pPr>
        <w:pStyle w:val="Normal"/>
        <w:ind w:left="360" w:hanging="0"/>
        <w:jc w:val="both"/>
        <w:rPr>
          <w:rFonts w:eastAsia="Calibri"/>
          <w:color w:val="000000"/>
          <w:lang w:val="cs-CZ" w:eastAsia="zh-CN"/>
        </w:rPr>
      </w:pPr>
      <w:r>
        <w:rPr>
          <w:rFonts w:eastAsia="Calibri"/>
          <w:color w:val="000000"/>
          <w:lang w:val="cs-CZ" w:eastAsia="zh-CN"/>
        </w:rPr>
      </w:r>
    </w:p>
    <w:p>
      <w:pPr>
        <w:pStyle w:val="Normal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  <w:t>A szakmai munkaközösség vezetője:</w:t>
      </w:r>
      <w:r>
        <w:rPr>
          <w:color w:val="000000"/>
          <w:lang w:val="cs-CZ"/>
        </w:rPr>
        <w:t xml:space="preserve"> </w:t>
      </w:r>
      <w:r>
        <w:rPr>
          <w:b/>
          <w:color w:val="000000"/>
          <w:lang w:val="cs-CZ"/>
        </w:rPr>
        <w:t>K. G. J.</w:t>
      </w:r>
    </w:p>
    <w:p>
      <w:pPr>
        <w:pStyle w:val="Normal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cs-CZ"/>
        </w:rPr>
        <w:t xml:space="preserve">A munkacsoport tagjai, </w:t>
      </w:r>
      <w:r>
        <w:rPr>
          <w:b/>
          <w:color w:val="000000"/>
        </w:rPr>
        <w:t>működés rendj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Maximum 10-12 fő, elsősorban pályakezdők, illetve új óvónők (csoportonként legfeljebb egy fő). A foglalkozások havonta kétszer, esetenként egyszer lennének 12.30-14.00-ig.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Helyszín: Napsugár Tagóvoda (fenti tárgyaló, tornaterem).</w:t>
      </w:r>
    </w:p>
    <w:p>
      <w:pPr>
        <w:pStyle w:val="TextBodyIndent"/>
        <w:spacing w:before="0" w:after="0"/>
        <w:ind w:left="0" w:hanging="0"/>
        <w:jc w:val="both"/>
        <w:rPr>
          <w:lang w:val="hu-HU"/>
        </w:rPr>
      </w:pPr>
      <w:r>
        <w:rPr>
          <w:lang w:val="hu-HU"/>
        </w:rPr>
        <w:t>A munkaközösség részletes terve (2. sz.) mellékletben található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Default"/>
        <w:rPr/>
      </w:pPr>
      <w:r>
        <w:rPr>
          <w:b/>
          <w:bCs/>
          <w:iCs/>
        </w:rPr>
        <w:t xml:space="preserve">2. 4. Egyéb speciális foglalkozások, programok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Felkérés esetében városi rendezvényeken való részvétel,(városi gyermeknap, Ócsai kulturális napok. </w:t>
      </w:r>
    </w:p>
    <w:p>
      <w:pPr>
        <w:pStyle w:val="Default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Október 01.-től indulnak a tehetséggondozó foglalkozások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Heti rendszerességgel a délután folyamán szervezzük igény szerint középső - nagycsoportos korú gyerekek számárra a /néptáncot, zenéstornát, vízhez szoktatást, bábkészítést, dramatikus játékokat, kézműves foglalkozásokat, mozgásfejlesztést („varázslabda”). Őszi tavaszi időszakban 1-1 alkalommal Fővárosi Bábszínház látogatás. Játszóház szervezése (adventi, húsvét) előtti időszakban. Tájház, Madárvárta látogatás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oglalkozások szervezése:</w:t>
      </w:r>
    </w:p>
    <w:p>
      <w:pPr>
        <w:pStyle w:val="Normal"/>
        <w:jc w:val="both"/>
        <w:rPr/>
      </w:pPr>
      <w:r>
        <w:rPr/>
        <w:t>Zenéstorna ideje: hétfő, szerda, október 02 – től,</w:t>
      </w:r>
    </w:p>
    <w:p>
      <w:pPr>
        <w:pStyle w:val="Normal"/>
        <w:jc w:val="both"/>
        <w:rPr/>
      </w:pPr>
      <w:r>
        <w:rPr/>
        <w:t>Néptánc ideje: szerda, október 02- től,</w:t>
      </w:r>
    </w:p>
    <w:p>
      <w:pPr>
        <w:pStyle w:val="Normal"/>
        <w:jc w:val="both"/>
        <w:rPr/>
      </w:pPr>
      <w:r>
        <w:rPr/>
        <w:t>Hittan ideje: hétfő, csütörtök, 10.30 – tól - október 03 – tól,</w:t>
      </w:r>
    </w:p>
    <w:p>
      <w:pPr>
        <w:pStyle w:val="Listaszerbekezds"/>
        <w:ind w:left="0" w:hanging="0"/>
        <w:jc w:val="both"/>
        <w:rPr/>
      </w:pPr>
      <w:r>
        <w:rPr/>
        <w:t>Ovi –foci sport program a hét minden napján az óvodai csoportok beosztásával biztosított az oktatásban részt vett óvodapedagógusokkal.</w:t>
      </w:r>
    </w:p>
    <w:p>
      <w:pPr>
        <w:pStyle w:val="Listaszerbekezds"/>
        <w:ind w:left="0" w:hanging="0"/>
        <w:jc w:val="both"/>
        <w:rPr/>
      </w:pPr>
      <w:r>
        <w:rPr/>
        <w:t xml:space="preserve"> „</w:t>
      </w:r>
      <w:r>
        <w:rPr/>
        <w:t>Varázsfoci” program kedd, csütörtök tagóvoda bevonásával.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aszerbekezds"/>
        <w:numPr>
          <w:ilvl w:val="0"/>
          <w:numId w:val="7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lyzetelemzés</w:t>
      </w:r>
    </w:p>
    <w:p>
      <w:pPr>
        <w:pStyle w:val="Listaszerbekezds"/>
        <w:ind w:left="-14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aszerbekezds"/>
        <w:ind w:left="-14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3.1. Személyi feltételek, csoportbeosztások:</w:t>
      </w:r>
    </w:p>
    <w:p>
      <w:pPr>
        <w:pStyle w:val="Listaszerbekezds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istaszerbekezds"/>
        <w:ind w:left="0" w:hanging="0"/>
        <w:rPr>
          <w:b/>
          <w:b/>
          <w:i/>
          <w:i/>
        </w:rPr>
      </w:pPr>
      <w:r>
        <w:rPr>
          <w:b/>
          <w:i/>
        </w:rPr>
        <w:t>Óvodai, bölcsődei csoportok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8"/>
        <w:gridCol w:w="1614"/>
        <w:gridCol w:w="2438"/>
        <w:gridCol w:w="20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soport nev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>
                <w:b/>
              </w:rPr>
              <w:t>Beirt létszám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4/2015. évr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Óvodapedagóguso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jkák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edagógiai asszisztens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felejcs Központi Óvoda</w:t>
            </w:r>
          </w:p>
          <w:p>
            <w:pPr>
              <w:pStyle w:val="Listaszerbekezds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icimackó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0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orsos Gyuláné, Balázs Szabó Ju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eriné Gere Ág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apraforgó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1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 xml:space="preserve">Nyitrai Attiláné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Huszár Móni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Lepke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1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Szabó Zsuzsanna Szalai Katal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Gere Istvánn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Joó Mihályné ped.assz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éhecske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1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orbély Imréné Minárcsik Eszt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Galbács Bükkösi Meli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ókus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1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Kulcsár Mariann, Tóth Csill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Konyicsákné Aszódi Kriszt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üni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9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Fülöp Alexandra, Kleineisel Betti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Kerepeczkiné Hódi Magdol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Katica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9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Tóthné Turcsán Ildikó Papp Renáta Ri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Liszkainé Nagy Andr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edve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9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Kánainé Gelencsér Judit Kézi Erzsébe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árányné Tokics Év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 xml:space="preserve">Kerékgyártó Mária fejl. ped. </w:t>
            </w:r>
          </w:p>
          <w:p>
            <w:pPr>
              <w:pStyle w:val="Listaszerbekezds"/>
              <w:ind w:left="0" w:hanging="0"/>
              <w:rPr/>
            </w:pPr>
            <w:r>
              <w:rPr/>
              <w:t>Szűcs Jánosné óvodavezet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író Ada, ped. asszisztens, Jó Mihályné pedasszisztens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 fő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sugár Tagóvoda</w:t>
            </w:r>
          </w:p>
          <w:p>
            <w:pPr>
              <w:pStyle w:val="Listaszerbekezds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étszinvirág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zöllősiné Panyik Ida Nagy Zsuzsan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pné Frim Iboly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ivárvány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Farkas Gáborné Fazakas Ju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zöllősi Istvánn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pocska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Virág Józsefné Nagy Terézia Nikolet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licskáné Turi Judi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praforgó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Gubuznai Lászlóné Surányiné Bán Gabriell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Vellai Lászlóné, Kulcsár Tasi Mariann (ped. assziszten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yitnikék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Vargáné Kövendi Melinda, Tarnóczi Tíme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Halászi Nikoletti Katal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itypang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zemánné Galzó Erika, Hitter Attilán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zigeti Katal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lipán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Boda Sarolta, Gacsalné Kerepeczki Adrien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Jeszenszki Mária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f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fő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óvár Bölcsőde</w:t>
            </w:r>
          </w:p>
          <w:p>
            <w:pPr>
              <w:pStyle w:val="Listaszerbekezds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Kis vakond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2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Cinkéné Sziletka Mariann Gudmon Elvir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Virág Imrén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ambi csopo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12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Nagy Sára Galaczné Szabó Ani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/>
            </w:pPr>
            <w:r>
              <w:rPr/>
              <w:t>Bollókné Kiss Margi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 f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f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fő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b/>
              </w:rPr>
              <w:t>Intézményi összesen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5 fő 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fő</w:t>
            </w:r>
          </w:p>
          <w:p>
            <w:pPr>
              <w:pStyle w:val="Listaszerbekezds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>
                <w:b/>
              </w:rPr>
              <w:t xml:space="preserve">21 fő </w:t>
            </w:r>
          </w:p>
        </w:tc>
      </w:tr>
    </w:tbl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7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EVELÉSI ÉV RENDJE</w:t>
      </w:r>
    </w:p>
    <w:p>
      <w:pPr>
        <w:pStyle w:val="Listaszerbekezds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Nevelési év időtartama: </w:t>
      </w:r>
    </w:p>
    <w:p>
      <w:pPr>
        <w:pStyle w:val="Listaszerbekezds"/>
        <w:ind w:left="0" w:hanging="0"/>
        <w:jc w:val="both"/>
        <w:rPr/>
      </w:pPr>
      <w:r>
        <w:rPr>
          <w:shd w:fill="FFFFFF" w:val="clear"/>
        </w:rPr>
        <w:t>A nevelési év</w:t>
      </w:r>
      <w:r>
        <w:rPr>
          <w:rStyle w:val="Appleconvertedspace"/>
          <w:b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első napja 2014. szeptember 1. (hétfő), utolsó napja 2015. augusztus 31. (hétfő)</w:t>
      </w:r>
    </w:p>
    <w:p>
      <w:pPr>
        <w:pStyle w:val="Listaszerbekezds"/>
        <w:ind w:left="0" w:hanging="0"/>
        <w:jc w:val="center"/>
        <w:rPr>
          <w:rStyle w:val="StrongEmphasis"/>
          <w:b/>
          <w:b/>
          <w:shd w:fill="FFFFFF" w:val="clear"/>
        </w:rPr>
      </w:pPr>
      <w:r>
        <w:rPr/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71"/>
        </w:numPr>
        <w:jc w:val="both"/>
        <w:rPr/>
      </w:pPr>
      <w:r>
        <w:rPr>
          <w:b/>
          <w:shd w:fill="FFFFFF" w:val="clear"/>
        </w:rPr>
        <w:t>Nevelési év, szünetek időtartama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794"/>
      </w:tblGrid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óvodában: Nevelési év</w:t>
            </w:r>
          </w:p>
        </w:tc>
        <w:tc>
          <w:tcPr>
            <w:tcW w:w="3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4. szeptember. 01-től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 augusztus. 31-ig tart</w:t>
            </w:r>
          </w:p>
        </w:tc>
      </w:tr>
      <w:tr>
        <w:trPr/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iskolában: Tanév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. szeptember. 01-tól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5. június. 15-ig tart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Őszi szünet ideje: iskolában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.október 27 től - okt 31-ig</w:t>
            </w:r>
          </w:p>
        </w:tc>
      </w:tr>
      <w:tr>
        <w:trPr/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i szünet ideje: iskolában-óvodában</w:t>
            </w:r>
          </w:p>
        </w:tc>
        <w:tc>
          <w:tcPr>
            <w:tcW w:w="3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4. december. 22-tó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 január. 02-ig</w:t>
            </w:r>
          </w:p>
        </w:tc>
      </w:tr>
      <w:tr>
        <w:trPr/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vaszi szünet ideje: iskolában</w:t>
            </w:r>
          </w:p>
        </w:tc>
        <w:tc>
          <w:tcPr>
            <w:tcW w:w="3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 április. 02-április. 07-ig</w:t>
            </w:r>
          </w:p>
        </w:tc>
      </w:tr>
    </w:tbl>
    <w:p>
      <w:pPr>
        <w:pStyle w:val="Listaszerbekezds"/>
        <w:ind w:left="0" w:hanging="0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Listaszerbekezds"/>
        <w:ind w:left="0" w:hanging="0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nevelőtestület által meghatározott pedagógiai célra öt munkanapot nevelés nélküli munkanapként használhatunk fel. Nevelőtestületi értekezleteken, nevelés nélküli munkanapokon, a nevelőtestület valamennyi tagja részt vesz. A nevelőmunkát segítő munkatársak (pedagógiai asszisztens, dajka) részvétele az alkalomszerű szervezés függvényében kötelező.</w:t>
      </w:r>
    </w:p>
    <w:p>
      <w:pPr>
        <w:pStyle w:val="Default"/>
        <w:jc w:val="both"/>
        <w:rPr/>
      </w:pPr>
      <w:r>
        <w:rPr/>
        <w:t xml:space="preserve">A nevelés nélküli munkanapokat minden esetben a pedagógiai nyílt héten (3 nap), valamint a nevelési értekezleteink megtartására (4 alkalom) november, február, április, június péntek délután 13 órától (2 nap) használjuk fel. A nevelés nélküli munkanapokon – szülői igény esetén – gondoskodunk a gyermekek felügyeletéről.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color w:val="FFFFFF"/>
        </w:rPr>
        <w:t>2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Nevelés nélküli munkanapok időpontjai és felhasználásuk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39"/>
        <w:gridCol w:w="1481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z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ás tárgy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po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414" w:hanging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Pedagógiai nyílt hét bemutató foglalkozások, nevelőtestületi házi továbbképzés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. 03. 25-26-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414" w:hanging="35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velési értekezletek péntekenként 13 - tó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11. hó, 2015. 04. hó,  06. h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Óvodavezető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4.3.Szünetek időtartama: nyári zárva tartás tervezett időpontjai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Nyári zárás</w:t>
      </w:r>
      <w:r>
        <w:rPr>
          <w:b/>
          <w:bCs/>
        </w:rPr>
        <w:t xml:space="preserve">: </w:t>
      </w:r>
      <w:r>
        <w:rPr>
          <w:i/>
          <w:iCs/>
        </w:rPr>
        <w:t>Nefelejcs óvoda július. 01-től július 31-ig. Napsugár tagóvoda, Manóvár bölcsőde augusztus. 01 - től augusztus 22-ig. Nyitás augusztus 25-én</w:t>
      </w:r>
    </w:p>
    <w:p>
      <w:pPr>
        <w:pStyle w:val="Default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left="357" w:hanging="0"/>
        <w:jc w:val="both"/>
        <w:rPr/>
      </w:pPr>
      <w:r>
        <w:rPr>
          <w:b/>
          <w:bCs/>
          <w:i/>
          <w:iCs/>
        </w:rPr>
        <w:t>4.4.Az intézmény nyitva tartása:</w:t>
      </w:r>
    </w:p>
    <w:p>
      <w:pPr>
        <w:pStyle w:val="Default"/>
        <w:jc w:val="both"/>
        <w:rPr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>Hétfőtől péntekig 57,5 óra, napi 11,5 órai nyitva tartással fogadjuk a gyermekeket az óvodákban. Reggel 6</w:t>
      </w:r>
      <w:r>
        <w:rPr>
          <w:vertAlign w:val="superscript"/>
        </w:rPr>
        <w:t>00</w:t>
      </w:r>
      <w:r>
        <w:rPr/>
        <w:t xml:space="preserve"> -17</w:t>
      </w:r>
      <w:r>
        <w:rPr>
          <w:vertAlign w:val="superscript"/>
        </w:rPr>
        <w:t>30</w:t>
      </w:r>
      <w:r>
        <w:rPr/>
        <w:t xml:space="preserve"> óráig. Nyitástól zárásig óvodapedagógus foglalkozik a gyermekekkel. </w:t>
      </w:r>
      <w:r>
        <w:rPr>
          <w:i/>
          <w:iCs/>
        </w:rPr>
        <w:t>Ügyelet: 00.6 – 00.7 illetve 16.</w:t>
      </w:r>
      <w:r>
        <w:rPr>
          <w:i/>
          <w:iCs/>
          <w:vertAlign w:val="superscript"/>
        </w:rPr>
        <w:t>00</w:t>
      </w:r>
      <w:r>
        <w:rPr>
          <w:i/>
          <w:iCs/>
        </w:rPr>
        <w:t xml:space="preserve"> – 17.</w:t>
      </w:r>
      <w:r>
        <w:rPr>
          <w:i/>
          <w:iCs/>
          <w:vertAlign w:val="superscript"/>
        </w:rPr>
        <w:t>30</w:t>
      </w:r>
      <w:r>
        <w:rPr>
          <w:i/>
          <w:iCs/>
        </w:rPr>
        <w:t xml:space="preserve"> között történik. A bölcsőde nyitva tartása hétfőtől péntekig reggel 6</w:t>
      </w:r>
      <w:r>
        <w:rPr>
          <w:i/>
          <w:iCs/>
          <w:vertAlign w:val="superscript"/>
        </w:rPr>
        <w:t xml:space="preserve">00 - </w:t>
      </w:r>
      <w:r>
        <w:rPr>
          <w:i/>
          <w:iCs/>
        </w:rPr>
        <w:t>17</w:t>
      </w:r>
      <w:r>
        <w:rPr>
          <w:i/>
          <w:iCs/>
          <w:vertAlign w:val="superscript"/>
        </w:rPr>
        <w:t xml:space="preserve">00 </w:t>
      </w:r>
      <w:r>
        <w:rPr>
          <w:i/>
          <w:iCs/>
        </w:rPr>
        <w:t>– óráig tart.</w:t>
      </w:r>
      <w:r>
        <w:rPr>
          <w:i/>
          <w:iCs/>
          <w:vertAlign w:val="superscript"/>
        </w:rPr>
        <w:t xml:space="preserve">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Cs/>
        </w:rPr>
        <w:t>Az elmúlt évek tapasztalatai szerint az iskolai szünetek idején a gyermekek létszáma csökken, így ezeken a napokon – előzetes szülői igény felmérés illetve fenntartói engedély alapján az intézmény összevont csoportokban üzemel, kivéve a téli szünet idejét, amikor az intézmény zárva van.</w:t>
      </w:r>
    </w:p>
    <w:p>
      <w:pPr>
        <w:pStyle w:val="Listaszerbekezds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aszerbekezds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</w:rPr>
        <w:t>4.5. Munkarend, munkaidő beosztás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Listaszerbekezds"/>
        <w:ind w:left="0" w:hanging="0"/>
        <w:rPr>
          <w:i/>
          <w:i/>
          <w:iCs/>
        </w:rPr>
      </w:pPr>
      <w:r>
        <w:rPr>
          <w:i/>
          <w:iCs/>
        </w:rPr>
        <w:t>Alkalmazottak heti munkaideje: 40 óra.</w:t>
      </w:r>
    </w:p>
    <w:p>
      <w:pPr>
        <w:pStyle w:val="Listaszerbekezds"/>
        <w:ind w:left="0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Heti munkarend: Hétfőtől – péntekig, </w:t>
      </w:r>
    </w:p>
    <w:p>
      <w:pPr>
        <w:pStyle w:val="Listaszerbekezds"/>
        <w:ind w:left="0" w:hanging="0"/>
        <w:rPr/>
      </w:pPr>
      <w:r>
        <w:rPr/>
        <w:t xml:space="preserve">Munkaidő beosztás: délelőtt- délután, </w:t>
      </w:r>
    </w:p>
    <w:p>
      <w:pPr>
        <w:pStyle w:val="Listaszerbekezds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aszerbekezds"/>
        <w:ind w:left="360" w:hanging="0"/>
        <w:rPr>
          <w:iCs/>
        </w:rPr>
      </w:pPr>
      <w:r>
        <w:rPr>
          <w:b/>
          <w:bCs/>
          <w:iCs/>
        </w:rPr>
        <w:t>4.6. A pedagógusok munkaidejének beosztás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Új típusú munkaidő, órakedvezmény</w:t>
      </w:r>
    </w:p>
    <w:p>
      <w:pPr>
        <w:pStyle w:val="Normal"/>
        <w:jc w:val="both"/>
        <w:rPr/>
      </w:pPr>
      <w:r>
        <w:rPr/>
        <w:t>Óvodapedagógusok kötött munkaideje 32 óra (csoportban) heti 40 óra a fennmaradó 8 órából maximum 4 órát a 326/2013. (VIII.30.) Korm. rendelet 17.§ (1) (2) bekezdésében meghatározott feladatok ellátására fordítható, illetve eseti helyettesítésre. Helyettesítés 17 § (4), (5) bekezdés értelmében egy pedagógusnak egy nap max. két óra egy héten négy óra tanítási évenként legfeljebb harminc tanítási napra rendelhető el.</w:t>
      </w:r>
    </w:p>
    <w:p>
      <w:pPr>
        <w:pStyle w:val="Normal"/>
        <w:jc w:val="both"/>
        <w:rPr/>
      </w:pPr>
      <w:r>
        <w:rPr/>
        <w:t xml:space="preserve">Vezetői kötelező órák - intézményvezető kötelező óraszáma 8 óra, intézményvezető helyetteseké 22 óra, tagóvoda vezetőé 24 óra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</w:rPr>
        <w:t>Órakedvezmények:</w:t>
        <w:tab/>
      </w: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</w:rPr>
        <w:t>heti időkerete: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</w:t>
      </w:r>
      <w:r>
        <w:rPr>
          <w:iCs/>
        </w:rPr>
        <w:t xml:space="preserve">Óvodavezető </w:t>
        <w:tab/>
        <w:tab/>
        <w:tab/>
        <w:tab/>
        <w:tab/>
        <w:tab/>
        <w:tab/>
        <w:tab/>
      </w:r>
      <w:r>
        <w:rPr/>
        <w:t xml:space="preserve">24 óra </w:t>
      </w:r>
    </w:p>
    <w:p>
      <w:pPr>
        <w:pStyle w:val="Normal"/>
        <w:jc w:val="both"/>
        <w:rPr/>
      </w:pPr>
      <w:r>
        <w:rPr>
          <w:iCs/>
        </w:rPr>
        <w:t>Óvodavezető helyettes</w:t>
      </w:r>
      <w:r>
        <w:rPr/>
        <w:t xml:space="preserve"> </w:t>
        <w:tab/>
        <w:tab/>
        <w:tab/>
        <w:tab/>
        <w:tab/>
        <w:t xml:space="preserve">   2 fő 10+10 óra </w:t>
      </w:r>
    </w:p>
    <w:p>
      <w:pPr>
        <w:pStyle w:val="Normal"/>
        <w:jc w:val="both"/>
        <w:rPr/>
      </w:pPr>
      <w:r>
        <w:rPr/>
        <w:t>Tagóvoda vezető</w:t>
        <w:tab/>
        <w:tab/>
        <w:tab/>
        <w:tab/>
        <w:tab/>
        <w:tab/>
        <w:tab/>
        <w:t>8 óra</w:t>
      </w:r>
    </w:p>
    <w:p>
      <w:pPr>
        <w:pStyle w:val="Normal"/>
        <w:jc w:val="both"/>
        <w:rPr/>
      </w:pPr>
      <w:r>
        <w:rPr>
          <w:iCs/>
        </w:rPr>
        <w:t>Közalkalmazotti tanács elnöke</w:t>
        <w:tab/>
        <w:tab/>
        <w:tab/>
        <w:tab/>
        <w:tab/>
      </w:r>
      <w:r>
        <w:rPr/>
        <w:t xml:space="preserve">6 óra </w:t>
      </w:r>
    </w:p>
    <w:p>
      <w:pPr>
        <w:pStyle w:val="Normal"/>
        <w:jc w:val="both"/>
        <w:rPr/>
      </w:pPr>
      <w:r>
        <w:rPr>
          <w:iCs/>
        </w:rPr>
        <w:t>Közalkalmazotti tanácstagok</w:t>
        <w:tab/>
      </w:r>
      <w:r>
        <w:rPr>
          <w:i/>
          <w:iCs/>
        </w:rPr>
        <w:tab/>
        <w:tab/>
        <w:tab/>
        <w:tab/>
      </w:r>
      <w:r>
        <w:rPr>
          <w:i/>
          <w:iCs/>
          <w:u w:val="single"/>
        </w:rPr>
        <w:t xml:space="preserve">     2 fő </w:t>
      </w:r>
      <w:r>
        <w:rPr>
          <w:u w:val="single"/>
        </w:rPr>
        <w:t xml:space="preserve">4-4 óra 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64 óra</w:t>
      </w:r>
    </w:p>
    <w:p>
      <w:pPr>
        <w:pStyle w:val="Normal"/>
        <w:jc w:val="both"/>
        <w:rPr/>
      </w:pPr>
      <w:r>
        <w:rPr>
          <w:iCs/>
        </w:rPr>
        <w:t xml:space="preserve">Az óvodapedagógusok a heti kötött munkaidőt (32 óra) a csoportban töltik le. </w:t>
      </w:r>
    </w:p>
    <w:p>
      <w:pPr>
        <w:pStyle w:val="Normal"/>
        <w:rPr/>
      </w:pPr>
      <w:r>
        <w:rPr/>
        <w:t xml:space="preserve"> </w:t>
      </w:r>
      <w:r>
        <w:rPr>
          <w:iCs/>
        </w:rPr>
        <w:t>Fejlesztőpedagógus heti kötött munkaideje:</w:t>
        <w:tab/>
        <w:tab/>
        <w:tab/>
        <w:tab/>
        <w:t xml:space="preserve"> 24 óra.</w:t>
      </w:r>
    </w:p>
    <w:p>
      <w:pPr>
        <w:pStyle w:val="Normal"/>
        <w:jc w:val="both"/>
        <w:rPr/>
      </w:pPr>
      <w:r>
        <w:rPr>
          <w:iCs/>
        </w:rPr>
        <w:t>Kisgyermeknevelő heti kötött munkaideje:</w:t>
        <w:tab/>
        <w:tab/>
        <w:tab/>
        <w:tab/>
        <w:t xml:space="preserve"> 35 óra.</w:t>
      </w:r>
    </w:p>
    <w:p>
      <w:pPr>
        <w:pStyle w:val="Normal"/>
        <w:jc w:val="both"/>
        <w:rPr/>
      </w:pPr>
      <w:r>
        <w:rPr>
          <w:iCs/>
        </w:rPr>
        <w:t>Pedagógiai asszisztens heti kötött munkaideje:</w:t>
        <w:tab/>
        <w:tab/>
        <w:tab/>
        <w:t xml:space="preserve"> 40 óra.</w:t>
      </w:r>
    </w:p>
    <w:p>
      <w:pPr>
        <w:pStyle w:val="Normal"/>
        <w:jc w:val="both"/>
        <w:rPr>
          <w:b/>
          <w:b/>
        </w:rPr>
      </w:pPr>
      <w:r>
        <w:rPr>
          <w:iCs/>
        </w:rPr>
        <w:t>Dajka heti kötött munkaideje:</w:t>
        <w:tab/>
        <w:tab/>
        <w:tab/>
        <w:tab/>
        <w:tab/>
        <w:t xml:space="preserve"> 40 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>
          <w:i/>
          <w:i/>
        </w:rPr>
      </w:pPr>
      <w:r>
        <w:rPr>
          <w:i/>
        </w:rPr>
        <w:t>Az óvodapedagógusok fogadó órái</w:t>
      </w:r>
    </w:p>
    <w:p>
      <w:pPr>
        <w:pStyle w:val="Normal"/>
        <w:jc w:val="both"/>
        <w:rPr/>
      </w:pPr>
      <w:r>
        <w:rPr/>
        <w:t>Célja a pedagógiai gyakorlat érvényesítése minden gyermeket érintően legalább félévente egy alkalommal, melynek tartalmi alapja a gyermekek folyamatos nyomon követésének írásos (Fejlődési napló) és szóbeli tapasztalata. Az egyes csoportok fogadó óráinak időpontja – óvodavezetővel történt egyeztetés szerint – történik.</w:t>
      </w:r>
    </w:p>
    <w:p>
      <w:pPr>
        <w:pStyle w:val="Normal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  <w:i/>
          <w:i/>
          <w:iCs/>
        </w:rPr>
      </w:pPr>
      <w:bookmarkStart w:id="0" w:name="pr175"/>
      <w:bookmarkStart w:id="1" w:name="17"/>
      <w:bookmarkEnd w:id="0"/>
      <w:bookmarkEnd w:id="1"/>
      <w:r>
        <w:rPr>
          <w:b/>
          <w:i/>
          <w:iCs/>
        </w:rPr>
        <w:t>Az óvodapedagógus számára a kötött munkaidőnek neveléssel-oktatással le nem kötött részében végezhető feladatok (heti 4 óra)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2" w:name="pr176"/>
      <w:bookmarkEnd w:id="2"/>
      <w:r>
        <w:rPr>
          <w:iCs/>
        </w:rPr>
        <w:t>Foglalkozások, előkészítése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3" w:name="pr177"/>
      <w:bookmarkEnd w:id="3"/>
      <w:r>
        <w:rPr>
          <w:iCs/>
        </w:rPr>
        <w:t>A gyermekek fejlődésének nyomon követése (fejlődési napló,Difer vezetése,  értékelése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4" w:name="pr178"/>
      <w:bookmarkEnd w:id="4"/>
      <w:r>
        <w:rPr>
          <w:iCs/>
        </w:rPr>
        <w:t>Az intézmény kulturális és sportéletének, versenyeknek, a szabadidő hasznos eltöltésének megszervezése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5" w:name="pr180"/>
      <w:bookmarkStart w:id="6" w:name="pr179"/>
      <w:bookmarkEnd w:id="5"/>
      <w:bookmarkEnd w:id="6"/>
      <w:r>
        <w:rPr>
          <w:iCs/>
        </w:rPr>
        <w:t>Előre tervezett beosztás szerint vagy alkalomszerűen gyermekek, egyéb foglalkozásnak nem minősülő - felügyelete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7" w:name="pr181"/>
      <w:bookmarkEnd w:id="7"/>
      <w:r>
        <w:rPr>
          <w:iCs/>
        </w:rPr>
        <w:t>A tanuló- és gyermekbalesetek megelőzésével kapcsolatos feladatok végrehajtása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8" w:name="pr182"/>
      <w:bookmarkEnd w:id="8"/>
      <w:r>
        <w:rPr>
          <w:iCs/>
        </w:rPr>
        <w:t>A gyermek- és ifjúságvédelemmel összefüggő feladatok végrehajtása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9" w:name="pr183"/>
      <w:bookmarkEnd w:id="9"/>
      <w:r>
        <w:rPr>
          <w:iCs/>
        </w:rPr>
        <w:t>Eseti helyettesítés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0" w:name="pr184"/>
      <w:bookmarkEnd w:id="10"/>
      <w:r>
        <w:rPr>
          <w:iCs/>
        </w:rPr>
        <w:t>A pedagógiai tevékenységhez kapcsolódó ügyviteli tevékenység,</w:t>
      </w:r>
    </w:p>
    <w:p>
      <w:pPr>
        <w:pStyle w:val="Listaszerbekezds"/>
        <w:numPr>
          <w:ilvl w:val="0"/>
          <w:numId w:val="42"/>
        </w:numPr>
        <w:jc w:val="both"/>
        <w:rPr>
          <w:iCs/>
        </w:rPr>
      </w:pPr>
      <w:bookmarkStart w:id="11" w:name="pr185"/>
      <w:bookmarkEnd w:id="11"/>
      <w:r>
        <w:rPr>
          <w:iCs/>
        </w:rPr>
        <w:t>Az intézményi dokumentumok készítése, vezetése (csoportnapló, fejlődési napló)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2" w:name="pr186"/>
      <w:bookmarkEnd w:id="12"/>
      <w:r>
        <w:rPr>
          <w:iCs/>
        </w:rPr>
        <w:t>A szülőkkel történő kapcsolattartás, családlátogatás, szülői értekezlet, nyílt napok, fogadóóra megtartása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3" w:name="pr187"/>
      <w:bookmarkEnd w:id="13"/>
      <w:r>
        <w:rPr>
          <w:iCs/>
        </w:rPr>
        <w:t>Csoportvezetői munkával összefüggő tevékenység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4" w:name="pr188"/>
      <w:bookmarkEnd w:id="14"/>
      <w:r>
        <w:rPr>
          <w:iCs/>
        </w:rPr>
        <w:t>Pedagógusjelölt, gyakornok szakmai segítése, mentorállása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5" w:name="pr189"/>
      <w:bookmarkEnd w:id="15"/>
      <w:r>
        <w:rPr>
          <w:iCs/>
        </w:rPr>
        <w:t>A nevelőtestület, a szakmai munkaközösség munkájában történő részvétel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6" w:name="pr190"/>
      <w:bookmarkEnd w:id="16"/>
      <w:r>
        <w:rPr>
          <w:iCs/>
        </w:rPr>
        <w:t>Munkaközösség-vezetés,</w:t>
      </w:r>
    </w:p>
    <w:p>
      <w:pPr>
        <w:pStyle w:val="Listaszerbekezds"/>
        <w:numPr>
          <w:ilvl w:val="0"/>
          <w:numId w:val="42"/>
        </w:numPr>
        <w:jc w:val="both"/>
        <w:rPr/>
      </w:pPr>
      <w:bookmarkStart w:id="17" w:name="pr191"/>
      <w:bookmarkEnd w:id="17"/>
      <w:r>
        <w:rPr>
          <w:iCs/>
        </w:rPr>
        <w:t>Az intézményfejlesztési feladatokban való közreműködés,</w:t>
      </w:r>
    </w:p>
    <w:p>
      <w:pPr>
        <w:pStyle w:val="Listaszerbekezds"/>
        <w:numPr>
          <w:ilvl w:val="0"/>
          <w:numId w:val="42"/>
        </w:numPr>
        <w:jc w:val="both"/>
        <w:rPr>
          <w:iCs/>
        </w:rPr>
      </w:pPr>
      <w:bookmarkStart w:id="18" w:name="pr192"/>
      <w:bookmarkEnd w:id="18"/>
      <w:r>
        <w:rPr>
          <w:iCs/>
        </w:rPr>
        <w:t>Környezeti neveléssel összefüggő feladatok ellátása (tanulmányi kirándulások séták szervezése), előzetes helyszínbejárás.</w:t>
      </w:r>
    </w:p>
    <w:p>
      <w:pPr>
        <w:pStyle w:val="Listaszerbekezds"/>
        <w:numPr>
          <w:ilvl w:val="0"/>
          <w:numId w:val="30"/>
        </w:numPr>
        <w:jc w:val="both"/>
        <w:rPr>
          <w:iCs/>
        </w:rPr>
      </w:pPr>
      <w:bookmarkStart w:id="19" w:name="pr193"/>
      <w:bookmarkEnd w:id="19"/>
      <w:r>
        <w:rPr>
          <w:iCs/>
        </w:rPr>
        <w:t>Óvodai szertár fejlesztése, karbantartása,</w:t>
      </w:r>
    </w:p>
    <w:p>
      <w:pPr>
        <w:pStyle w:val="Listaszerbekezds"/>
        <w:numPr>
          <w:ilvl w:val="0"/>
          <w:numId w:val="30"/>
        </w:numPr>
        <w:jc w:val="both"/>
        <w:rPr>
          <w:iCs/>
        </w:rPr>
      </w:pPr>
      <w:r>
        <w:rPr>
          <w:iCs/>
        </w:rPr>
        <w:t>Óvodai honlap, üzenő fal frissítése.</w:t>
      </w:r>
    </w:p>
    <w:p>
      <w:pPr>
        <w:pStyle w:val="Listaszerbekezds"/>
        <w:numPr>
          <w:ilvl w:val="0"/>
          <w:numId w:val="30"/>
        </w:numPr>
        <w:jc w:val="both"/>
        <w:rPr>
          <w:iCs/>
        </w:rPr>
      </w:pPr>
      <w:bookmarkStart w:id="20" w:name="pr196"/>
      <w:bookmarkStart w:id="21" w:name="pr194"/>
      <w:bookmarkEnd w:id="20"/>
      <w:bookmarkEnd w:id="21"/>
      <w:r>
        <w:rPr>
          <w:iCs/>
        </w:rPr>
        <w:t>A pedagógiai program célrendszerének megfelelő, az éves munkatervben rögzített foglalkozás vagy egyéb foglalkozásnak nem minősülő feladat ellátása</w:t>
      </w:r>
      <w:bookmarkStart w:id="22" w:name="pr197"/>
      <w:bookmarkEnd w:id="22"/>
      <w:r>
        <w:rPr>
          <w:iCs/>
        </w:rPr>
        <w:t xml:space="preserve"> rendelhető el.</w:t>
      </w:r>
      <w:bookmarkStart w:id="23" w:name="pr198"/>
      <w:bookmarkEnd w:id="23"/>
    </w:p>
    <w:p>
      <w:pPr>
        <w:pStyle w:val="Listaszerbekezds"/>
        <w:jc w:val="both"/>
        <w:rPr>
          <w:iCs/>
        </w:rPr>
      </w:pPr>
      <w:r>
        <w:rPr>
          <w:iCs/>
        </w:rPr>
      </w:r>
    </w:p>
    <w:p>
      <w:pPr>
        <w:pStyle w:val="Listaszerbekezds"/>
        <w:ind w:left="0" w:hanging="0"/>
        <w:jc w:val="both"/>
        <w:rPr>
          <w:iCs/>
        </w:rPr>
      </w:pPr>
      <w:r>
        <w:rPr>
          <w:iCs/>
        </w:rPr>
        <w:t xml:space="preserve">Egyéb foglalkozás tervezhető, rendszeres nem tanórai foglalkozás, </w:t>
      </w:r>
      <w:bookmarkStart w:id="24" w:name="pr199"/>
      <w:bookmarkEnd w:id="24"/>
      <w:r>
        <w:rPr>
          <w:iCs/>
        </w:rPr>
        <w:t>tehetséggondozás:</w:t>
      </w:r>
    </w:p>
    <w:p>
      <w:pPr>
        <w:pStyle w:val="Listaszerbekezds"/>
        <w:ind w:left="0" w:hanging="0"/>
        <w:jc w:val="both"/>
        <w:rPr>
          <w:iCs/>
        </w:rPr>
      </w:pPr>
      <w:r>
        <w:rPr>
          <w:iCs/>
        </w:rPr>
        <w:t xml:space="preserve">zenés torna, gyermek néptánc, </w:t>
      </w:r>
      <w:bookmarkStart w:id="25" w:name="pr200"/>
      <w:bookmarkEnd w:id="25"/>
      <w:r>
        <w:rPr>
          <w:iCs/>
        </w:rPr>
        <w:t>sportkör, tömegsport foglalkozás ovi foci program, „varázslabda”</w:t>
      </w:r>
      <w:bookmarkStart w:id="26" w:name="pr201"/>
      <w:bookmarkEnd w:id="26"/>
      <w:r>
        <w:rPr>
          <w:iCs/>
        </w:rPr>
        <w:t>. Kézműves foglalkozás, játszóház, báb dramatikus játékok, bábszínház látogatás.</w:t>
      </w:r>
      <w:bookmarkStart w:id="27" w:name="pr202"/>
      <w:bookmarkEnd w:id="27"/>
      <w:r>
        <w:rPr>
          <w:iCs/>
        </w:rPr>
        <w:t xml:space="preserve"> </w:t>
      </w:r>
      <w:r>
        <w:rPr>
          <w:i/>
          <w:iCs/>
        </w:rPr>
        <w:t>E</w:t>
      </w:r>
      <w:r>
        <w:rPr>
          <w:iCs/>
        </w:rPr>
        <w:t>gyéni vagy csoportos tehetségfejlesztő foglalkozás (vízhez szoktatás felügyelet).</w:t>
      </w:r>
    </w:p>
    <w:p>
      <w:pPr>
        <w:pStyle w:val="Listaszerbekezds"/>
        <w:spacing w:before="0" w:after="0"/>
        <w:ind w:left="0" w:hanging="0"/>
        <w:contextualSpacing w:val="false"/>
        <w:rPr>
          <w:iCs/>
        </w:rPr>
      </w:pPr>
      <w:r>
        <w:rPr>
          <w:iCs/>
        </w:rPr>
      </w:r>
    </w:p>
    <w:p>
      <w:pPr>
        <w:pStyle w:val="Listaszerbekezds"/>
        <w:spacing w:before="0" w:after="0"/>
        <w:ind w:left="0" w:hanging="0"/>
        <w:contextualSpacing w:val="false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MŰKÖDÉSÉT, HATÉKONYSÁGÁT TÁMOGATÓ ÉRTEKEZLETEK, SZAKMAI FÓRUMOK</w:t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lang w:val="hu-HU"/>
        </w:rPr>
      </w:pPr>
      <w:r>
        <w:rPr>
          <w:b/>
          <w:lang w:val="hu-HU"/>
        </w:rPr>
        <w:t>5</w:t>
      </w:r>
      <w:r>
        <w:rPr>
          <w:b/>
        </w:rPr>
        <w:t>.1.Vezetői értekezletek, nevelési értekezletek, egyéb szakmai fórumok ütemezés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Vezetőségi értekezletek</w:t>
      </w:r>
    </w:p>
    <w:p>
      <w:pPr>
        <w:pStyle w:val="Normal"/>
        <w:jc w:val="both"/>
        <w:rPr/>
      </w:pPr>
      <w:r>
        <w:rPr>
          <w:b/>
        </w:rPr>
        <w:t xml:space="preserve">Elsődleges célja </w:t>
      </w:r>
      <w:r>
        <w:rPr/>
        <w:t xml:space="preserve">a kiegyensúlyozott és nyugodt működési feltételek biztosítása, a pedagógiai és szervezési feladatok intézményi szintű koordinálása. A vezetői értekezletek időpontja általában: </w:t>
      </w:r>
      <w:r>
        <w:rPr>
          <w:b/>
        </w:rPr>
        <w:t>minden hónap első hétfőjén, 13:00-15:00- óráig</w:t>
      </w:r>
      <w:r>
        <w:rPr/>
        <w:t xml:space="preserve">, illetve rendkívüli feladatok határidejének függvényében más időpontokban is. Helyszíne változó </w:t>
      </w:r>
      <w:r>
        <w:rPr>
          <w:b/>
        </w:rPr>
        <w:t>a (</w:t>
      </w:r>
      <w:r>
        <w:rPr/>
        <w:t>székhely óvoda vezetői iroda tagóvoda nevelői szoba).</w:t>
      </w:r>
      <w:r>
        <w:rPr>
          <w:b/>
        </w:rPr>
        <w:t xml:space="preserve"> </w:t>
      </w:r>
      <w:r>
        <w:rPr/>
        <w:t>Helyszín vagy időpontváltozás esetén az érintettek időben tájékoztatást kapnak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07"/>
        <w:gridCol w:w="1030"/>
        <w:gridCol w:w="20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ö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 nevelési év indításával kapcsolatos feladato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A minőség új értelmezése 2014/15-ben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Az országos pedagógiai-szakmai ellenőrzési és    minősítési rendszer kapcsolata az óvoda 2014/2015 éves munkatervével.</w:t>
            </w:r>
          </w:p>
          <w:p>
            <w:pPr>
              <w:pStyle w:val="Normal"/>
              <w:jc w:val="both"/>
              <w:rPr/>
            </w:pPr>
            <w:r>
              <w:rPr/>
              <w:t>-Munkatervi feladatok véglegesítés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Egyéb aktuális feladatok megvit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:00-15:00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Munkatervi feladatok véglegesítése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A gyakornokokat támogató rendszer megvitatása, kidolgoz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llenőrzés értékelés konkrét időpontjainak, belső szabályzatok változtatások gyakornoki. szabályzat. megvitatása, véglegesítése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A gyakornokokat támogató rendszer kialakítása</w:t>
            </w:r>
          </w:p>
          <w:p>
            <w:pPr>
              <w:pStyle w:val="Normal"/>
              <w:jc w:val="both"/>
              <w:rPr/>
            </w:pPr>
            <w:r>
              <w:rPr/>
              <w:t>- Aktuális kérdések megvit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fő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:00-15:00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z ellenőrzések középpontjában a megújított foglalkozáslátogatási és dokumentum ellenőrzési intézményi gyakorlat áll.</w:t>
            </w:r>
          </w:p>
          <w:p>
            <w:pPr>
              <w:pStyle w:val="Normal"/>
              <w:jc w:val="both"/>
              <w:rPr/>
            </w:pPr>
            <w:r>
              <w:rPr/>
              <w:t>- 2015. évi költségvetés előkészí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övetkező időszak feladatainak kijelöl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</w:t>
            </w:r>
          </w:p>
          <w:p>
            <w:pPr>
              <w:pStyle w:val="Normal"/>
              <w:jc w:val="center"/>
              <w:rPr/>
            </w:pPr>
            <w:r>
              <w:rPr/>
              <w:t>hétf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:00 ó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eltározás előkészítése,</w:t>
            </w:r>
          </w:p>
          <w:p>
            <w:pPr>
              <w:pStyle w:val="Normal"/>
              <w:jc w:val="both"/>
              <w:rPr/>
            </w:pPr>
            <w:r>
              <w:rPr/>
              <w:t>- Aktuális kérdések megvitatása.</w:t>
            </w:r>
          </w:p>
          <w:p>
            <w:pPr>
              <w:pStyle w:val="Normal"/>
              <w:jc w:val="both"/>
              <w:rPr/>
            </w:pPr>
            <w:r>
              <w:rPr/>
              <w:t>- Ünnepkörrel kapcsolatos feladat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</w:t>
            </w:r>
          </w:p>
          <w:p>
            <w:pPr>
              <w:pStyle w:val="Normal"/>
              <w:jc w:val="center"/>
              <w:rPr/>
            </w:pPr>
            <w:r>
              <w:rPr/>
              <w:t>hétfő  13 óra – 15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ményi vezetőség</w:t>
            </w:r>
          </w:p>
        </w:tc>
      </w:tr>
      <w:tr>
        <w:trPr>
          <w:trHeight w:val="10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Félévi értékelés előkészítése</w:t>
            </w:r>
          </w:p>
          <w:p>
            <w:pPr>
              <w:pStyle w:val="Normal"/>
              <w:jc w:val="both"/>
              <w:rPr/>
            </w:pPr>
            <w:r>
              <w:rPr/>
              <w:t>- Szülők nevelők báljának előkészületei</w:t>
            </w:r>
          </w:p>
          <w:p>
            <w:pPr>
              <w:pStyle w:val="Normal"/>
              <w:jc w:val="both"/>
              <w:rPr/>
            </w:pPr>
            <w:r>
              <w:rPr/>
              <w:t>SZMK értekezlet előkészí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  <w:p>
            <w:pPr>
              <w:pStyle w:val="Normal"/>
              <w:jc w:val="center"/>
              <w:rPr/>
            </w:pPr>
            <w:r>
              <w:rPr/>
              <w:t>hétfő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Munkatervi feladatok féléves értékelésén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előkészítése. áttekintése, </w:t>
            </w:r>
          </w:p>
          <w:p>
            <w:pPr>
              <w:pStyle w:val="Normal"/>
              <w:jc w:val="both"/>
              <w:rPr/>
            </w:pPr>
            <w:r>
              <w:rPr/>
              <w:t>- A szakmai munkaközösség korrekciós javaslatainak megvitatása</w:t>
            </w:r>
          </w:p>
          <w:p>
            <w:pPr>
              <w:pStyle w:val="Normal"/>
              <w:jc w:val="both"/>
              <w:rPr/>
            </w:pPr>
            <w:r>
              <w:rPr/>
              <w:t>- Nevelőtestületi tanácskozás előkészítése</w:t>
            </w:r>
          </w:p>
          <w:p>
            <w:pPr>
              <w:pStyle w:val="Normal"/>
              <w:jc w:val="both"/>
              <w:rPr/>
            </w:pPr>
            <w:r>
              <w:rPr/>
              <w:t>- Aktuális feladatok előkészítése, megvit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  <w:p>
            <w:pPr>
              <w:pStyle w:val="Normal"/>
              <w:jc w:val="center"/>
              <w:rPr/>
            </w:pPr>
            <w:r>
              <w:rPr/>
              <w:t>hétfő   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észülő szabályozó dokumentumok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koherenciáj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végső tartalmi és formai elvárások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/>
              <w:t>legitimáció előkészítés (PP, SZMSZ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Aktuális kérdések megvitatá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</w:t>
            </w:r>
          </w:p>
          <w:p>
            <w:pPr>
              <w:pStyle w:val="Normal"/>
              <w:jc w:val="center"/>
              <w:rPr/>
            </w:pPr>
            <w:r>
              <w:rPr/>
              <w:t>hétfő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ezetői ellenőrzések eddigi tapasztalatai</w:t>
            </w:r>
          </w:p>
          <w:p>
            <w:pPr>
              <w:pStyle w:val="Normal"/>
              <w:jc w:val="both"/>
              <w:rPr/>
            </w:pPr>
            <w:r>
              <w:rPr/>
              <w:t>- Magasabb és középvezetői feladatok a teljesítményértékelési rendszer működtetése sorá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munkaidő kihasználtság hatékonysága feladatok elosztásának alakulása, egyenlő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teherviselés, stb.</w:t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</w:tblGrid>
            <w:tr>
              <w:trPr>
                <w:trHeight w:val="513" w:hRule="atLeast"/>
              </w:trPr>
              <w:tc>
                <w:tcPr>
                  <w:tcW w:w="49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</w:rPr>
                    <w:t>- Mérési értékelési rendszer áttekintése</w:t>
                  </w:r>
                  <w:r>
                    <w:rPr/>
                    <w:t xml:space="preserve">, a Minőséggondozó szakmai munkaközösség korrekciós javaslatainak megvitatása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-  Aktuális kérdések megvita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</w:t>
            </w:r>
          </w:p>
          <w:p>
            <w:pPr>
              <w:pStyle w:val="Normal"/>
              <w:jc w:val="center"/>
              <w:rPr/>
            </w:pPr>
            <w:r>
              <w:rPr/>
              <w:t>hétfő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vezető</w:t>
            </w:r>
          </w:p>
          <w:p>
            <w:pPr>
              <w:pStyle w:val="Normal"/>
              <w:jc w:val="center"/>
              <w:rPr/>
            </w:pPr>
            <w:r>
              <w:rPr/>
              <w:t>Szakmai munkaközösség vezet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Az elkövetkezendő időszakhoz kötődő óvoda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ünnepek és rendezvények koordinál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yári óvodai élet szabályai, feladatai, hely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ajátosságai</w:t>
            </w:r>
          </w:p>
          <w:p>
            <w:pPr>
              <w:pStyle w:val="Normal"/>
              <w:jc w:val="both"/>
              <w:rPr/>
            </w:pPr>
            <w:r>
              <w:rPr/>
              <w:t>- Aktuális kérdések megvita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  <w:p>
            <w:pPr>
              <w:pStyle w:val="Normal"/>
              <w:jc w:val="center"/>
              <w:rPr/>
            </w:pPr>
            <w:r>
              <w:rPr/>
              <w:t>hétfő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hu-HU" w:eastAsia="hu-HU"/>
              </w:rPr>
              <w:t xml:space="preserve">- A nevelési év értékelésének előkészítése </w:t>
            </w:r>
          </w:p>
          <w:p>
            <w:pPr>
              <w:pStyle w:val="Normal"/>
              <w:jc w:val="both"/>
              <w:rPr/>
            </w:pPr>
            <w:r>
              <w:rPr/>
              <w:t>Év végi beszámoló előkészítése</w:t>
            </w:r>
          </w:p>
          <w:p>
            <w:pPr>
              <w:pStyle w:val="Normal"/>
              <w:jc w:val="both"/>
              <w:rPr/>
            </w:pPr>
            <w:r>
              <w:rPr/>
              <w:t>- Aktuális kérdések megvitatá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</w:t>
            </w:r>
          </w:p>
          <w:p>
            <w:pPr>
              <w:pStyle w:val="Normal"/>
              <w:jc w:val="center"/>
              <w:rPr/>
            </w:pPr>
            <w:r>
              <w:rPr/>
              <w:t>hétfő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4" w:hanging="360"/>
              <w:jc w:val="both"/>
              <w:rPr/>
            </w:pPr>
            <w:r>
              <w:rPr/>
              <w:t>- A 2015-2016. nevelési év munkaterv javaslatának</w:t>
            </w:r>
          </w:p>
          <w:p>
            <w:pPr>
              <w:pStyle w:val="Normal"/>
              <w:numPr>
                <w:ilvl w:val="0"/>
                <w:numId w:val="23"/>
              </w:numPr>
              <w:ind w:left="34" w:hanging="360"/>
              <w:jc w:val="both"/>
              <w:rPr/>
            </w:pPr>
            <w:r>
              <w:rPr/>
              <w:t xml:space="preserve">  </w:t>
            </w:r>
            <w:r>
              <w:rPr/>
              <w:t>megvitatása</w:t>
            </w:r>
          </w:p>
          <w:p>
            <w:pPr>
              <w:pStyle w:val="Normal"/>
              <w:numPr>
                <w:ilvl w:val="0"/>
                <w:numId w:val="23"/>
              </w:numPr>
              <w:ind w:left="34" w:hanging="360"/>
              <w:jc w:val="both"/>
              <w:rPr/>
            </w:pPr>
            <w:r>
              <w:rPr/>
              <w:t>- Egyéb aktuális kérdés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4.</w:t>
            </w:r>
          </w:p>
          <w:p>
            <w:pPr>
              <w:pStyle w:val="Normal"/>
              <w:jc w:val="center"/>
              <w:rPr/>
            </w:pPr>
            <w:r>
              <w:rPr/>
              <w:t>hétfő  17 ó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Nevelőtestületi értekezlet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39"/>
        <w:gridCol w:w="1481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z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zín és időpo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névnyitó nevelési értekezlet,</w:t>
            </w:r>
          </w:p>
          <w:p>
            <w:pPr>
              <w:pStyle w:val="Default"/>
              <w:numPr>
                <w:ilvl w:val="0"/>
                <w:numId w:val="62"/>
              </w:numPr>
              <w:jc w:val="both"/>
              <w:rPr/>
            </w:pPr>
            <w:r>
              <w:rPr>
                <w:sz w:val="23"/>
                <w:szCs w:val="23"/>
              </w:rPr>
              <w:t xml:space="preserve">Alkalmazotti értekezlet, 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3"/>
                <w:szCs w:val="23"/>
              </w:rPr>
              <w:t xml:space="preserve">2014/2015-es Munkaterv megvitatása, elfogadtatása. - a 20/2012 (VIII. 31.) EMMI rendelet a nevelési oktatási intézmények működéséről. </w:t>
            </w:r>
            <w:r>
              <w:rPr/>
              <w:t>326/2013.(VIII.30.) korm. rendelet. A pedagógusok előmeneteli rendszeréről és a közalkalmazottak jogállásáról szóló 1992. évi XXXIII. törvény köznevelési intézményben történő végrehajtásáról. 35/2014 (IV.30) EMMI rendelet a 2014/2015. tanév rendjéről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. 09 0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3"/>
                <w:szCs w:val="23"/>
              </w:rPr>
              <w:t>óvodavezető, munkaközösség  vezető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414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>
                <w:bCs/>
              </w:rPr>
              <w:t>A köznevelési törvény és végrehajtási rendeletei legfontosabb változásai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</w:rPr>
              <w:t>Külső szakmai ellenőrzés, minősítés eljárásrend, portfólió feltöltése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Az ellenőrzések fókuszában a megújított foglalkozáslátogatási és dokumentum ellenőrzési intézményi gyakorlat áll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Intézményi szabályzatok módosításának újbóli áttekintése elfogadtatása (SZMSZ, Házirend, PP.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Aktuális kérdések megvitatása (ünnepi előkészületek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. 11.2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óvodavezető, általános óvodavezető helyettes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414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>
                <w:bCs/>
                <w:i/>
              </w:rPr>
              <w:t>A 2014-2015. nevelési év első félév</w:t>
            </w:r>
            <w:r>
              <w:rPr>
                <w:bCs/>
              </w:rPr>
              <w:t xml:space="preserve">ének erősségei és fejlesztendő területei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3"/>
                <w:szCs w:val="23"/>
              </w:rPr>
              <w:t>Félévi értékelés, ellenőrzések megvitatása gyermekek mérési eredményei (fejlődési napló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Továbbképzési rendszer áttekintése, továbbképzési terv előkészítés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>
                <w:bCs/>
              </w:rPr>
              <w:t>Munkaközösség vezetők beszámoló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Pedagógiai nyílt hét előkészítése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. 02. 2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óvodavezető, tagóvoda vezető, szakmai munkaközösség vezető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414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bCs/>
              </w:rPr>
              <w:t>A nevelési év értékelése, „szorgalmi” időszak lezárása, v</w:t>
            </w:r>
            <w:r>
              <w:rPr/>
              <w:t>ezetői ellenőrzések összegző tapasztalata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 nyári óvodai élet szervezési és pedagógia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feladatainak megvita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Aktuális kérdések megvitatás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. 06. 1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óvodavezető, tagóvoda vezető, szakmai munkaközösség vezető</w:t>
            </w:r>
          </w:p>
        </w:tc>
      </w:tr>
    </w:tbl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6"/>
        </w:numPr>
        <w:jc w:val="both"/>
        <w:rPr>
          <w:b/>
          <w:b/>
          <w:i/>
          <w:i/>
        </w:rPr>
      </w:pPr>
      <w:r>
        <w:rPr>
          <w:b/>
          <w:i/>
        </w:rPr>
        <w:t>Dajkák, pedagógiai asszisztensek szakmai fejlesztése, továbbképzése</w:t>
      </w:r>
    </w:p>
    <w:p>
      <w:pPr>
        <w:pStyle w:val="Listaszerbekezds"/>
        <w:ind w:left="0" w:hanging="0"/>
        <w:jc w:val="both"/>
        <w:rPr/>
      </w:pPr>
      <w:r>
        <w:rPr/>
        <w:t xml:space="preserve">Célja a gyermekekkel, óvodapedagógusokkal, a közvetlen munkatársakkal, és a szülőkkel való kapcsolat eredményességének biztosítása, valamint a munkaköri feladatok minőségi szinten történő ellátásának támogatása.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Szervezés: </w:t>
      </w:r>
      <w:r>
        <w:rPr/>
        <w:t xml:space="preserve">Előre tervezett dajkai megbeszéléseket az aktualitások függvényében székhelyenként, tagintézményenként tartunk. </w:t>
      </w:r>
    </w:p>
    <w:p>
      <w:pPr>
        <w:pStyle w:val="Listaszerbekezds"/>
        <w:ind w:left="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817"/>
        <w:gridCol w:w="1481"/>
        <w:gridCol w:w="2092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z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zín és időpon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Hogyan érintik a nevelőmunkát segítő dajkákat, pedagógiai asszisztenseket a munkaterv feladata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Egészségnapi feladatok- egészségnapi előkészülete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.1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en esetben egyszemélyi felelős!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 munkaköri leírás és az intézményi célok/feladatok kapcsolata A pedagógiai asszisztens kompetenciái</w:t>
            </w:r>
          </w:p>
          <w:p>
            <w:pPr>
              <w:pStyle w:val="Normal"/>
              <w:jc w:val="both"/>
              <w:rPr/>
            </w:pPr>
            <w:r>
              <w:rPr/>
              <w:t>Az ünnepek előkészületei (Mikulás, Karácsony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Óvodabál, Pedagógiai nyílt hét előkészületei intézményi szintű nagytakarítás egyéb előkészületek (dekorációkészítés), díszítés feladatok kiosztása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 1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both"/>
              <w:rPr/>
            </w:pPr>
            <w:r>
              <w:rPr/>
              <w:t>Nyári ügyelet, nagytakarítás szervezése közös munka megbeszélése, szabadságok ütemezése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.09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6"/>
        </w:numPr>
        <w:jc w:val="both"/>
        <w:rPr/>
      </w:pPr>
      <w:r>
        <w:rPr>
          <w:b/>
          <w:i/>
        </w:rPr>
        <w:t>Alkalmazotti értekezletek</w:t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Célja </w:t>
      </w:r>
      <w:r>
        <w:rPr/>
        <w:t xml:space="preserve">a teljes dolgozói kört érintő, elsősorban az intézmény céljainak elérését szolgáló működési / pedagógiai tervek és értékelések közös értelmezése, szükség szerinti megvitatása intézményi szinten legalább két alkalommal. A tagintézményekben szükség és igény szerint szervezhető a munkatársak mindegyikét érintő kérdések megvitatásának céljából megbeszélés vagy értekezlet. </w:t>
      </w:r>
    </w:p>
    <w:p>
      <w:pPr>
        <w:pStyle w:val="Listaszerbekezds"/>
        <w:ind w:left="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38"/>
        <w:gridCol w:w="1481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z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zín és időpon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414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védelmi oktatá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. 09. 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óvodavezető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414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Tanulmányi út a teljes dolgozói kör részvételével: Óvodai jó gyakorlat átvétele. </w:t>
            </w:r>
            <w:r>
              <w:rPr>
                <w:bCs/>
              </w:rPr>
              <w:t>A tanulmányi út során a legfontosabb, teljes dolgozói kört érintő információk megosztása, felmerülő kérdések megvitatás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. 0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óvodavezető</w:t>
            </w:r>
          </w:p>
        </w:tc>
      </w:tr>
    </w:tbl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3. Humán erőforrás fejleszt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Gyakornok mentorállása az intézmény Gyakornoki szabályzatában rögzítettek szerint,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43"/>
        <w:gridCol w:w="47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akorn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ntorállási terül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nóczi Tím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/>
            </w:pPr>
            <w:r>
              <w:rPr/>
              <w:t>Gubuznai Lászlóné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459" w:hanging="360"/>
              <w:jc w:val="both"/>
              <w:rPr/>
            </w:pPr>
            <w:r>
              <w:rPr>
                <w:iCs/>
              </w:rPr>
              <w:t>Az intézmény pedagógiai célkitűzéseinek megismerése, gyakorlati megvalósítása</w:t>
            </w:r>
          </w:p>
          <w:p>
            <w:pPr>
              <w:pStyle w:val="Normal"/>
              <w:numPr>
                <w:ilvl w:val="0"/>
                <w:numId w:val="68"/>
              </w:numPr>
              <w:ind w:left="459" w:hanging="360"/>
              <w:jc w:val="both"/>
              <w:rPr>
                <w:iCs/>
              </w:rPr>
            </w:pPr>
            <w:r>
              <w:rPr>
                <w:iCs/>
              </w:rPr>
              <w:t>A munkakörhöz kapcsolódó követelmények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59" w:hanging="360"/>
              <w:jc w:val="both"/>
              <w:rPr/>
            </w:pPr>
            <w:r>
              <w:rPr>
                <w:iCs/>
              </w:rPr>
              <w:t>Általános követelmények:</w:t>
            </w:r>
            <w:r>
              <w:rPr/>
              <w:t xml:space="preserve"> a működési dokumentumok és jogszabályi rendelkezések értelmezés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Részvétel akkreditált továbbképzés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418"/>
        <w:gridCol w:w="243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ovábbképzés tárg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kas Gáborn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yományőrzés (gyermek néptán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10-2015. 03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ubuznai Lászlón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vizsgás képzés (ment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E Bp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09- 2016. 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rgáné Kövendi Melin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vizsgás képzés (fejlesztőpedagóg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 G N Főisk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 09. 2016.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óthné Turcsán Ildik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ámapedagógia szakvizsgás kép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cskeméti Főisk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09. 2016. 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ánainé Gelencsér Judit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ámapedagógia</w:t>
            </w:r>
          </w:p>
          <w:p>
            <w:pPr>
              <w:pStyle w:val="Normal"/>
              <w:rPr/>
            </w:pPr>
            <w:r>
              <w:rPr/>
              <w:t>120 ó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 G N Főisk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év 09- 2015 0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nárcsik Eszter,Tóth Csilla, Nyitrai Attilán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 .zene énekes játékok zene terápia 30 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 G N Főisk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 09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Listaszerbekezds"/>
        <w:numPr>
          <w:ilvl w:val="0"/>
          <w:numId w:val="48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rtfólióműhely</w:t>
      </w:r>
    </w:p>
    <w:p>
      <w:pPr>
        <w:pStyle w:val="Listaszerbekezds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>A pedagógiai portfólió elkészítését igény szerint, támogatjuk, a szakmai műhely vezetése az óvodavezető feladata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90"/>
        <w:gridCol w:w="1978"/>
        <w:gridCol w:w="30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őpon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Megjegyzé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  <w:lang w:val="cs-CZ" w:bidi="en-US"/>
              </w:rPr>
              <w:t xml:space="preserve">A pedagógiai portfóliót </w:t>
            </w:r>
            <w:r>
              <w:rPr>
                <w:i/>
                <w:color w:val="000000"/>
                <w:lang w:val="cs-CZ" w:bidi="en-US"/>
              </w:rPr>
              <w:t>támogató Útmutató használhatóság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color w:val="000000"/>
                <w:lang w:val="cs-CZ" w:bidi="en-US"/>
              </w:rPr>
            </w:pPr>
            <w:r>
              <w:rPr>
                <w:i/>
                <w:color w:val="000000"/>
                <w:lang w:val="cs-CZ" w:bidi="en-US"/>
              </w:rPr>
              <w:t>Kompetenciaterületek és indikátorok értelmezése</w:t>
            </w:r>
          </w:p>
          <w:p>
            <w:pPr>
              <w:pStyle w:val="Normal"/>
              <w:rPr>
                <w:i/>
                <w:i/>
                <w:color w:val="000000"/>
                <w:lang w:val="cs-CZ" w:bidi="en-US"/>
              </w:rPr>
            </w:pPr>
            <w:r>
              <w:rPr>
                <w:i/>
                <w:color w:val="000000"/>
                <w:lang w:val="cs-CZ" w:bidi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őre egyeztetett időpontban, délutáni idősz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4:00-16: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órái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Szükséges: Útmutató a pedagógusok minősítéséhez + Óvodai kiegészíté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zakmai életút értékelés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Intézményi környezet bemuta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őre egyeztetett időpontban, délutáni idősz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4:00-16: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órái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őzetes felkészülést igényel a kiküldött anyagok szerint!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Cs/>
                <w:i/>
                <w:color w:val="000000"/>
              </w:rPr>
              <w:t>A feltöltendő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 xml:space="preserve">dokumentumok </w:t>
            </w:r>
            <w:r>
              <w:rPr>
                <w:bCs/>
                <w:color w:val="000000"/>
              </w:rPr>
              <w:t>kapcsolati rendszere: csoportprofil, tematikus + foglalkozástervek, értékelés dokumentuma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őre egyeztetett időpontban, délutáni idősz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4:00-16: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órái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Mindenki hozza magával a nevelési év során készített tervezési dokumentumait!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A feltöltendő dokumentumok</w:t>
            </w:r>
            <w:r>
              <w:rPr>
                <w:bCs/>
                <w:color w:val="000000"/>
              </w:rPr>
              <w:t xml:space="preserve"> kapcsolati rendszere: hospitálási napló, esetleírás, IKT alkalmazás, szabadon választható dokumentumok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>
                <w:bCs/>
              </w:rPr>
              <w:t>Reflektív pedagógus – reflektív gyakorlat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őre egyeztetett időpontban, délutáni idősz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4:00-16: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órái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ndenki hozza magával a nevelési év során készített tervezési dokumentumait!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készülés és forrás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ofi.hu/publikacio/reflektiv-pedagogus-reflektiv-gyakorla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ész portfólió tartalmak egymásnak történő bemuta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őre egyeztetett időpontban, délutáni idősz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4:00-16: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óráig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 bemutatni kívánt tartalmakat célszerű előre e-mailben megküldeni egymásnak!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Az intézmény partneri kapcsolatai</w:t>
      </w:r>
    </w:p>
    <w:p>
      <w:pPr>
        <w:pStyle w:val="Defaul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. Szülőkkel</w:t>
      </w:r>
    </w:p>
    <w:p>
      <w:pPr>
        <w:pStyle w:val="Listaszerbekezds"/>
        <w:ind w:left="0" w:hanging="0"/>
        <w:jc w:val="both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Szülői értekezletek </w:t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Szülői értekezletek szervezésére </w:t>
      </w:r>
      <w:r>
        <w:rPr>
          <w:b/>
          <w:color w:val="000000"/>
        </w:rPr>
        <w:t>óvoda és csoport szinten</w:t>
      </w:r>
      <w:r>
        <w:rPr>
          <w:color w:val="000000"/>
        </w:rPr>
        <w:t xml:space="preserve"> kerül sor évente minimum két, (szeptember, január), illetve rendkívüli alkalommal. Tekintettel a testvérpárokra, az értekezletek időpontjainak kijelölése komoly körültekintést igényel. A csoportok szülői értekezletein mindkét óvodapedagógus és a csoportban nevelést segítő munkatársak (pedagógiai asszisztens, dajka) részt vesznek. A csoportok szülői értekezleteiről készített feljegyzéseket, valamint a szülők aláírását is tartalmazó jelenléti ívet a csoportnaplók tartalmazzák. 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  <w:t>A Szülői Szervezet (SzK) tagjainak megválasztására a nevelési év első szülői értekezletén kerül sor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Intézményi, csoport szintű szülői értekezletek javasolt témái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Csoport szokás-szabályrendszer megismertetése, Házirend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Szokás-és szabályrendszer ismétlése, új szokások, szülők tájékoztatása – az óvodai munka a szervezett tanulás folyamatában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Beszoktatás és a vegyes csoport jellemzői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Az óvoda és a család kapcsolata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A család és az óvoda egészségmegőrző, egészségfejlesztő szerepe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A gyerekek fejlődésének nyomon követése, fejlődési napló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Az iskolaérettség kritériumai és törvényi háttere,</w:t>
      </w:r>
    </w:p>
    <w:p>
      <w:pPr>
        <w:pStyle w:val="Listaszerbekezds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Befogadás tapasztalatai, kötött és kötetlen tevékenységek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aládlátogatások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gadó órák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yíltnapok, szülős beszoktatások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zös programok (családi sportnap, kirándulások, gyermeknap, játszóház, szülők nevelők bálja, hagyományos óvodai ünnepekre való készülődés)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Honlapon, óvodai hirdető táblán való tájékoztatá</w:t>
      </w:r>
      <w:r>
        <w:rPr>
          <w:b/>
          <w:bCs/>
          <w:sz w:val="23"/>
          <w:szCs w:val="23"/>
        </w:rPr>
        <w:t xml:space="preserve">s,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Félévente megjelenő a nevelőtestület által szerkesztett, óvodai honlapon </w:t>
      </w:r>
      <w:r>
        <w:rPr>
          <w:i/>
          <w:sz w:val="23"/>
          <w:szCs w:val="23"/>
        </w:rPr>
        <w:t>ovi hírmondó</w:t>
      </w:r>
      <w:r>
        <w:rPr>
          <w:sz w:val="23"/>
          <w:szCs w:val="23"/>
        </w:rPr>
        <w:t xml:space="preserve"> elektronikus újság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3"/>
          <w:szCs w:val="23"/>
        </w:rPr>
        <w:t>6.2. Iskolával</w:t>
      </w:r>
      <w:r>
        <w:rPr>
          <w:i/>
          <w:iCs/>
          <w:sz w:val="28"/>
          <w:szCs w:val="28"/>
        </w:rPr>
        <w:t xml:space="preserve">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lcsönös látogatások (októberben az első osztályosokat látogatjuk. Áprilisban a tanító nénik látogatják meg a nagycsoportosokat). Óvodapedagógusok, májusban a nagycsoportosokkal látogatnak első osztályban órát. „Óvoda-iskolanyitogató” (gyermekek, pedagógusok, szülők találkozása) tevékenységek szervezése közösen éves szinten öt alkalommal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Óvodások kimeneti első osztályosok bemenet méréseinek eredményeiről visszajelzés (DIFER mérés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6.3.Fenntartóval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tézmény beszámolójának, munkatervének megküldése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tézményvezetői beszámoltatás (költségvetés, statisztika, egyéb intézményi beszámoló)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Értekezletekre, ünnepélyekre meghívás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zös pénzügyi egyeztetések, vezetőségi megbeszélések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6.4.Egészségügyi ellátással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édőnőkkel, gyermekorvossal kötelező egészségügyi szűrések, tisztasági vizsgálatok, </w:t>
      </w:r>
    </w:p>
    <w:p>
      <w:pPr>
        <w:pStyle w:val="Listaszerbekezds1"/>
        <w:autoSpaceDE w:val="false"/>
        <w:ind w:left="0" w:hanging="0"/>
        <w:rPr>
          <w:bCs/>
          <w:i/>
          <w:i/>
        </w:rPr>
      </w:pPr>
      <w:r>
        <w:rPr>
          <w:bCs/>
          <w:i/>
        </w:rPr>
        <w:t>Szűrővizsgálatok:</w:t>
      </w:r>
    </w:p>
    <w:p>
      <w:pPr>
        <w:pStyle w:val="Listaszerbekezds1"/>
        <w:numPr>
          <w:ilvl w:val="0"/>
          <w:numId w:val="72"/>
        </w:numPr>
        <w:autoSpaceDE w:val="false"/>
        <w:spacing w:before="0" w:after="0"/>
        <w:contextualSpacing w:val="false"/>
        <w:rPr/>
      </w:pPr>
      <w:r>
        <w:rPr/>
        <w:t>Fizikai állapotvizsgálat,</w:t>
      </w:r>
    </w:p>
    <w:p>
      <w:pPr>
        <w:pStyle w:val="Listaszerbekezds1"/>
        <w:numPr>
          <w:ilvl w:val="0"/>
          <w:numId w:val="72"/>
        </w:numPr>
        <w:autoSpaceDE w:val="false"/>
        <w:spacing w:before="0" w:after="0"/>
        <w:contextualSpacing w:val="false"/>
        <w:rPr>
          <w:bCs/>
        </w:rPr>
      </w:pPr>
      <w:r>
        <w:rPr/>
        <w:t>Látásvizsgálat,</w:t>
      </w:r>
    </w:p>
    <w:p>
      <w:pPr>
        <w:pStyle w:val="Listaszerbekezds1"/>
        <w:numPr>
          <w:ilvl w:val="0"/>
          <w:numId w:val="72"/>
        </w:numPr>
        <w:autoSpaceDE w:val="false"/>
        <w:spacing w:before="0" w:after="0"/>
        <w:contextualSpacing w:val="false"/>
        <w:rPr>
          <w:bCs/>
        </w:rPr>
      </w:pPr>
      <w:r>
        <w:rPr/>
        <w:t>Hallás vizsgálat,</w:t>
      </w:r>
    </w:p>
    <w:p>
      <w:pPr>
        <w:pStyle w:val="Listaszerbekezds1"/>
        <w:numPr>
          <w:ilvl w:val="0"/>
          <w:numId w:val="72"/>
        </w:numPr>
        <w:autoSpaceDE w:val="false"/>
        <w:spacing w:before="0" w:after="0"/>
        <w:contextualSpacing w:val="false"/>
        <w:rPr>
          <w:bCs/>
        </w:rPr>
      </w:pPr>
      <w:r>
        <w:rPr/>
        <w:t>Iskolai alkalmassági vizsgálat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MEGBÍZATÁSOK, FELADATOK, FELELŐSÖK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     </w:t>
      </w:r>
      <w:r>
        <w:rPr>
          <w:b/>
          <w:bCs/>
          <w:i/>
          <w:color w:val="000000"/>
        </w:rPr>
        <w:t>Feladat ellátási terv: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969"/>
      </w:tblGrid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efelejcs Központi Óvoda megbízatások,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emélyek, felelősök: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Óvodavezető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űcs Jánosné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Általános Óvodavezető helyette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ánainé Gelencsér Judi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nkaközösség vezető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emánné Galzó Erika, Kánainé G Judi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yermekvédelmi felelő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rsos Gyuláné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liújság, szertár egészségügyi doboz felelő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lázs Szabó Julia, Minárcsik Eszter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özalkalmazotti T. Elnök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rsos Gyuláné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nlap felelő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erékgyártó Mária, Borbély Imréné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önyvek terjeszt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cimackó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gészségnap szeptember 27. szombat intézmény együtt a Nefelejcs központi óvodába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buznai Lászlóné Kánainé G. Judit Szöllősiné Panyik Ida Cinkné Sziletka Mariann Medve csoport, Tulipán csoport óvodapedagógusai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néstorna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ülöp Alexandra, Kézi Erzsébe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éptánc: szerda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pp Renáta Rita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Úszás szervezése</w:t>
            </w:r>
            <w:r>
              <w:rPr/>
              <w:t xml:space="preserve"> hétfő délelőtt, péntek délután, ősszel tavasszal (október 06- tól november 30-ig, február 01-től április 30-ig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den óvodapedagógus részt vesz a gyermekek kísérésében, beosztás szerint váltakozva a kötött időn felüli 4 óra keretében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Pedagógiai nyílt hét</w:t>
            </w:r>
            <w:r>
              <w:rPr/>
              <w:t>: márc.25-tól 27 ig bemutató óvodapedagógusok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cimackó, Lepke csoportokba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Ovi foci „Varázslabda</w:t>
            </w:r>
            <w:r>
              <w:rPr/>
              <w:t>” program heti egy alkalom délután (csütörtök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lcsár Marianna, Balázs Szabó Julia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Ünnepek, rendezvények ideje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ök: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Kézműves játszóház</w:t>
            </w:r>
            <w:r>
              <w:rPr/>
              <w:t xml:space="preserve"> intézményi szinten egy időben, adventi, húsvét előtti időszakban december, március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zülők felé nyitott délután minden csoportban szervező Katica csoport, Pitypang csoport (advent), Süni csoport, Napocska csoport (húsvét előtt) 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Nyári tábor szervezése</w:t>
            </w:r>
            <w:r>
              <w:rPr/>
              <w:t xml:space="preserve"> június 22-től -26-ig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fő (2-2) fő tagintézményenként Micimackó csoport, Szivárvány csoport intézmény vezetősége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Bábszínház szervezése</w:t>
            </w:r>
            <w:r>
              <w:rPr/>
              <w:t xml:space="preserve"> november, április hónapban nagycsoportosok részér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2-2) fő tagintézményenként. Tulipán csoport, Lepke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Ócsai Tájház, Madárvárta évi egy-egy alkalommal szervezett látogatása nagycsoportosok részére (őszi, tavaszi időszakban)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soportok óvodapedagógusai szervezik (előre egyeztetett időpontokba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kulás: december. 05 péntek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dve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ácsony: december 16-17 (kedd-szerda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dve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yerekek farsangja febr. 21., Szülők nevelők bálja február 1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ézmény vezetősége óvodapedagógusok csoportjukba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árcius 15: március 13. péntek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ókus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Óvoda névnapja: március 24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cimackó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yermeknap: május 23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éhecske csoport, Pitypang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Ócsai Kulturális napok május u. het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llépő csoport óvodapedagógusai, felkérés eseté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Évzáró ünnepség május 25től - június 06 – i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den csoport, óvodavezető helyettes, tagóvoda vezető, bölcsődei szakmai vezető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sugár Tagóvoda: megbízatások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k, felelősök: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góvoda vezető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öllősiné Panyik Ida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Általános óvodavezető helyettes, Gyermekvédelmi felelő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buznai Lászlóné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ertár, leltárfelelő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öllősiné Panyik Ida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rnaszertár felelő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lcsár Tasi Marian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Ügyes kezek foglalkozá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zakas Julia, Boda Sarolta, Kulcsár Tasi Marian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önyvterjesztés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rág Józsefné, Gacsalné Kerepeczki Adrienn, Szöllősi Istvánné, Pappné Frim Ibolya, Nagy Teréz Nikolett Ulicskáné Túri Judit,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éptánc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rkas Gáborné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néstorna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rgáné Kövendi Melinda, Tarnóczi Tímea, Nagy Zsuzsanna, Gacsalné Kerepeczki Adrie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d. Nyílt hét bemutató márc. 25-27-ig óvodapedagógusok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lipán csoport, Szivárvány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Ünnepek, rendezvények ideje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elősök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kulás: dec. 05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praforgó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ácsony: dec. 16-17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pocska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árcius 15.: márc. 13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étszinvirág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Óvoda névnapja: március 24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ivárvány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természet ünnepei ( föld napja)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yitnikék csoport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vi foci „Varázslabda” program heti egy alkalom kedd délelőtt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rányiné Bán Gabriella, Kulcsár Tasi Marian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Manóvár Bölcsőde megbízatások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élyek: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ölcsődei szakmai vezető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nkéné Sziletka Marian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Ünnepek rendezvények ideje: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elősök: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kulás: dec. 05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den kisgyermeknevelő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dventi hét december 9-13-ig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den kisgyermeknevelő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ácsony: dec. 16 -17 ( Nefelejcs központi óvod,a Napsugár tagóvoda óvodapedagógusainak báb előadása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zakmai vezető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rsang február 21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den kisgyermeknevelő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ölcsőde - Óvodanyitogató április 13-17 között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óvodavezető, bölcsődei szakmai vezető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yermeknap: május 23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nkéné  Sziletka Marian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Évzáró ünnepi közös délután a szülőkkel közösen június utolsó het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nkéné  Sziletka Mariann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ölcsődék napja április 21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nkéné  Sziletka Mariann</w:t>
            </w:r>
          </w:p>
        </w:tc>
      </w:tr>
    </w:tbl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hu-HU"/>
        </w:rPr>
        <w:t xml:space="preserve"> </w:t>
      </w:r>
      <w:r>
        <w:rPr>
          <w:color w:val="000000"/>
          <w:sz w:val="28"/>
          <w:szCs w:val="28"/>
        </w:rPr>
        <w:t>.GYERMEKVÉDELMI FELADATOK</w:t>
      </w:r>
    </w:p>
    <w:p>
      <w:pPr>
        <w:pStyle w:val="Heading"/>
        <w:jc w:val="both"/>
        <w:rPr>
          <w:i/>
          <w:i/>
          <w:color w:val="000000"/>
        </w:rPr>
      </w:pPr>
      <w:r>
        <w:rPr>
          <w:i/>
          <w:color w:val="000000"/>
        </w:rPr>
        <w:t>Gyermekvédelmi megbízottak:</w:t>
      </w:r>
    </w:p>
    <w:p>
      <w:pPr>
        <w:pStyle w:val="Heading"/>
        <w:spacing w:before="0" w:after="0"/>
        <w:jc w:val="both"/>
        <w:outlineLvl w:val="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Borsos Gyuláné</w:t>
      </w:r>
    </w:p>
    <w:p>
      <w:pPr>
        <w:pStyle w:val="Heading"/>
        <w:spacing w:before="0" w:after="0"/>
        <w:jc w:val="both"/>
        <w:outlineLvl w:val="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Gubuznai Lászlóné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1. Céljaink:</w:t>
      </w:r>
    </w:p>
    <w:p>
      <w:pPr>
        <w:pStyle w:val="Normal"/>
        <w:numPr>
          <w:ilvl w:val="0"/>
          <w:numId w:val="44"/>
        </w:numPr>
        <w:jc w:val="both"/>
        <w:rPr>
          <w:color w:val="000000"/>
        </w:rPr>
      </w:pPr>
      <w:r>
        <w:rPr>
          <w:color w:val="000000"/>
        </w:rPr>
        <w:t>A prevenció, a gyermekek hátrányos helyzetének csökkentése, a veszélyeztetettség kialakulásának megelőzése, illetve szükség szerint segítségnyújtás, valamint együttműködés a különböző intézményekkel és szakemberekkel</w:t>
      </w:r>
    </w:p>
    <w:p>
      <w:pPr>
        <w:pStyle w:val="Normal"/>
        <w:numPr>
          <w:ilvl w:val="0"/>
          <w:numId w:val="70"/>
        </w:numPr>
        <w:jc w:val="both"/>
        <w:rPr>
          <w:color w:val="000000"/>
        </w:rPr>
      </w:pPr>
      <w:r>
        <w:rPr>
          <w:color w:val="000000"/>
        </w:rPr>
        <w:t>A családok tiszteletben tartása, a családi nevelés erősítése a rászorulók körében</w:t>
      </w:r>
    </w:p>
    <w:p>
      <w:pPr>
        <w:pStyle w:val="Normal"/>
        <w:numPr>
          <w:ilvl w:val="0"/>
          <w:numId w:val="75"/>
        </w:numPr>
        <w:jc w:val="both"/>
        <w:rPr>
          <w:color w:val="000000"/>
        </w:rPr>
      </w:pPr>
      <w:r>
        <w:rPr>
          <w:color w:val="000000"/>
        </w:rPr>
        <w:t>Szoros kapcsolat kialakítása a közvetlenül, vagy látens módon segítséget kérő családokk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Figyelembe vesszük:</w:t>
      </w:r>
    </w:p>
    <w:p>
      <w:pPr>
        <w:pStyle w:val="Normal"/>
        <w:numPr>
          <w:ilvl w:val="0"/>
          <w:numId w:val="75"/>
        </w:numPr>
        <w:jc w:val="both"/>
        <w:rPr>
          <w:color w:val="000000"/>
        </w:rPr>
      </w:pPr>
      <w:r>
        <w:rPr>
          <w:color w:val="000000"/>
        </w:rPr>
        <w:t xml:space="preserve">Az etnikai kisebbséghez tartozó gyermekek kultúráját </w:t>
      </w:r>
    </w:p>
    <w:p>
      <w:pPr>
        <w:pStyle w:val="Normal"/>
        <w:numPr>
          <w:ilvl w:val="0"/>
          <w:numId w:val="75"/>
        </w:numPr>
        <w:jc w:val="both"/>
        <w:rPr>
          <w:b/>
          <w:b/>
          <w:color w:val="000000"/>
        </w:rPr>
      </w:pPr>
      <w:r>
        <w:rPr>
          <w:color w:val="000000"/>
        </w:rPr>
        <w:t>A sajátos nevelést igénylő gyermekekkel kapcsolatos törvényi elvárásokat és intézményi alapelveket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color w:val="000000"/>
        </w:rPr>
        <w:t>A differenciált fejlesztés lehetőségeit a hátrányos helyzetű és a nehezebben kezelhető gyermekek számára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color w:val="000000"/>
        </w:rPr>
        <w:t xml:space="preserve">A gyermekvédelmi feladatok ellátását a helyi pedagógiai programban részletezett </w:t>
      </w:r>
      <w:r>
        <w:rPr>
          <w:b/>
          <w:color w:val="000000"/>
        </w:rPr>
        <w:t>kompetenciaszintek</w:t>
      </w:r>
      <w:r>
        <w:rPr>
          <w:color w:val="000000"/>
        </w:rPr>
        <w:t xml:space="preserve"> betartásával végezzü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8.2. Feladatok:</w:t>
      </w:r>
    </w:p>
    <w:p>
      <w:pPr>
        <w:pStyle w:val="Normal"/>
        <w:numPr>
          <w:ilvl w:val="0"/>
          <w:numId w:val="60"/>
        </w:numPr>
        <w:jc w:val="both"/>
        <w:rPr>
          <w:color w:val="000000"/>
        </w:rPr>
      </w:pPr>
      <w:r>
        <w:rPr>
          <w:color w:val="000000"/>
        </w:rPr>
        <w:t>Havi rendszerességgel az étkezési kedvezményben részesülő gyermekek adatainak egyeztetése a gyermekvédelmi felelősökkel, óvodatitkárral, élelmezésvezetővel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2268"/>
      </w:tblGrid>
      <w:tr>
        <w:trPr>
          <w:tblHeader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iCs/>
                <w:color w:val="000000"/>
                <w:u w:val="none"/>
                <w:lang w:val="hu-HU"/>
              </w:rPr>
            </w:pPr>
            <w:r>
              <w:rPr>
                <w:iCs/>
                <w:color w:val="000000"/>
                <w:u w:val="none"/>
                <w:lang w:val="hu-HU"/>
              </w:rPr>
              <w:t>Feladat / tevékenysé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hanging="0"/>
              <w:jc w:val="center"/>
              <w:rPr>
                <w:iCs/>
                <w:color w:val="000000"/>
                <w:u w:val="none"/>
                <w:lang w:val="hu-HU"/>
              </w:rPr>
            </w:pPr>
            <w:r>
              <w:rPr>
                <w:iCs/>
                <w:color w:val="000000"/>
                <w:u w:val="none"/>
                <w:lang w:val="hu-HU"/>
              </w:rPr>
              <w:t>Felelő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hanging="0"/>
              <w:jc w:val="center"/>
              <w:rPr>
                <w:iCs/>
                <w:color w:val="000000"/>
                <w:u w:val="none"/>
                <w:lang w:val="hu-HU"/>
              </w:rPr>
            </w:pPr>
            <w:r>
              <w:rPr>
                <w:iCs/>
                <w:color w:val="000000"/>
                <w:u w:val="none"/>
                <w:lang w:val="hu-HU"/>
              </w:rPr>
              <w:t>Határidő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Kedvezményes étkezési térítésre feljogosító dokumentumok begyűjtése az érintett szülőktől (rendszeres gyermekvédelmi kedvezmény, szociális étkezési támogatás, szükséges nyilatkozatok)</w:t>
            </w:r>
          </w:p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Szükség és igény szerint konzultáció a szülőkkel, családsegítővel, fenntartóv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yermekvédelmi felelősök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eptembe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eptemb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A gyermekvédelmi szempontból veszélyeztetett, hátrányos helyzetű és nehezen nevelhető gyermekek feltérképezése, ezekről feljegyzés készítése, folyamatos nyomon követésük</w:t>
            </w:r>
          </w:p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Tanulási nehézséggel, magatartás zavarral és beilleszkedési nehézségekkel küzdő gyermekek feltérképezése, vizsgálatuk kezdeményezése a Nevelési Tanácsadóban</w:t>
            </w:r>
          </w:p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Kapcsolatfelvétel a Nevelési Tanácsadó munkatársával</w:t>
            </w:r>
          </w:p>
          <w:p>
            <w:pPr>
              <w:pStyle w:val="Normal"/>
              <w:numPr>
                <w:ilvl w:val="0"/>
                <w:numId w:val="60"/>
              </w:numPr>
              <w:ind w:left="567" w:hanging="360"/>
              <w:rPr/>
            </w:pPr>
            <w:r>
              <w:rPr>
                <w:color w:val="000000"/>
              </w:rPr>
              <w:t>Konzultáció az óvodavezetővel: az egyes gyermekek helyzete, a segítségnyújtás lehetőségei, feladat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color w:val="000000"/>
              </w:rPr>
              <w:t>sz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Igény szerint részvétel családlátogatásokon, hospitálás a csoportokban, konzultáció a szülőkkel és óvónőkkel</w:t>
            </w:r>
          </w:p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Októberi statisztikához adatok gyűjtése és elemzése</w:t>
            </w:r>
          </w:p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A karácsonykor segítségre szoruló gyermekek és családok feltérképezése, konzultáció a családsegítővel, források keresése, gyűjtés, szervezé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szeptember 3-tó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szeptember vé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december 10-ig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Változások felmérése az étkezési kedvezmények területén, étkezési támogatások felülvizsg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ülők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február 10-ig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Statisztikai adatváltozások nyomon követése- félévi értékelés elkészítése, visszacsatolás az óvónők fel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eladatfügg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vezet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vodapedagóg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aládsegí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ruár 15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Aktuális feladatok ellát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eladatfügg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árcius – április – május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567" w:hanging="360"/>
              <w:rPr>
                <w:color w:val="000000"/>
              </w:rPr>
            </w:pPr>
            <w:r>
              <w:rPr>
                <w:color w:val="000000"/>
              </w:rPr>
              <w:t>Nevelési értekezleten beszámoló a gyermekvédelmi tevékenységrő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yermekvédelmi felelős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úniu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>
          <w:b/>
          <w:lang w:val="en-US"/>
        </w:rPr>
        <w:t>.</w:t>
      </w:r>
      <w:r>
        <w:rPr>
          <w:b/>
        </w:rPr>
        <w:t>3</w:t>
      </w:r>
      <w:r>
        <w:rPr>
          <w:b/>
          <w:lang w:val="en-US"/>
        </w:rPr>
        <w:t xml:space="preserve">. Sajátos nevelési igényű gyermekekkel kapcsolatos  feladatok </w:t>
      </w:r>
    </w:p>
    <w:p>
      <w:pPr>
        <w:pStyle w:val="Normal"/>
        <w:numPr>
          <w:ilvl w:val="0"/>
          <w:numId w:val="25"/>
        </w:numPr>
        <w:jc w:val="both"/>
        <w:rPr>
          <w:lang w:val="en-US"/>
        </w:rPr>
      </w:pPr>
      <w:r>
        <w:rPr>
          <w:lang w:val="en-US"/>
        </w:rPr>
        <w:t xml:space="preserve">Szakértői vélemények alapján meghatározni az egyénre szabott feladatokat, </w:t>
      </w:r>
    </w:p>
    <w:p>
      <w:pPr>
        <w:pStyle w:val="Normal"/>
        <w:numPr>
          <w:ilvl w:val="0"/>
          <w:numId w:val="25"/>
        </w:numPr>
        <w:jc w:val="both"/>
        <w:rPr>
          <w:lang w:val="en-US"/>
        </w:rPr>
      </w:pPr>
      <w:r>
        <w:rPr>
          <w:lang w:val="en-US"/>
        </w:rPr>
        <w:t>Speciális szakember bevonása és szoros kapcsolattartása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en-US"/>
        </w:rPr>
        <w:t>Felülvizsgálatok időpontjának rögzítése, nyomon követése a csoportnapló</w:t>
      </w:r>
      <w:r>
        <w:rPr/>
        <w:t>k</w:t>
      </w:r>
      <w:r>
        <w:rPr>
          <w:lang w:val="en-US"/>
        </w:rPr>
        <w:t>an,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lang w:val="en-US"/>
        </w:rPr>
        <w:t>Fejlesztőpedagógus</w:t>
      </w:r>
      <w:r>
        <w:rPr/>
        <w:t>, logopédus, gyógypedagógus, konduktor</w:t>
      </w:r>
      <w:r>
        <w:rPr>
          <w:lang w:val="en-US"/>
        </w:rPr>
        <w:t xml:space="preserve"> munkarendjének, a fejlesztő foglalkozások idejének meghatározása</w:t>
      </w:r>
      <w:r>
        <w:rPr/>
        <w:t xml:space="preserve"> (logopédus, gyógypedagógus, konduktor)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ind w:left="714" w:hanging="357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Szeptember közepétől a gyógypedagógus, fejlesztőpedagógus a logopédusok fejlesztőmunkájának beindítása</w:t>
      </w:r>
      <w:r>
        <w:rPr>
          <w:szCs w:val="20"/>
        </w:rPr>
        <w:t>.</w:t>
      </w:r>
      <w:r>
        <w:rPr>
          <w:szCs w:val="20"/>
          <w:lang w:val="en-US"/>
        </w:rPr>
        <w:t xml:space="preserve"> </w:t>
      </w:r>
      <w:r>
        <w:rPr>
          <w:szCs w:val="20"/>
        </w:rPr>
        <w:t>az előző évben eljártak szerint.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Cs w:val="20"/>
          <w:lang w:val="en-US"/>
        </w:rPr>
        <w:t>A fejlesztőpedagógus</w:t>
      </w:r>
      <w:r>
        <w:rPr>
          <w:b/>
          <w:szCs w:val="20"/>
        </w:rPr>
        <w:t xml:space="preserve">, logopédus, gyógypedagógus, konduktor </w:t>
      </w:r>
      <w:r>
        <w:rPr>
          <w:b/>
          <w:szCs w:val="20"/>
          <w:lang w:val="en-US"/>
        </w:rPr>
        <w:t>a foglalkozásokról dokumentációt készít haladási naplót vezet.</w:t>
      </w:r>
    </w:p>
    <w:p>
      <w:pPr>
        <w:pStyle w:val="Normal"/>
        <w:jc w:val="both"/>
        <w:rPr>
          <w:i/>
          <w:i/>
        </w:rPr>
      </w:pPr>
      <w:r>
        <w:rPr>
          <w:lang w:val="en-US"/>
        </w:rPr>
        <w:t xml:space="preserve">(Egyéni nyilvántartási lap és foglalkozási napló.) </w:t>
      </w:r>
    </w:p>
    <w:p>
      <w:pPr>
        <w:pStyle w:val="Listaszerbekezds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  <w:bCs/>
          <w:i/>
          <w:iCs/>
        </w:rPr>
        <w:t>A gyógypedagógus, fejlesztőpedagógus, logopédus, pszichológus célja – feladata</w:t>
      </w:r>
      <w:r>
        <w:rPr>
          <w:b/>
          <w:bCs/>
        </w:rPr>
        <w:t xml:space="preserve">: </w:t>
      </w:r>
      <w:r>
        <w:rPr/>
        <w:t xml:space="preserve">Korszerű szakmai tudástöbbletük birtokában szakszerűen végezzék a különböző funkciózavarokkal és / vagy beilleszkedési zavarokkal küzdő gyermekek pedagógiai szűrését, prevencióját, korrekcióját egyéni és </w:t>
      </w:r>
      <w:r>
        <w:rPr>
          <w:sz w:val="23"/>
          <w:szCs w:val="23"/>
        </w:rPr>
        <w:t>kiscsoportos formában, Nevelési Tanácsadó, Szakértői Rehabilitáció Intézet, szakmai felügyeleté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Z INTÉZMÉNY KÜLSŐ, BELSŐ ELLENŐRZÉSI - ÉRTÉKELÉSI RENDSZE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9.1. Az új szervezeti formában történő működés első évében az ellenőrzés és értékelés alapelve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értékelés területei lefedik a működés valamennyi területé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emelt hangsúlyt helyezünk a szabályozó dokumentumainkban foglaltak betart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ellenőrzés formai (megfelelőségi) és tartalmi (minősítő értékelési) feladatai az intézményvezető döntése szerinti megosztásra kerülnek a vezetőség közöt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akmai munka értékelésének alapjai az intézményi gyakorlat szerinti önértékelési/teljesítményértékelési rendszer, a külső szakmai ellenőrzés és értékelés valamint a Pedagógus életpálya modellhez kapcsolódó nyilvános szempon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9.2</w:t>
      </w:r>
      <w:r>
        <w:rPr>
          <w:b/>
          <w:sz w:val="28"/>
          <w:szCs w:val="28"/>
        </w:rPr>
        <w:t xml:space="preserve">. </w:t>
      </w:r>
      <w:r>
        <w:rPr>
          <w:b/>
        </w:rPr>
        <w:t>Az ellenőrzés területei, módszerei, megfigyelési szempontok</w:t>
      </w:r>
    </w:p>
    <w:p>
      <w:pPr>
        <w:pStyle w:val="Normal"/>
        <w:jc w:val="both"/>
        <w:rPr/>
      </w:pPr>
      <w:r>
        <w:rPr>
          <w:i/>
          <w:u w:val="single"/>
        </w:rPr>
        <w:t>Az óvodapedagógus pedagógiai-szakmai ellenőrzésének területei</w:t>
      </w:r>
      <w:r>
        <w:rPr>
          <w:b/>
          <w:sz w:val="28"/>
          <w:szCs w:val="28"/>
        </w:rPr>
        <w:t xml:space="preserve"> </w:t>
      </w:r>
      <w:r>
        <w:rPr>
          <w:i/>
          <w:u w:val="single"/>
        </w:rPr>
        <w:t>(országos tanfelügyelet óvodai kézikönyv)</w:t>
      </w:r>
    </w:p>
    <w:p>
      <w:pPr>
        <w:pStyle w:val="Normal"/>
        <w:numPr>
          <w:ilvl w:val="0"/>
          <w:numId w:val="83"/>
        </w:numPr>
        <w:jc w:val="both"/>
        <w:rPr>
          <w:b/>
          <w:b/>
          <w:sz w:val="28"/>
          <w:szCs w:val="28"/>
        </w:rPr>
      </w:pPr>
      <w:r>
        <w:rPr/>
        <w:t>„</w:t>
      </w:r>
      <w:r>
        <w:rPr/>
        <w:t>Pedagógiai módszertani felkészültség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 gyermek személyiségének fejlesztése, az egyéni bánásmód érvényesülése, a hátrányos helyzetű, sajátos nevelési igényű vagy beilleszkedési, tanulási, magatartási nehézséggel küzdő gyermek többi gyermekkel, együtt történő sikeres neveléséhez, fejlesztéséhez szükséges megfelelő módszertani felkészültség,</w:t>
      </w:r>
    </w:p>
    <w:p>
      <w:pPr>
        <w:pStyle w:val="Normal"/>
        <w:jc w:val="both"/>
        <w:rPr/>
      </w:pPr>
      <w:r>
        <w:rPr/>
        <w:t>A gyermekcsoportok, közösségek alakulásának segítése, fejlesztése, esélyteremtés, nyitottság a különböző társadalmi-kulturális sokféleségre, integrációs tevékenység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edagógiai folyamatok, tevékenységek tervezése és a megvalósításukhoz kapcsolódó önreflexiók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 tanulás támogatása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Pedagógiai folyamatok és a gyermekek személyiségfejlődésének folyamatos értékelése, elemzése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Kommunikáció és szakmai együttműködés, problémamegoldás,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Elkötelezettség és szakmai felelősségvállalás a szakmai fejlődésért”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ellenőrzés területei – az első pont kivételével – megegyeznek a pedagógusok előmeneteli rendszerében használt pedagógusminősítési területekkel.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3. Az ellenőrzés kiemelt területei: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Az óvodai </w:t>
      </w:r>
      <w:r>
        <w:rPr>
          <w:i/>
          <w:u w:val="single"/>
        </w:rPr>
        <w:t>csoportok dokumentumainak</w:t>
      </w:r>
      <w:r>
        <w:rPr>
          <w:i/>
        </w:rPr>
        <w:t xml:space="preserve"> időszakos ellenőrzése</w:t>
      </w:r>
      <w:r>
        <w:rPr/>
        <w:t xml:space="preserve"> (csoportnapló, felvételi mulasztási napló, egyéni fejlődési napló, projekt éves tervezés ciklikus ellenőrzése). 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A nevelési terv, napirend, heti rend, tevékenység tartalmak, a csoportról készült egyéni feljegyzések megjegyzés rovat elemzése, értékelése megbeszélése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A bölcsődei </w:t>
      </w:r>
      <w:r>
        <w:rPr>
          <w:i/>
          <w:u w:val="single"/>
        </w:rPr>
        <w:t>csoportok dokumentációinak</w:t>
      </w:r>
      <w:r>
        <w:rPr/>
        <w:t xml:space="preserve"> időszakos ellenőrzése (üzenő füzet, csoportnapló, egészségügyi törzslap, fejlődési napló)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Mérések határidejének betartása, kimeneti mérések iskolába menők esetében </w:t>
      </w:r>
    </w:p>
    <w:p>
      <w:pPr>
        <w:pStyle w:val="TextBodyIndent"/>
        <w:numPr>
          <w:ilvl w:val="0"/>
          <w:numId w:val="82"/>
        </w:numPr>
        <w:spacing w:before="0" w:after="0"/>
        <w:jc w:val="both"/>
        <w:rPr>
          <w:i/>
          <w:i/>
          <w:lang w:val="hu-HU"/>
        </w:rPr>
      </w:pPr>
      <w:r>
        <w:rPr>
          <w:b/>
          <w:i/>
          <w:lang w:val="hu-HU"/>
        </w:rPr>
        <w:t xml:space="preserve">Foglalkozás/tevékenység látogatás </w:t>
      </w:r>
      <w:r>
        <w:rPr>
          <w:i/>
          <w:lang w:val="hu-HU"/>
        </w:rPr>
        <w:t xml:space="preserve">az OH 201. augusztus 25-én kiadott módosított Országos tanfelügyelet kézikönyv óvodák számára útmutató szerint. </w:t>
      </w:r>
    </w:p>
    <w:p>
      <w:pPr>
        <w:pStyle w:val="Normal"/>
        <w:numPr>
          <w:ilvl w:val="0"/>
          <w:numId w:val="8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játék kiemelt szerepe a mindennapokban, szabad játék a csoportban 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Az óvodapedagógus mennyire használja ki a mindennapokban adódó lehetőségeket külső világ komplexitását, illetve a szabad játékidőt illetően</w:t>
      </w:r>
      <w:r>
        <w:rPr>
          <w:i/>
        </w:rPr>
        <w:t>?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Szokás-szabályrendszer alakítása, következetesség,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Az óvodapedagógus irányító szerepe, kommunikációjának hatékonysága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Gyermek centrikusság, differenciálás a szabad játékidőben, feladatadásban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A gyermeki önállóság és kreativitás támogatása,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 xml:space="preserve">A gyermekek interakciói, problémamegoldó képessége, kommunikációja, </w:t>
      </w:r>
    </w:p>
    <w:p>
      <w:pPr>
        <w:pStyle w:val="Normal"/>
        <w:numPr>
          <w:ilvl w:val="0"/>
          <w:numId w:val="82"/>
        </w:numPr>
        <w:jc w:val="both"/>
        <w:rPr>
          <w:b/>
          <w:b/>
        </w:rPr>
      </w:pPr>
      <w:r>
        <w:rPr>
          <w:b/>
        </w:rPr>
        <w:t xml:space="preserve">A bölcsődei gondozási nevelési tevékenység ellenőrzése értékelé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4. Az ellenőrzés módszerei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szCs w:val="20"/>
        </w:rPr>
        <w:t xml:space="preserve"> </w:t>
      </w:r>
      <w:r>
        <w:rPr>
          <w:szCs w:val="20"/>
        </w:rPr>
        <w:t>Dokumentum ellenőrzés, elemzés értékelés,</w:t>
      </w:r>
    </w:p>
    <w:p>
      <w:pPr>
        <w:pStyle w:val="Normal"/>
        <w:numPr>
          <w:ilvl w:val="0"/>
          <w:numId w:val="46"/>
        </w:numPr>
        <w:jc w:val="both"/>
        <w:rPr>
          <w:szCs w:val="20"/>
        </w:rPr>
      </w:pPr>
      <w:r>
        <w:rPr>
          <w:szCs w:val="20"/>
        </w:rPr>
        <w:t>Megfigyelés, (csoportokba tematikus, visszatérő, rendkívüli látogatások,</w:t>
      </w:r>
    </w:p>
    <w:p>
      <w:pPr>
        <w:pStyle w:val="Normal"/>
        <w:numPr>
          <w:ilvl w:val="0"/>
          <w:numId w:val="46"/>
        </w:numPr>
        <w:jc w:val="both"/>
        <w:rPr>
          <w:szCs w:val="20"/>
        </w:rPr>
      </w:pPr>
      <w:r>
        <w:rPr>
          <w:szCs w:val="20"/>
        </w:rPr>
        <w:t>Beszélgetés, interjú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9.4.1. Ellenőrzési szempontok a pedagógiai munkát közvetlenül segítők munkavégzéséhez:</w:t>
      </w:r>
    </w:p>
    <w:p>
      <w:pPr>
        <w:pStyle w:val="Normal"/>
        <w:numPr>
          <w:ilvl w:val="0"/>
          <w:numId w:val="81"/>
        </w:numPr>
        <w:jc w:val="both"/>
        <w:rPr>
          <w:b/>
          <w:b/>
          <w:szCs w:val="20"/>
        </w:rPr>
      </w:pPr>
      <w:r>
        <w:rPr>
          <w:szCs w:val="20"/>
        </w:rPr>
        <w:t xml:space="preserve">A dajkák </w:t>
      </w:r>
      <w:r>
        <w:rPr>
          <w:i/>
          <w:szCs w:val="20"/>
          <w:u w:val="single"/>
        </w:rPr>
        <w:t>saját csoportjuk ellátásán kívül</w:t>
      </w:r>
      <w:r>
        <w:rPr>
          <w:szCs w:val="20"/>
        </w:rPr>
        <w:t xml:space="preserve"> egyéb tevékenységük </w:t>
      </w:r>
      <w:r>
        <w:rPr>
          <w:i/>
          <w:szCs w:val="20"/>
          <w:u w:val="single"/>
        </w:rPr>
        <w:t>helyettesítés esetén</w:t>
      </w:r>
      <w:r>
        <w:rPr>
          <w:szCs w:val="20"/>
        </w:rPr>
        <w:t xml:space="preserve"> </w:t>
      </w:r>
      <w:r>
        <w:rPr>
          <w:i/>
          <w:szCs w:val="20"/>
          <w:u w:val="single"/>
        </w:rPr>
        <w:t>ugyanúgy</w:t>
      </w:r>
      <w:r>
        <w:rPr>
          <w:szCs w:val="20"/>
        </w:rPr>
        <w:t xml:space="preserve"> </w:t>
      </w:r>
      <w:r>
        <w:rPr>
          <w:i/>
          <w:szCs w:val="20"/>
          <w:u w:val="single"/>
        </w:rPr>
        <w:t>van-e ellátva más csoport</w:t>
      </w:r>
      <w:r>
        <w:rPr>
          <w:szCs w:val="20"/>
        </w:rPr>
        <w:t xml:space="preserve"> és a többi rábízott helyiség?</w:t>
      </w:r>
    </w:p>
    <w:p>
      <w:pPr>
        <w:pStyle w:val="Normal"/>
        <w:numPr>
          <w:ilvl w:val="0"/>
          <w:numId w:val="81"/>
        </w:numPr>
        <w:jc w:val="both"/>
        <w:rPr>
          <w:b/>
          <w:b/>
          <w:szCs w:val="20"/>
        </w:rPr>
      </w:pPr>
      <w:r>
        <w:rPr>
          <w:szCs w:val="20"/>
        </w:rPr>
        <w:t xml:space="preserve">Munkakörükkel összefüggő </w:t>
      </w:r>
      <w:r>
        <w:rPr>
          <w:i/>
          <w:szCs w:val="20"/>
          <w:u w:val="single"/>
        </w:rPr>
        <w:t>belső utasítások betartása (udvarrendezés, locsolás, a folyosónkénti egyéb helyiségek, tornaterem folyamatos rendbetétele, eseti feladatok, napi takarítás hatékonysága (porszívózás, portörlés,) gyermekek kiszolgálása, gondozási feladatokban együttműködés hatékonysága,</w:t>
      </w:r>
    </w:p>
    <w:p>
      <w:pPr>
        <w:pStyle w:val="Normal"/>
        <w:numPr>
          <w:ilvl w:val="0"/>
          <w:numId w:val="81"/>
        </w:numPr>
        <w:jc w:val="both"/>
        <w:rPr>
          <w:b/>
          <w:b/>
          <w:i/>
          <w:i/>
          <w:szCs w:val="20"/>
          <w:u w:val="single"/>
        </w:rPr>
      </w:pPr>
      <w:r>
        <w:rPr>
          <w:szCs w:val="20"/>
        </w:rPr>
        <w:t xml:space="preserve">Az intézmény </w:t>
      </w:r>
      <w:r>
        <w:rPr>
          <w:i/>
          <w:szCs w:val="20"/>
          <w:u w:val="single"/>
        </w:rPr>
        <w:t>tanügyi igazgatási, személyi és egyéb adminisztratív ügyeinek pontos határidőre történő végzése (jelenléti ív pontos naprakész vezetése)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b/>
          <w:i/>
          <w:szCs w:val="20"/>
          <w:u w:val="single"/>
        </w:rPr>
        <w:t>Egymás tiszteletben tartása, toleráns magatartás egymással, a gyermekekkel és szülőkkel, új dolgozókkal hatékony együttműködés a beilleszkedésük segítése a közösségbe</w:t>
      </w:r>
      <w:r>
        <w:rPr>
          <w:b/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Ellenőrzés helye, ideje: </w:t>
      </w:r>
      <w:r>
        <w:rPr>
          <w:i/>
          <w:szCs w:val="20"/>
        </w:rPr>
        <w:t>mindkét épületben folyamatos.</w:t>
      </w:r>
    </w:p>
    <w:p>
      <w:pPr>
        <w:pStyle w:val="Normal"/>
        <w:jc w:val="both"/>
        <w:rPr/>
      </w:pPr>
      <w:r>
        <w:rPr>
          <w:b/>
          <w:szCs w:val="20"/>
        </w:rPr>
        <w:t>Felelős</w:t>
      </w:r>
      <w:r>
        <w:rPr>
          <w:i/>
          <w:szCs w:val="20"/>
        </w:rPr>
        <w:t>: óvodavezető, helyettesek, tagóvoda vezető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>9.5. A vezetői ellenőrzés ütemezése 2014/2015. nevelési évben</w:t>
      </w:r>
    </w:p>
    <w:p>
      <w:pPr>
        <w:pStyle w:val="Normal"/>
        <w:numPr>
          <w:ilvl w:val="0"/>
          <w:numId w:val="61"/>
        </w:numPr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/>
        </w:rPr>
        <w:t>Dokumentáció értékelése:</w:t>
      </w:r>
      <w:r>
        <w:rPr/>
        <w:t xml:space="preserve"> minden csoporté, október hónapban.</w:t>
      </w:r>
      <w:r>
        <w:rPr>
          <w:b/>
          <w:sz w:val="28"/>
          <w:szCs w:val="28"/>
        </w:rPr>
        <w:t xml:space="preserve"> </w:t>
      </w:r>
      <w:r>
        <w:rPr/>
        <w:t>Óvónőknek elkészítési határidő: szeptember vége (30).</w:t>
      </w:r>
    </w:p>
    <w:p>
      <w:pPr>
        <w:pStyle w:val="Normal"/>
        <w:jc w:val="both"/>
        <w:rPr/>
      </w:pPr>
      <w:r>
        <w:rPr>
          <w:b/>
          <w:szCs w:val="20"/>
        </w:rPr>
        <w:t xml:space="preserve">Ellenőrzés helye, ideje: </w:t>
      </w:r>
      <w:r>
        <w:rPr>
          <w:szCs w:val="20"/>
        </w:rPr>
        <w:t>minden csoportban évente 3 alkalom (okt., jan., jun.)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Felelős óvodavezető, tagóvoda vezető, szakmai munkaközösség vezető, bölcsődei</w:t>
      </w:r>
      <w:r>
        <w:rPr>
          <w:b/>
          <w:szCs w:val="20"/>
        </w:rPr>
        <w:t xml:space="preserve"> </w:t>
      </w:r>
      <w:r>
        <w:rPr>
          <w:szCs w:val="20"/>
        </w:rPr>
        <w:t>szakmai vezető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1"/>
        </w:numPr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/>
        </w:rPr>
        <w:t>Kiemelten ellenőrzöttek köre</w:t>
      </w:r>
      <w:r>
        <w:rPr/>
        <w:t xml:space="preserve"> (újak, pályakezdők, minősítésben résztvevő óvodapedagógusok)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i/>
          <w:u w:val="single"/>
        </w:rPr>
        <w:t>Pályakezdők, új dolgozó óvodapedagógusok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Nagy Teréz Nikolett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Gacsalné Kerepeczki Adrienn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Hitter Attiláné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Tarnóczi Tímea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Kleineisel Bettina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Fülöp Alexandra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Tóth Csilla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Minárcsik Eszter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Szalai Katalin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276"/>
        <w:jc w:val="both"/>
        <w:rPr/>
      </w:pPr>
      <w:r>
        <w:rPr/>
        <w:t>Balázs-Szabó Júlia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Minősítésben résztvevő óvodapedagógusok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Szöllősiné Panyik Id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Virág Józsefné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Nagy Zsuzsann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Szemánné Galzó Erik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/>
        <w:t>Kerékgyártó Mári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Első ellenőrzési időszak: 2014. november</w:t>
      </w:r>
      <w:r>
        <w:rPr>
          <w:i/>
        </w:rPr>
        <w:t xml:space="preserve"> hónapban egy alkalom, a vezetőségből két fő, óvodavezető egyedül is!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76"/>
        <w:jc w:val="both"/>
        <w:rPr/>
      </w:pPr>
      <w:r>
        <w:rPr/>
        <w:t>Nagy Teréz Nikolett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76"/>
        <w:jc w:val="both"/>
        <w:rPr/>
      </w:pPr>
      <w:r>
        <w:rPr/>
        <w:t>Gacsalné Kerepeczki Adrienn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76"/>
        <w:jc w:val="both"/>
        <w:rPr/>
      </w:pPr>
      <w:r>
        <w:rPr/>
        <w:t>Fülöp Alexandra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76"/>
        <w:jc w:val="both"/>
        <w:rPr/>
      </w:pPr>
      <w:r>
        <w:rPr/>
        <w:t>Tóth Csilla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76"/>
        <w:jc w:val="both"/>
        <w:rPr/>
      </w:pPr>
      <w:r>
        <w:rPr/>
        <w:t>Minárcsik Esz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ásodik ellenőrzési időszak: 2015. március: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76"/>
        <w:jc w:val="both"/>
        <w:rPr/>
      </w:pPr>
      <w:r>
        <w:rPr/>
        <w:t>Hitter Attiláné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76"/>
        <w:jc w:val="both"/>
        <w:rPr/>
      </w:pPr>
      <w:r>
        <w:rPr/>
        <w:t>Tarnóczi Tímea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76"/>
        <w:jc w:val="both"/>
        <w:rPr/>
      </w:pPr>
      <w:r>
        <w:rPr/>
        <w:t>Kleineisel Bettina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76"/>
        <w:jc w:val="both"/>
        <w:rPr/>
      </w:pPr>
      <w:r>
        <w:rPr/>
        <w:t>Szalai Katalin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276"/>
        <w:jc w:val="both"/>
        <w:rPr/>
      </w:pPr>
      <w:r>
        <w:rPr/>
        <w:t>Balázs-Szabó Júlia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Minősítésben résztvevők</w:t>
      </w:r>
      <w:r>
        <w:rPr/>
        <w:t xml:space="preserve"> első ellenőrzési időszaka </w:t>
      </w:r>
      <w:r>
        <w:rPr>
          <w:b/>
          <w:i/>
        </w:rPr>
        <w:t>november</w:t>
      </w:r>
      <w:r>
        <w:rPr>
          <w:i/>
        </w:rPr>
        <w:t xml:space="preserve"> hónapban egy alkalom, a vezetőségből 1fő intézményvezető.</w:t>
      </w:r>
    </w:p>
    <w:p>
      <w:pPr>
        <w:pStyle w:val="Normal"/>
        <w:numPr>
          <w:ilvl w:val="0"/>
          <w:numId w:val="67"/>
        </w:numPr>
        <w:suppressAutoHyphens w:val="true"/>
        <w:jc w:val="both"/>
        <w:rPr/>
      </w:pPr>
      <w:r>
        <w:rPr/>
        <w:t>Nagy Zsuzsanna</w:t>
      </w:r>
    </w:p>
    <w:p>
      <w:pPr>
        <w:pStyle w:val="Normal"/>
        <w:numPr>
          <w:ilvl w:val="0"/>
          <w:numId w:val="67"/>
        </w:numPr>
        <w:suppressAutoHyphens w:val="true"/>
        <w:jc w:val="both"/>
        <w:rPr/>
      </w:pPr>
      <w:r>
        <w:rPr/>
        <w:t xml:space="preserve">Virág Józsefné 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Minősítésben résztvevők</w:t>
      </w:r>
      <w:r>
        <w:rPr/>
        <w:t xml:space="preserve"> második ellenőrzési időszaka </w:t>
      </w:r>
      <w:r>
        <w:rPr>
          <w:b/>
        </w:rPr>
        <w:t>március,</w:t>
      </w:r>
      <w:r>
        <w:rPr/>
        <w:t xml:space="preserve"> </w:t>
      </w:r>
      <w:r>
        <w:rPr>
          <w:b/>
          <w:i/>
        </w:rPr>
        <w:t>április</w:t>
      </w:r>
      <w:r>
        <w:rPr>
          <w:i/>
        </w:rPr>
        <w:t xml:space="preserve"> hónapban egy alkalom, a vezetőségből 1fő intézményvezető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Szemánné Galzó Erika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Kerékgyártó Mária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Szöllősiné Panyik Ida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alkalommal egy komplex délelőtt látogatása, értékelése; javaslatok, intézkedési terv készítése.</w:t>
      </w:r>
    </w:p>
    <w:p>
      <w:pPr>
        <w:pStyle w:val="Normal"/>
        <w:jc w:val="both"/>
        <w:rPr/>
      </w:pPr>
      <w:r>
        <w:rPr>
          <w:b/>
        </w:rPr>
        <w:t>A tevékenységek/foglalkozások látogatása</w:t>
      </w:r>
      <w:r>
        <w:rPr/>
        <w:t xml:space="preserve"> megfigyelések, elemzések az OH 2014. augusztus 25-én kiadott Országos tanfelügyelet kézikönyv óvodában I. fejezet  Pedagógus munkájának ellenőrzése értékelése óvoda, illetve a Mellékletek 1. sz. mellékletben leírt szempontsorok alapján történnek. Egy alkalommal egy komplex délelőtt látogatása, értékelése; javaslatok, intézkedési terv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iemelten ellenőrzöttek írásbeli beszámoltatása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Téma</w:t>
      </w:r>
      <w:r>
        <w:rPr>
          <w:color w:val="000000"/>
        </w:rPr>
        <w:t xml:space="preserve"> a</w:t>
      </w:r>
      <w:r>
        <w:rPr/>
        <w:t xml:space="preserve"> folyamatosság alkalmazása a délutáni pihenőidőben (folyamatos felkelés, differenciálás, egyéni bánásmód elvének alkalmazása). Az írásbeli beszámolók készítése (az OH 2014. március 13-án kiadott útmutató óvodák számára reflexiók, értékelések, kompetenciák – indikátorok megfigyelési szempontok) figyelembevételével történjenek.</w:t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 2015. február v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A beszámoló tartalma:</w:t>
      </w:r>
      <w:r>
        <w:rPr/>
        <w:t xml:space="preserve"> a megvalósítás folyamata, reflexiók - tapasztalatok, nehézségek. További teendők, feladatok. </w:t>
      </w:r>
      <w:r>
        <w:rPr>
          <w:i/>
          <w:u w:val="single"/>
        </w:rPr>
        <w:t>Terjedelem:</w:t>
      </w:r>
      <w:r>
        <w:rPr>
          <w:i/>
        </w:rPr>
        <w:t xml:space="preserve"> 1-2 old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5.1.  Az ellenőrzések dokumentálásához használandó sablonok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Foglalkozások/tevékenységek megfigyelési szempontsorai sablon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Hospitálási napló sablon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Reflexió/Önreflexió - foglalkozás/tevékenységről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>
          <w:i/>
          <w:szCs w:val="20"/>
        </w:rPr>
        <w:t>Ellenőrzés Részletesen Belső ellenőrzési terv időrendi táblázat (3-as, sz. mellékletben)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9.6 . </w:t>
      </w:r>
      <w:r>
        <w:rPr>
          <w:b/>
          <w:i/>
          <w:sz w:val="28"/>
          <w:szCs w:val="28"/>
          <w:lang w:val="en-US"/>
        </w:rPr>
        <w:t>Értékelés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Cs w:val="20"/>
          <w:lang w:val="en-US"/>
        </w:rPr>
        <w:t>Az Ellenőrzést követően az érintett óvodapedagógussal, kisgyerm</w:t>
      </w:r>
      <w:r>
        <w:rPr>
          <w:szCs w:val="20"/>
        </w:rPr>
        <w:t>eknevelővel</w:t>
      </w:r>
      <w:r>
        <w:rPr>
          <w:szCs w:val="20"/>
          <w:lang w:val="en-US"/>
        </w:rPr>
        <w:t xml:space="preserve"> megtörtén</w:t>
      </w:r>
      <w:r>
        <w:rPr>
          <w:szCs w:val="20"/>
        </w:rPr>
        <w:t>ik az elemző értékelő megbeszélés.</w:t>
      </w:r>
      <w:r>
        <w:rPr>
          <w:szCs w:val="20"/>
          <w:lang w:val="en-US"/>
        </w:rPr>
        <w:t xml:space="preserve"> </w:t>
      </w:r>
      <w:r>
        <w:rPr>
          <w:szCs w:val="20"/>
        </w:rPr>
        <w:t>A</w:t>
      </w:r>
      <w:r>
        <w:rPr>
          <w:szCs w:val="20"/>
          <w:lang w:val="en-US"/>
        </w:rPr>
        <w:t xml:space="preserve"> tematikus esetleges visszatérő csoportlátogatásról, dokumentum ellenőrzésekről</w:t>
      </w:r>
      <w:r>
        <w:rPr>
          <w:szCs w:val="20"/>
        </w:rPr>
        <w:t xml:space="preserve"> minden esetben</w:t>
      </w:r>
      <w:r>
        <w:rPr>
          <w:szCs w:val="20"/>
          <w:lang w:val="en-US"/>
        </w:rPr>
        <w:t xml:space="preserve"> </w:t>
      </w:r>
      <w:r>
        <w:rPr>
          <w:szCs w:val="20"/>
        </w:rPr>
        <w:t>f</w:t>
      </w:r>
      <w:r>
        <w:rPr>
          <w:szCs w:val="20"/>
          <w:lang w:val="en-US"/>
        </w:rPr>
        <w:t>eljegyzés</w:t>
      </w:r>
      <w:r>
        <w:rPr>
          <w:szCs w:val="20"/>
        </w:rPr>
        <w:t>, jegyzőkönyv</w:t>
      </w:r>
      <w:r>
        <w:rPr>
          <w:szCs w:val="20"/>
          <w:lang w:val="en-US"/>
        </w:rPr>
        <w:t xml:space="preserve"> készül, amit </w:t>
      </w:r>
      <w:r>
        <w:rPr>
          <w:szCs w:val="20"/>
        </w:rPr>
        <w:t xml:space="preserve">az, óvodapedagógusok kisgyermeknevelők </w:t>
      </w:r>
      <w:r>
        <w:rPr>
          <w:szCs w:val="20"/>
          <w:lang w:val="en-US"/>
        </w:rPr>
        <w:t>aláír</w:t>
      </w:r>
      <w:r>
        <w:rPr>
          <w:szCs w:val="20"/>
        </w:rPr>
        <w:t>ásukkal is hitelesítenek.</w:t>
      </w:r>
      <w:r>
        <w:rPr>
          <w:szCs w:val="20"/>
          <w:lang w:val="en-US"/>
        </w:rPr>
        <w:t xml:space="preserve"> </w:t>
      </w:r>
      <w:r>
        <w:rPr>
          <w:szCs w:val="20"/>
        </w:rPr>
        <w:t>Félévkor, nevelőtestületi értekezleten, év végén intézményi értékelés (pedagógiai munka, programok- rendezvények, dokumentáció)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AZ ÓVODA DOLGOZÓINAK MUNKAIDŐBEOSZ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Intézményünk óvodai épületében a nyitvatartási idő: 6:00-17:30 óráig tart. </w:t>
      </w:r>
    </w:p>
    <w:p>
      <w:pPr>
        <w:pStyle w:val="Normal"/>
        <w:rPr/>
      </w:pPr>
      <w:r>
        <w:rPr/>
        <w:t>Bölcsődében a nyitvatartási idő: 6:00-17:00 óráig t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1. Nefelejcs Központi Óvoda, Napsugár Tagóvoda és Manóvár Bölcsőde váltott munkarend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29"/>
        <w:gridCol w:w="1019"/>
        <w:gridCol w:w="1004"/>
        <w:gridCol w:w="1019"/>
        <w:gridCol w:w="1004"/>
        <w:gridCol w:w="1027"/>
        <w:gridCol w:w="1008"/>
        <w:gridCol w:w="1078"/>
        <w:gridCol w:w="1037"/>
        <w:gridCol w:w="1027"/>
        <w:gridCol w:w="1008"/>
      </w:tblGrid>
      <w:tr>
        <w:trPr/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pedagógu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</w:tr>
      <w:tr>
        <w:trPr/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előttös munkare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7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utános munkare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3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29"/>
        <w:gridCol w:w="1019"/>
        <w:gridCol w:w="1004"/>
        <w:gridCol w:w="1019"/>
        <w:gridCol w:w="1004"/>
        <w:gridCol w:w="1027"/>
        <w:gridCol w:w="1008"/>
        <w:gridCol w:w="1078"/>
        <w:gridCol w:w="1037"/>
        <w:gridCol w:w="1027"/>
        <w:gridCol w:w="1008"/>
      </w:tblGrid>
      <w:tr>
        <w:trPr/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yermeknevelők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</w:tr>
      <w:tr>
        <w:trPr/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előttös munkare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utános munkare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29"/>
        <w:gridCol w:w="1019"/>
        <w:gridCol w:w="1004"/>
        <w:gridCol w:w="1019"/>
        <w:gridCol w:w="1004"/>
        <w:gridCol w:w="1027"/>
        <w:gridCol w:w="1008"/>
        <w:gridCol w:w="1078"/>
        <w:gridCol w:w="1037"/>
        <w:gridCol w:w="1027"/>
        <w:gridCol w:w="1008"/>
      </w:tblGrid>
      <w:tr>
        <w:trPr/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jkák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</w:tr>
      <w:tr>
        <w:trPr/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6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unkarend az óvodában páros, páratlan héte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unkarend a bölcsődében páros, páratlan héte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29"/>
        <w:gridCol w:w="1019"/>
        <w:gridCol w:w="1004"/>
        <w:gridCol w:w="1019"/>
        <w:gridCol w:w="1004"/>
        <w:gridCol w:w="1027"/>
        <w:gridCol w:w="1008"/>
        <w:gridCol w:w="1078"/>
        <w:gridCol w:w="1037"/>
        <w:gridCol w:w="1027"/>
        <w:gridCol w:w="1008"/>
      </w:tblGrid>
      <w:tr>
        <w:trPr/>
        <w:tc>
          <w:tcPr>
            <w:tcW w:w="3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dagógus asszisztensek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</w:tr>
      <w:tr>
        <w:trPr/>
        <w:tc>
          <w:tcPr>
            <w:tcW w:w="3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tó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előttös munkare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utános munkarend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RÁS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2011. évi CXC Törvény a Nemzeti Köznevelésről továbbiakban (Nkt.)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20/2012. (VIII. 30.) EMMI rendelet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326/2013.(VIII.30.) korm. rendelet A pedagógusok előmeneteli rendszeréről és a közalkalmazottak jogállásáról szóló 1992. évi XXXIII. törvény köznevelési intézményben történő végrehajtásáról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363/2012 (XII. 17.) Korm. rendelet Az óvodai nevelés országos alapprogramjáról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A bölcsődei nevelés-gondozás országos alapprogramja (2008)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A bölcsődei nevelés - gondozás szakmai szabályai (2009),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Óvodások komplex környezeti nevelése pedagógiai program (intézmény pedagógiai programja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A Manóvár Bölcsőde szakmai programja.</w:t>
      </w:r>
    </w:p>
    <w:p>
      <w:pPr>
        <w:pStyle w:val="Default"/>
        <w:numPr>
          <w:ilvl w:val="0"/>
          <w:numId w:val="57"/>
        </w:numPr>
        <w:rPr>
          <w:rFonts w:ascii="Cambria" w:hAnsi="Cambria" w:cs="Cambria"/>
        </w:rPr>
      </w:pPr>
      <w:r>
        <w:rPr>
          <w:bCs/>
        </w:rPr>
        <w:t xml:space="preserve">Útmutató a pedagógusok minősítési rendszeréhez: </w:t>
      </w:r>
      <w:r>
        <w:rPr/>
        <w:t xml:space="preserve">Az emberi erőforrások minisztere által 2013. november 19-én elfogadott általános tájékoztató anyag, </w:t>
      </w:r>
    </w:p>
    <w:p>
      <w:pPr>
        <w:pStyle w:val="Heading"/>
        <w:jc w:val="left"/>
        <w:rPr>
          <w:rFonts w:ascii="Cambria" w:hAnsi="Cambria" w:cs="Cambria"/>
          <w:sz w:val="28"/>
          <w:szCs w:val="28"/>
          <w:lang w:val="hu-HU"/>
        </w:rPr>
      </w:pPr>
      <w:r>
        <w:rPr>
          <w:rFonts w:cs="Cambria" w:ascii="Cambria" w:hAnsi="Cambria"/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/>
      </w:pPr>
      <w:r>
        <w:rPr>
          <w:sz w:val="28"/>
          <w:szCs w:val="28"/>
        </w:rPr>
        <w:t>11. ÉRVÉNYESSÉGI RENDELKEZ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/>
        <w:t xml:space="preserve">A </w:t>
      </w:r>
      <w:r>
        <w:rPr>
          <w:b/>
          <w:i/>
        </w:rPr>
        <w:t>201</w:t>
      </w:r>
      <w:r>
        <w:rPr>
          <w:b/>
          <w:i/>
          <w:lang w:val="hu-HU"/>
        </w:rPr>
        <w:t>4</w:t>
      </w:r>
      <w:r>
        <w:rPr>
          <w:b/>
          <w:i/>
        </w:rPr>
        <w:t>/ 201</w:t>
      </w:r>
      <w:r>
        <w:rPr>
          <w:b/>
          <w:i/>
          <w:lang w:val="hu-HU"/>
        </w:rPr>
        <w:t>5</w:t>
      </w:r>
      <w:r>
        <w:rPr/>
        <w:t xml:space="preserve">. nevelési év </w:t>
      </w:r>
      <w:r>
        <w:rPr>
          <w:b/>
        </w:rPr>
        <w:t>Munkaterve</w:t>
      </w:r>
      <w:r>
        <w:rPr/>
        <w:t xml:space="preserve"> a nevelési évet nyitó értekezleten 201</w:t>
      </w:r>
      <w:r>
        <w:rPr>
          <w:lang w:val="hu-HU"/>
        </w:rPr>
        <w:t>4</w:t>
      </w:r>
      <w:r>
        <w:rPr/>
        <w:t>. szeptember 0</w:t>
      </w:r>
      <w:r>
        <w:rPr>
          <w:lang w:val="hu-HU"/>
        </w:rPr>
        <w:t>2</w:t>
      </w:r>
      <w:r>
        <w:rPr/>
        <w:t>-</w:t>
      </w:r>
      <w:r>
        <w:rPr>
          <w:lang w:val="hu-HU"/>
        </w:rPr>
        <w:t>á</w:t>
      </w:r>
      <w:r>
        <w:rPr/>
        <w:t>n hozott 201</w:t>
      </w:r>
      <w:r>
        <w:rPr>
          <w:lang w:val="hu-HU"/>
        </w:rPr>
        <w:t>4</w:t>
      </w:r>
      <w:r>
        <w:rPr/>
        <w:t xml:space="preserve">/ </w:t>
      </w:r>
      <w:r>
        <w:rPr>
          <w:lang w:val="hu-HU"/>
        </w:rPr>
        <w:t>3</w:t>
      </w:r>
      <w:r>
        <w:rPr/>
        <w:t xml:space="preserve"> számú nevelőtestületi </w:t>
      </w:r>
      <w:r>
        <w:rPr>
          <w:b/>
        </w:rPr>
        <w:t>határozata, alapján érvényes.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Hatályossága: 201</w:t>
      </w:r>
      <w:r>
        <w:rPr>
          <w:b/>
          <w:lang w:val="hu-HU"/>
        </w:rPr>
        <w:t>4</w:t>
      </w:r>
      <w:r>
        <w:rPr>
          <w:b/>
        </w:rPr>
        <w:t>. 09. 02 – től 201</w:t>
      </w:r>
      <w:r>
        <w:rPr>
          <w:b/>
          <w:lang w:val="hu-HU"/>
        </w:rPr>
        <w:t>5</w:t>
      </w:r>
      <w:r>
        <w:rPr>
          <w:b/>
        </w:rPr>
        <w:t>. 08. 31-ig tart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Indent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Indent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Indent"/>
        <w:spacing w:before="0" w:after="0"/>
        <w:ind w:left="0" w:hanging="0"/>
        <w:jc w:val="both"/>
        <w:rPr>
          <w:lang w:val="hu-HU"/>
        </w:rPr>
      </w:pPr>
      <w:r>
        <w:rPr/>
        <w:t>Ócsa, 201</w:t>
      </w:r>
      <w:r>
        <w:rPr>
          <w:lang w:val="hu-HU"/>
        </w:rPr>
        <w:t>4</w:t>
      </w:r>
      <w:r>
        <w:rPr/>
        <w:t>. 09. 0</w:t>
      </w:r>
      <w:r>
        <w:rPr>
          <w:lang w:val="hu-HU"/>
        </w:rPr>
        <w:t>2</w:t>
      </w:r>
      <w:r>
        <w:rPr/>
        <w:t xml:space="preserve">.  </w:t>
        <w:tab/>
        <w:tab/>
        <w:tab/>
        <w:tab/>
        <w:tab/>
        <w:tab/>
      </w:r>
    </w:p>
    <w:p>
      <w:pPr>
        <w:pStyle w:val="TextBodyIndent"/>
        <w:spacing w:before="0" w:after="0"/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Indent"/>
        <w:spacing w:before="0" w:after="0"/>
        <w:ind w:left="0" w:hanging="0"/>
        <w:rPr>
          <w:lang w:val="hu-HU"/>
        </w:rPr>
      </w:pPr>
      <w:r>
        <w:rPr>
          <w:lang w:val="hu-HU"/>
        </w:rPr>
      </w:r>
    </w:p>
    <w:p>
      <w:pPr>
        <w:pStyle w:val="TextBodyIndent"/>
        <w:spacing w:before="0" w:after="0"/>
        <w:ind w:left="4956" w:firstLine="708"/>
        <w:jc w:val="both"/>
        <w:rPr/>
      </w:pPr>
      <w:r>
        <w:rPr/>
        <w:t xml:space="preserve">Szűcs Jánosné </w:t>
      </w:r>
    </w:p>
    <w:p>
      <w:pPr>
        <w:pStyle w:val="TextBodyIndent"/>
        <w:spacing w:before="0" w:after="0"/>
        <w:ind w:left="4956" w:firstLine="708"/>
        <w:jc w:val="both"/>
        <w:rPr/>
      </w:pPr>
      <w:r>
        <w:rPr/>
        <w:t>óvodavezető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LLÉKLETEK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55"/>
        </w:numPr>
        <w:rPr>
          <w:b/>
          <w:b/>
          <w:sz w:val="28"/>
        </w:rPr>
      </w:pPr>
      <w:r>
        <w:rPr>
          <w:b/>
          <w:sz w:val="28"/>
        </w:rPr>
        <w:t>sz. mellékle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SZERVEZETFEJLESZTŐ, MINŐSÉGGONDOZÓ SZAKMAI MUNKAKÖZÖSSÉ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UNKATERVE 2014/2015.NEVELÉSI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szakmai munkaközösség célja:</w:t>
      </w:r>
    </w:p>
    <w:p>
      <w:pPr>
        <w:pStyle w:val="Normal"/>
        <w:numPr>
          <w:ilvl w:val="0"/>
          <w:numId w:val="78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edagógiai- módszertani, szakmai kultúránk folyamatos fejlesztése, a nevelőmunka hatékonyságának növelése és a minőségi feladatellátás érdekében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dokumentációs rendszerünk tökéletesítése a H. O.P. és a „Portfólió” minősítési, értékelési rendszer elvárásainak megfelelően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szakmai munkaközösség feladatai: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 munkaközösségi tagok sorából 5 fő megbízása a közvetlen segítői feladatok ellátására, közös egyetértés alapján. 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csoportnapló dokumentációjának javítása ellenőrzéssel és szakmai tájékoztatással. /Nevelési terv és értékelése, heti terv projekt rendszerű tervezése, komplexitás, differenciálás, bejegyzések tárgyilagossága./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Óvodánk belső használatra készített projekt rendszerű éves tervének ellenőrzése, szükséges kiegészítések, korrekciók elvégzése. Az új dolgozók megismertetése a kialakított szokásokkal, elvárásokkal, a gyakorlati alkalmazással. 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Együttműködés az éves munkatervben meghatározott ellenőrzési feladatokban az óvodavezetőség tagjaival. A meghatározott szempontok alapján, az ellenőrző látogatások megszervezése, lebonyolítása. A tapasztaltakról feljegyzés készítése. Az adminisztrációs munka javítása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endszeres, aktív kapcsolattartás a Halászy Károly Általános Iskolával, Az „Iskolanyitogató” program közös megvalósítása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akmai bemutatók szervezése a „Pedagógiai Nyílt hét” keretében./3- 4 csoport felkészítése a bemutatókra./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üttműködés az óvodai rendezvényeink szervezésében, lebonyolításában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ovábbképzések tapasztalatainak átadása, megosztása a kollektíva tagjaival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i fejlődés nyomon követésének, dokumentálásának segítése megbeszélések alkalmával. Az új kollégák segítése a „Fejlődési Napló” vezetésében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„Fejlődési Napló” vezetésének ellenőrzése, évi 2 alkalommal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felmérés készítése: Január 5.-ig.2. felmérés elkészítése: Május 15.- ig. Összesítő lap leadási határideje: 2015. Május 20. Mindkét felmérésről a szülő tájékoztatása kötelező, aláírásukkal kell hitelesíteni a tudomásul vételt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„Difer” felmérő készítésének időszaka Április hónap. Összesítő lap leadási határideje: 2015. Május 5.</w:t>
      </w:r>
    </w:p>
    <w:p>
      <w:pPr>
        <w:pStyle w:val="Normal"/>
        <w:numPr>
          <w:ilvl w:val="0"/>
          <w:numId w:val="7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ét felmérő kiértékelése folyamatos az összesítő lapok leadását követően. Az értékelésről, az eredményekről tájékoztatás a Tanévzáró nevelési értekezleten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Ócsa, 2014. szeptember 02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 xml:space="preserve">Szemánné Galzó Erika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</w:t>
      </w:r>
      <w:r>
        <w:rPr>
          <w:rFonts w:eastAsia="Calibri"/>
          <w:lang w:eastAsia="en-US"/>
        </w:rPr>
        <w:tab/>
        <w:tab/>
        <w:t xml:space="preserve">/Szakmai munkaközösség vezető/     </w:t>
      </w:r>
    </w:p>
    <w:p>
      <w:pPr>
        <w:pStyle w:val="Normal"/>
        <w:ind w:left="4248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5"/>
        </w:numP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. Melléklet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ÉNEK-ZENE MUNKAKÖZÖSSÉG 2014-2015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ÜTEMTERV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Heti lebontás (kb. 30 óra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SZEPTEMBER: 2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Első alkalom szeptember máso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Ismerkedés, rövid bemutatkozás, az éves terv rövid ismertetés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Elmélet: A zenei nevelés fontossága, fejlesztő hatás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Új dalok, mondókák a beszoktatást segítve. Tanulás, gyakorlás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Zenei szimbólumfal tervezés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Ritmusérzék fejlesztő játékok. Tanulás, gyakorlás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Második alkalom szeptember utolsó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, hangvilla használata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Előző alkalommal tanult dalanyag átismétlése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Foglalkozások felépítésének szempontja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z állatok napjához kapcsolódó dalanyag tanulása, gyakorlása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Ritmusérzék fejlesztő játékok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ltató tanulása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OKTÓBER: 1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Foglalkozás ideje: október máso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</w:t>
      </w:r>
    </w:p>
    <w:p>
      <w:pPr>
        <w:pStyle w:val="Normal"/>
        <w:numPr>
          <w:ilvl w:val="0"/>
          <w:numId w:val="59"/>
        </w:numPr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Dalanyag ismétlése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Őszi dalok tanulása, gyakorlása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lménynyújtás ősszel, zenehallgatáshoz anyaggyűjtés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Ritmusérzék fejlesztő játékok tanulása, játszása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276" w:before="0" w:after="20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Altatók 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NOVEMBER: 2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Első alkalom: november első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anult őszi dalok gyakorlása, újak tanulása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Ritmusérzék fejlesztése: hangsúlykiemelés (ütemhangsúly, motívumhangsúly)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fejlesztés várható eredménye óvodáskor végére (sikerkritériumok áttekintése a felmérőből)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Népi gyermekjátékok, kiolvasók. 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lménynyújtás, zenehallgatás. Karácsonyi dalok, dalcsokor összeállítása, tanulása (előadás az óvodai ünnepségen)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Második alkalom: november harma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éli dalok, mondókák tanulása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Eddig tanult altatók, élménynyújtásra szánt dalok átismétlése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Elmélet: a hallásfejlesztő játékok és vezetésük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Karácsonyi dalcsokor gyakorlása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DECEMBER: 1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Foglalkozás ideje: december első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neklési készség fejlesztés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Karácsonyi dalanyag tanulás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hangmagasság iránti érzék fejlesztése, a hangmagasság – különbség érzékeltetés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Karácsoni dalcsokor gyakorlása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JANUÁR: 2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Első alkalom: Január máso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neklési készség fejlesztése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Népi gyermekjátékok, rigmusok, farsangi dalok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Egyszerű mozgás népzenére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színfelismerés, a hangszínérzék fejlesztése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Második alkalom: Január utolsó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éli dalanyag átismétlése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dinamikai különbségek érzékeltetése (halk, hangos)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Vidám, farsangi dalanyag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ánclépések népzenére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FEBRUÁR: 1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Foglalkozás ideje: február harma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neklési készség fejlesztése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avaszváró, vizes témához illő dalanyag tanulása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zenei emlékezőkészség fejlesztése (dalfelismerés, visszhangjátékok)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Zenehallgatás a szabadságharcra emlékezve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MÁRCIUS: 2 FOGLALKOZÁS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Első alkalom: március máso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avaszi dalok, körjátékok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belső hallás fejlesztése (felelgetős játékok, dallambújtatás)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avaszi dalcsokor összeállítása az óvoda névnapi ünnepség színesítésér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ves készségfejlesztési ütemterv elkészítésének megbeszélése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Második alkalom: március utolsó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Ütemtervkészítés (egyeztetés, megbeszélés…)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úsvéti dalok, körjátékok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Készségfejlesztő anyag CD-ről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tavaszi dalcsokor gyakorlása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ÁPRILIS: 2 FOGLALKOZÁS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Első alkalom: április második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Hangképzés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A zenei formaérzék fejlesztése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Videó anyag megtekintése egy-egy foglalkozásról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Tavaszi dalanyag ismétlése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Ütemterv készítése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Második alkalom: április utolsó het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Foglalkozás tartalma: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Éneklési készség fejlesztése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Népi gyermekjátékok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Ütemtervkészítés</w:t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ÖSSZESEN: 13 FOGLALKOZÁS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lang w:eastAsia="zh-CN"/>
        </w:rPr>
      </w:pPr>
      <w:r>
        <w:rPr>
          <w:lang w:eastAsia="zh-CN"/>
        </w:rPr>
        <w:t>2014. szeptember</w:t>
        <w:tab/>
        <w:t>02.</w:t>
        <w:tab/>
        <w:tab/>
        <w:tab/>
        <w:tab/>
        <w:tab/>
        <w:tab/>
        <w:tab/>
      </w:r>
    </w:p>
    <w:p>
      <w:pPr>
        <w:pStyle w:val="Normal"/>
        <w:suppressAutoHyphens w:val="true"/>
        <w:ind w:left="6372" w:hanging="0"/>
        <w:jc w:val="both"/>
        <w:rPr>
          <w:lang w:eastAsia="zh-CN"/>
        </w:rPr>
      </w:pPr>
      <w:r>
        <w:rPr>
          <w:lang w:eastAsia="zh-CN"/>
        </w:rPr>
        <w:t>Kánainé G. Judit</w:t>
      </w:r>
    </w:p>
    <w:p>
      <w:pPr>
        <w:pStyle w:val="Normal"/>
        <w:ind w:left="4248" w:firstLine="708"/>
        <w:rPr/>
      </w:pPr>
      <w:r>
        <w:rPr/>
        <w:t xml:space="preserve">              </w:t>
      </w:r>
      <w:r>
        <w:rPr/>
        <w:t>szakmai munkaközösség vezető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    intézményvezető helyett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spacing w:lineRule="auto" w:line="360" w:before="240" w:after="240"/>
        <w:ind w:left="1416" w:firstLine="708"/>
        <w:jc w:val="right"/>
        <w:rPr/>
      </w:pPr>
      <w:r>
        <w:rPr>
          <w:b/>
          <w:sz w:val="28"/>
        </w:rPr>
        <w:t>3. sz. melléklet</w:t>
      </w:r>
    </w:p>
    <w:p>
      <w:pPr>
        <w:pStyle w:val="Normal"/>
        <w:keepNext w:val="true"/>
        <w:spacing w:lineRule="auto" w:line="360" w:before="240" w:after="240"/>
        <w:jc w:val="center"/>
        <w:rPr/>
      </w:pPr>
      <w:r>
        <w:rPr/>
        <w:t>Belső ellenőrzési terv</w:t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blHeader w:val="true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/>
              <w:t>AZ ELLENŐRZÉS TERÜLETEI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664" w:hRule="atLeast"/>
          <w:cantSplit w:val="true"/>
        </w:trPr>
        <w:tc>
          <w:tcPr>
            <w:tcW w:w="1044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DAGÓGIAI, TANÜGY-IGAZGATÁSI</w:t>
            </w:r>
          </w:p>
        </w:tc>
      </w:tr>
      <w:tr>
        <w:trPr>
          <w:trHeight w:val="552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k ellenőrzése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 V B.szv.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asztási naplók ellenőrzé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sztika (óvodai, bölcsőd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nnepek, hagyományo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atikus, visszatérő (nevelési- gondozási területek ellenőrzés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Mu. 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. 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rándulások figyelemmel kiséré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ői értekezlet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044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ÁLTATÓI FELADATOK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dolgozók segítése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k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ógus életpályamodell bevezetése (átsorolások béremelések, minősítésre való jelentkezteté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idő betartásának el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  <w:sz w:val="28"/>
                <w:szCs w:val="32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köri leírások, munkarendek kialakítása (pedagógiai assziszten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jkák munkavégzé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  <w:sz w:val="28"/>
                <w:szCs w:val="32"/>
              </w:rPr>
            </w:pPr>
            <w:r>
              <w:rPr>
                <w:bCs/>
                <w:kern w:val="2"/>
                <w:sz w:val="28"/>
                <w:szCs w:val="32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553" w:hRule="atLeast"/>
          <w:cantSplit w:val="true"/>
        </w:trPr>
        <w:tc>
          <w:tcPr>
            <w:tcW w:w="1044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DÁLKODÁS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arékos gazdálkodás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zerzése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V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zköznyilvántartá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ltá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rbantartási feladatok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  V 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  V H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yettesítés, elrendelé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ságolások ütemezé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rítési díj, gondozási dj (csekkek ellenőrzés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F 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szv. Ó</w:t>
            </w:r>
          </w:p>
        </w:tc>
      </w:tr>
      <w:tr>
        <w:trPr>
          <w:trHeight w:val="615" w:hRule="atLeast"/>
          <w:cantSplit w:val="true"/>
        </w:trPr>
        <w:tc>
          <w:tcPr>
            <w:tcW w:w="1044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védelmi előírások betartása, baleset-megelőzés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F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védelmi oktatás szer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6"/>
                <w:szCs w:val="16"/>
              </w:rPr>
              <w:t>szakembe</w:t>
            </w: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intézmény tisztaság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udvar tisztaság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  <w:sz w:val="28"/>
                <w:szCs w:val="32"/>
              </w:rPr>
            </w:pPr>
            <w:r>
              <w:rPr>
                <w:bCs/>
                <w:kern w:val="2"/>
                <w:sz w:val="28"/>
                <w:szCs w:val="32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b/>
                <w:bCs/>
                <w:kern w:val="2"/>
                <w:sz w:val="28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koráció aktualizálás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sz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Jelmagyarázat:</w:t>
      </w:r>
    </w:p>
    <w:p>
      <w:pPr>
        <w:pStyle w:val="Normal"/>
        <w:rPr>
          <w:i/>
          <w:i/>
        </w:rPr>
      </w:pPr>
      <w:r>
        <w:rPr>
          <w:i/>
        </w:rPr>
        <w:t>Intézményvezető,</w:t>
        <w:tab/>
        <w:tab/>
        <w:tab/>
        <w:tab/>
        <w:tab/>
        <w:t>V.</w:t>
      </w:r>
    </w:p>
    <w:p>
      <w:pPr>
        <w:pStyle w:val="Normal"/>
        <w:rPr/>
      </w:pPr>
      <w:r>
        <w:rPr>
          <w:i/>
        </w:rPr>
        <w:t>Helyettesek: ált helyettes, tagóvoda v.,</w:t>
        <w:tab/>
        <w:tab/>
        <w:t>H.</w:t>
      </w:r>
    </w:p>
    <w:p>
      <w:pPr>
        <w:pStyle w:val="Normal"/>
        <w:rPr>
          <w:i/>
          <w:i/>
        </w:rPr>
      </w:pPr>
      <w:r>
        <w:rPr>
          <w:i/>
        </w:rPr>
        <w:t>Folyamatosan,</w:t>
        <w:tab/>
        <w:tab/>
        <w:tab/>
        <w:tab/>
        <w:tab/>
        <w:t>F</w:t>
      </w:r>
    </w:p>
    <w:p>
      <w:pPr>
        <w:pStyle w:val="Normal"/>
        <w:rPr>
          <w:i/>
          <w:i/>
        </w:rPr>
      </w:pPr>
      <w:r>
        <w:rPr>
          <w:i/>
        </w:rPr>
        <w:t>Munkaközösség vezető,</w:t>
        <w:tab/>
        <w:tab/>
        <w:tab/>
        <w:tab/>
        <w:t>Mu.v.</w:t>
      </w:r>
    </w:p>
    <w:p>
      <w:pPr>
        <w:pStyle w:val="Normal"/>
        <w:rPr/>
      </w:pPr>
      <w:r>
        <w:rPr>
          <w:i/>
        </w:rPr>
        <w:t>Bölcsődei szakmai vezető</w:t>
        <w:tab/>
        <w:tab/>
        <w:tab/>
        <w:tab/>
        <w:t>B.sz.v</w:t>
        <w:tab/>
      </w:r>
    </w:p>
    <w:p>
      <w:pPr>
        <w:pStyle w:val="Normal"/>
        <w:rPr/>
      </w:pPr>
      <w:r>
        <w:rPr>
          <w:i/>
        </w:rPr>
        <w:t>Alkalomszerűen,</w:t>
        <w:tab/>
      </w:r>
      <w:r>
        <w:rPr/>
        <w:tab/>
        <w:tab/>
        <w:tab/>
        <w:tab/>
        <w:t>A.</w:t>
      </w:r>
    </w:p>
    <w:p>
      <w:pPr>
        <w:pStyle w:val="Normal"/>
        <w:rPr/>
      </w:pPr>
      <w:r>
        <w:rPr/>
        <w:t>Óvodapedagógus</w:t>
        <w:tab/>
        <w:tab/>
        <w:tab/>
        <w:tab/>
        <w:tab/>
        <w:t>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………………………</w:t>
      </w:r>
      <w:r>
        <w:rPr>
          <w:b/>
          <w:sz w:val="20"/>
          <w:szCs w:val="20"/>
        </w:rPr>
        <w:t>.............</w:t>
      </w:r>
    </w:p>
    <w:p>
      <w:pPr>
        <w:pStyle w:val="Normal"/>
        <w:rPr/>
      </w:pPr>
      <w:r>
        <w:rPr/>
        <w:t xml:space="preserve">          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intézmény neve, cí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Az ellenőrzés dokumentálásának sablonj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1. 1.MEGFIGYELÉSI LAP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foglalkozás, tevékenység megfigyelé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glalkozást/órát vezető pedagógus nev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foglalkozás látogatás helye, idej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port/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vékenység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émakör (projekt neve, téma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tségtartalo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foglalkozás/óralátogató nev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mpo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jegyz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vezés – megvalósítá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mértékben valósultak meg a tervben leírtak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foglalkozás,/óra, tevékenység célja és tartal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a tartalom célnak való megfelelé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nyiben támogatták az elvégzett feladatok a cél elérését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mértékben érte el a foglalkozás/tevékenység a kitűzött célt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foglalkozáson/órán, tevékenység során alkalmazott módszere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nyiben támogatták az alkalmazott módszerek a cél elérését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álasztott módszerek mennyire illeszkedtek a foglalkozás, tevékenység tartalmához, az elvégzett feladatokhoz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yen motivációs eszközöket alkalmazott a pedagógus?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nulásszervezé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tanulásszervezési formákat használ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sznált tanulásszervezési formák mennyire voltak hasznosak, eredményesek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ben az intézmény céljai között meghatározott eljárások alkalmazása elsődleges szerepet kap, azok vizsgál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. frontális oktatási forma, önálló munkaforma, differenciálás, páros munka, csoportos munk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gyermekek/tanulók viselkedése a foglalkozáson/órán, a tevékenység sorá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gyermekek érdeklődé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mértékű volt a gyermekek bevonódása, aktivitása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nyire volt megfigyelhető a szokásrend a gyermekek magatartásában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foglalkozás/óra, tevékenység felépítése és szervezés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foglalkozás/ tevékenység előkészítése (eszközök bekészítése)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gyermekek ráhangolása a foglalkozásra, tevékenységre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foglalkozás/ tevékenység menetének logikája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edagógus mennyire vette figyelembe az egyéni képességek közötti eltéréseket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jelent meg a személyiségfejlesztés a foglalkozáson, a tevékenységen? Milyen eszközök segítették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jelent meg a kiemelt figyelmet igénylő gyermekekkel való foglalkozás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történt a gyermeki produktumok értékelése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történt a gyermekek értékelé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történt a gyermekek önértékelé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nyire voltak indokoltak a részösszefoglalások, hogyan jelent meg az összefoglalá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edagógus egyénisége, magatartás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ezető, irányító, segítő szerep mennyire volt indokolt az egyes munkafolyamatokban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pozitív és negatív visszajelzések aránya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pedagógus stílus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nyire volt érthető a pedagógus kommunikációj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a pedagógus kérdéskultúráj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yen volt a pedagógus időgazdálkodás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Egyéb észrevételek, megjegyzések: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bookmarkStart w:id="28" w:name="_GoBack"/>
      <w:bookmarkEnd w:id="28"/>
      <w:r>
        <w:rPr>
          <w:b/>
          <w:sz w:val="28"/>
          <w:szCs w:val="28"/>
        </w:rPr>
        <w:t>3.1.</w:t>
      </w:r>
      <w:r>
        <w:rPr/>
        <w:t>2. Reflexió/Önreflexió – Foglalkozás/tevékenységről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5561"/>
      </w:tblGrid>
      <w:tr>
        <w:trPr>
          <w:trHeight w:val="28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látogatott pedagógus neve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óra-/tevékenységlátogatás helye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óra-/tevékenységlátogatás ideje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óra/tevékenység témája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ztály/csoport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óralátogató neve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flexió/önreflexió</w:t>
            </w:r>
          </w:p>
          <w:p>
            <w:pPr>
              <w:pStyle w:val="Normal"/>
              <w:spacing w:before="7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75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3.1.3. </w:t>
      </w:r>
      <w:r>
        <w:rPr>
          <w:b/>
          <w:sz w:val="32"/>
          <w:szCs w:val="28"/>
          <w:lang w:val="en-US"/>
        </w:rPr>
        <w:t>Hospitálási</w:t>
      </w: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  <w:lang w:val="en-US"/>
        </w:rPr>
        <w:t>napló</w:t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4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edagógus nev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foglalkozás látogatás helye, idej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Életkor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port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vékenység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émakör (projekt neve, téma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tségtartalo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óra/foglalkozáslátogató nev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615"/>
        <w:gridCol w:w="8518"/>
      </w:tblGrid>
      <w:tr>
        <w:trPr>
          <w:trHeight w:val="36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Idő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A foglalkozás menet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Megjegyzések</w:t>
            </w:r>
          </w:p>
        </w:tc>
      </w:tr>
      <w:tr>
        <w:trPr>
          <w:trHeight w:val="36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Idő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A foglalkozás menet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Megjegyzések</w:t>
            </w:r>
          </w:p>
        </w:tc>
      </w:tr>
      <w:tr>
        <w:trPr>
          <w:trHeight w:val="36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ind w:firstLine="284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átum:                                                                                                                   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aláí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>3.1.4. A PEDAGÓGUS ÖNÉRTÉKELÉSI KÉRDŐÍVE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Kérjük, gondolja végig és értékelje azt 0-5-ös skálán, hogy a felsorolt a felsorolt állítások közül melyik mennyire igaz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5= teljesen egyetért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4= többségében így van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3= általában igaz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= többnyire nincs így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= egyáltalán nem ért egyet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0= nincs információja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03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Állítá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Érték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Ismeri az óvodai nevelés országos alapprogram és a pedagógiai program által támasztott nevelési, fejlesztési követelményeke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lapos és körültekintő a szakmai tervezése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nevelő-fejlesztő munkához kapcsolódó dokumentációja alapos, naprakész, az előírásoknak megfelelő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Szívese, örömmel nevel, fejlesz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Határozott, szuggesztív a nevelőmunkájában és az ismeretek közvetítésében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nevelés, a játék, a tevékenység, projekt és foglalkozás felépítése logikus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Színes, változatos módszereket alkalmaz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szemléltetése változatos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Teljesíthető követelményeket támasz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Ellenőrzése, értékelése következetes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tehetséges gyermekeknek fejlődési lehetőséget biztosí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lemaradó gyermekeket az adott fejlettségi szintről igyekszik felzárkóztatni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Nevelőmunkája humánus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csoportszobában jó hangulat, biztos szokásrendszerre épülő fegyelem van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Jó a kapcsolata a gyermekekkel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Jó a kapcsolata a szülőkkel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>3.1.5. Tevékenység – és foglalkozáslátogatási jegyzőkönyv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7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A tevékenység/foglalkozás látogatásának adata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z intézmény nev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z intézmény cím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csopor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megfigyelés hely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látogatás időpontj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Tevékenységi for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tevékenység tartal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 tevékenység/foglalkozás témáj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23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A látogatás résztvevő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Résztvevők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Aláírá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Pedagógus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Intézményvezető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További résztvevő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További résztvevő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További résztvevő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jegyzőkönyvet összeállította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Név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Dátum: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>Aláírás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jegyzőkönyvet hitelesítette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Név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Dátum: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tbl>
      <w:tblPr>
        <w:tblW w:w="143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12"/>
        <w:gridCol w:w="2298"/>
        <w:gridCol w:w="1984"/>
        <w:gridCol w:w="1418"/>
        <w:gridCol w:w="727"/>
        <w:gridCol w:w="1676"/>
        <w:gridCol w:w="1867"/>
      </w:tblGrid>
      <w:tr>
        <w:trPr>
          <w:trHeight w:val="278" w:hRule="atLeast"/>
        </w:trPr>
        <w:tc>
          <w:tcPr>
            <w:tcW w:w="143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PEDAGÓGIAI MUNKA                                                             4. sz. melléklet</w:t>
            </w:r>
          </w:p>
        </w:tc>
      </w:tr>
      <w:tr>
        <w:trPr>
          <w:trHeight w:val="559" w:hRule="atLeast"/>
        </w:trPr>
        <w:tc>
          <w:tcPr>
            <w:tcW w:w="4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CSA NEFELEJCS KÖZPONTI ÓVODA</w:t>
            </w:r>
          </w:p>
        </w:tc>
        <w:tc>
          <w:tcPr>
            <w:tcW w:w="64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SŐ ELLENŐRZÉS ÉS ÉRTÉKELÉS - ÉVES TERVE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/2015 NEVELÉSI ÉVRE</w:t>
            </w:r>
          </w:p>
        </w:tc>
      </w:tr>
      <w:tr>
        <w:trPr>
          <w:trHeight w:val="570" w:hRule="atLeast"/>
        </w:trPr>
        <w:tc>
          <w:tcPr>
            <w:tcW w:w="1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ÉSZÜLT:</w:t>
            </w:r>
            <w:r>
              <w:rPr/>
              <w:t xml:space="preserve"> 2014. 09. 02.</w:t>
            </w:r>
          </w:p>
        </w:tc>
      </w:tr>
      <w:tr>
        <w:trPr>
          <w:trHeight w:val="555" w:hRule="atLeast"/>
        </w:trPr>
        <w:tc>
          <w:tcPr>
            <w:tcW w:w="1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LENŐRZÉS-ÉRTÉKELÉS CÉLJA:</w:t>
            </w:r>
            <w:r>
              <w:rPr/>
              <w:t xml:space="preserve">          A nevelő – fejlesztő munka egységes és nyilvános standardok alapján történő ellenőrzése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ékonyságvizsgálat – a pedagógus munka értékeinek feltárása, a minél jobb eredmény elérése érdekében.</w:t>
            </w:r>
          </w:p>
        </w:tc>
      </w:tr>
      <w:tr>
        <w:trPr>
          <w:trHeight w:val="704" w:hRule="atLeast"/>
        </w:trPr>
        <w:tc>
          <w:tcPr>
            <w:tcW w:w="1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Z ELLENŐRZÉST-ÉRTÉKELÉST VÉGZI:</w:t>
            </w:r>
            <w:r>
              <w:rPr/>
              <w:t xml:space="preserve"> Az intézmény vezetősége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SZER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PONT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TVEVŐK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, TOVÁBBI FELADATOK</w:t>
            </w:r>
          </w:p>
        </w:tc>
      </w:tr>
      <w:tr>
        <w:trPr>
          <w:trHeight w:val="73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i, értékelési terv ismertetése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testületi értekezlet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9.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melten ellenőrzöttek köre, újak, pályakezdő óvodapedagógusok.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um elemzés, megfigyelés, ellenőrzés, tevékenység / foglalkozás látogatás, önértékelés, értékelő beszélgetés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9.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 Teréz Nikolett, Gacsalné Kerepeczki Adrienn, Hitter Attiláné, Tarnóczi Tímea, Kleineisel Bettina, Fülöp Alexandra, Tóth Csilla, Minárcsik Eszter, Szalai Katalin, Balázs – Szabó Júlia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ősítésben részt vevő óvodapedagógusok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um elemzés, megfigyelés, ellenőrzés, tevékenység / foglalkozás látogatás, önértékelés, értékelő beszélgeté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9.02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öllősiné Panyik Ida, Virág Józsefné, Nagy Zsuzsanna, Szemánné Galzó Erika, Kerékgyártó Mária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llenőrzési – értékelési folyamat ismertetése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jékoztatás (az Oktatási Hivatal Országos tanfelügyelet Kézikönyv Óvodák számára 2014. március 13-án elfogadott óvodai tájékoztató anyag alapján), a tanügyi dokumentumok nyilvánosak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9.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2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MENETE</w:t>
            </w:r>
            <w:r>
              <w:rPr/>
              <w:t>:           Dokumentáció ellenőrzése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um elemzés (tanügyigazgatási dokumentumok, statisztikák, éves terv /projekt/, Fejlődési Napló, Difer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10.01 – 25. (I. ellenőrzési időpont), 2015. 03.01 – 25. (II. ellenőrzési időpont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 Teréz Nikolett, Gacsalné Kerepeczki Adrienn, Hitter Attiláné, Tarnóczi Tímea, Kleineisel Bettina, Fülöp Alexandra, Tóth Csilla, Minárcsik Eszter, Szalai Katalin, Balázs – Szabó Júlia, Szöllősiné Panyik Ida, Virág Józsefné, Nagy Zsuzsanna, Szemánné Galzó Erika, Kerékgyártó Mária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 – fejlesztő munka megfigyelése, tevékenység / foglalkozás látogatás, újak, pályakezdők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igyelés, ellenőrzés, tevékenység / foglakozás látogatás, önértékelés, értékelő beszélgetés, intézkedési terv készítése (OH Kézikönyv, 1. sz. melléklet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11.01 – 2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 Teréz Nikolett, Gacsalné Kerepeczki Adrienn, Fülöp Alexandra, Tóth Csilla, Minárcsik Eszter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dőtartamon belül egy alkalommal, a vezetőségből 2 fő, óvodavezető egyedül is.</w:t>
            </w:r>
          </w:p>
        </w:tc>
      </w:tr>
      <w:tr>
        <w:trPr>
          <w:trHeight w:val="54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 – fejlesztő munka megfigyelése, tevékenység / foglalkozás látogatás, minősítésben részt vevők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igyelés, ellenőrzés, tevékenység / foglakozás látogatás, önértékelés, értékelő beszélgetés, intézkedési terv készítése (OH Kézikönyv, 1. sz. melléklet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4.11.01 – 25.      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Az időtartamon belül egy alkalommal, a vezetőségből 1 fő intézményvezető</w:t>
            </w:r>
          </w:p>
        </w:tc>
      </w:tr>
      <w:tr>
        <w:trPr>
          <w:trHeight w:val="915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Nagy Zsuzsanna, Virág Józsefné</w:t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lő – fejlesztő munka megfigyelése, tevékenység / foglalkozás látogatás, újak, pályakezdők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igyelés, ellenőrzés, tevékenység / foglakozás látogatás, önértékelés, értékelő beszélgetés, intézkedési terv készítése (OH Kézikönyv, 1. sz. melléklet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3.01 – 25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tter Attiláné, Tarnóczi Tímea, Kleineisel Bettina, Szalai Katalin, Balázs-Szabó Júlia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dőtartamon belül egy alkalommal, a vezetőségből 2 fő, óvodavezető egyedül is.</w:t>
            </w:r>
          </w:p>
        </w:tc>
      </w:tr>
      <w:tr>
        <w:trPr>
          <w:trHeight w:val="296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 – fejlesztő munka megfigyelése, tevékenység / foglalkozás látogatás, minősítésben részt vevők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igyelés, ellenőrzés, tevékenység / foglakozás látogatás, önértékelés, értékelő beszélgetés, intézkedési terv készítése (OH Kézikönyv, 1. sz. melléklet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3.25 – 2014.04.15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mánné Galzó Erika, Kerékgyártó Mária, Szöllősiné Panyik Ida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Az időtartamon belül egy alkalommal, a vezetőségből 1 fő intézményvezető</w:t>
            </w:r>
          </w:p>
        </w:tc>
      </w:tr>
      <w:tr>
        <w:trPr>
          <w:trHeight w:val="1317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SZER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PONT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TVEVŐK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, TOVÁBBI FELADATOK</w:t>
            </w:r>
          </w:p>
        </w:tc>
      </w:tr>
      <w:tr>
        <w:trPr>
          <w:trHeight w:val="94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evelő, fejlesztő munka eredményessége, hatékonysága, a folyamatosság alkalmazása a délutáni pihenőidőben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írásbeli beszámoló készíttetése, (OH 2014.03.13-án kiadott útmutató óvodák számára reflexiók, értékelések, kompetenciák – indikátorok megfigyelési szempontok) figyelembe vételével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2.2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öllősiné Panyik Ida, Virág Józsefné, Nagy Zsuzsanna, Szemánné Galzó Erika, Kerékgyártó Mária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beszámoló tartalma: a megvalósítás folyamata, reflexiók – tapasztalatok, nehézségek. További teendők, feladatok.</w:t>
            </w:r>
          </w:p>
          <w:p>
            <w:pPr>
              <w:pStyle w:val="Normal"/>
              <w:rPr/>
            </w:pPr>
            <w:r>
              <w:rPr/>
              <w:t>Terjedelem: 1-2 oldal</w:t>
            </w:r>
          </w:p>
        </w:tc>
      </w:tr>
      <w:tr>
        <w:trPr>
          <w:trHeight w:val="1912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evelő, fejlesztő munka eredményessége, hatékonysága, komplex délelőtt látogatása, értékelése, javaslatok, intézkedési terv készítése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igyelés, ellenőrzés, tevékenység / foglakozás látogatás, önértékelés, értékelő beszélgetés, intézkedési terv készítése (OH Kézikönyv, 1. sz. melléklet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3.25-26-27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cimackó csorport: Borsos Gyuláné, Balázs-Szabó Júlia, Lepke csoport: Szabó Zsuzsanna, Szalai Katalin</w:t>
            </w:r>
          </w:p>
          <w:p>
            <w:pPr>
              <w:pStyle w:val="Normal"/>
              <w:jc w:val="center"/>
              <w:rPr/>
            </w:pPr>
            <w:r>
              <w:rPr/>
              <w:t>Szivárvány csoport: Fazakas Júlia, Farkas Gáborné, Tulipán csoport: Boda Sarolta, Gacsalné Kerepeczki Adrienn</w:t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dagógiai nyílt hét idejében</w:t>
            </w:r>
          </w:p>
        </w:tc>
      </w:tr>
      <w:tr>
        <w:trPr>
          <w:trHeight w:val="246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megbízatások, vállalások, újak, pályakezdő óvodapedagógusoknál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figyelés, ellenőrzés, értékelő beszélgeté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amatos,              ünnepek,                   óvodai programpk, rendezvények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gy Teréz Nikolett, Gacsalné Kerepeczki Adrienn, Hitter Attiláné, Tarnóczi Tímea, Kleineisel Bettina, Fülöp Alexandra, Tóth Csilla, Minárcsik Eszter, Szalai Katalin, Balázs – Szabó Júlia,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megbízatások, vállalások, minősítésben résztvevő óvodapedagógusoknál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figyelés, ellenőrzés, értékelő beszélgeté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amatos,              ünnepek,                   óvodai programpk, rendezvények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zöllősiné Panyik Ida, Virág Józsefné, Nagy Zsuzsanna, Szemánné Galzó Erika, Kerékgyártó Mária 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intézmény működési rendjének, szabályzatainak ellenőrzése, betartatása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figyelés, ellenőrzés – értékelés,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amato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vezetőség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 dokumentálásához használandó sablonok:</w:t>
      </w:r>
    </w:p>
    <w:p>
      <w:pPr>
        <w:pStyle w:val="Normal"/>
        <w:numPr>
          <w:ilvl w:val="0"/>
          <w:numId w:val="13"/>
        </w:numPr>
        <w:spacing w:before="20" w:after="0"/>
        <w:contextualSpacing/>
        <w:jc w:val="both"/>
        <w:rPr>
          <w:lang w:eastAsia="en-US"/>
        </w:rPr>
      </w:pPr>
      <w:r>
        <w:rPr>
          <w:lang w:eastAsia="en-US"/>
        </w:rPr>
        <w:t>Foglalkozások / tevékenységek megfigyelési szempontsorai sablon</w:t>
      </w:r>
    </w:p>
    <w:p>
      <w:pPr>
        <w:pStyle w:val="Normal"/>
        <w:numPr>
          <w:ilvl w:val="0"/>
          <w:numId w:val="13"/>
        </w:numPr>
        <w:spacing w:before="20" w:after="0"/>
        <w:contextualSpacing/>
        <w:jc w:val="both"/>
        <w:rPr>
          <w:lang w:eastAsia="en-US"/>
        </w:rPr>
      </w:pPr>
      <w:r>
        <w:rPr>
          <w:lang w:eastAsia="en-US"/>
        </w:rPr>
        <w:t>Hospitálási napló sablon</w:t>
      </w:r>
    </w:p>
    <w:p>
      <w:pPr>
        <w:pStyle w:val="Normal"/>
        <w:numPr>
          <w:ilvl w:val="0"/>
          <w:numId w:val="13"/>
        </w:numPr>
        <w:spacing w:before="20" w:after="0"/>
        <w:contextualSpacing/>
        <w:jc w:val="both"/>
        <w:rPr>
          <w:lang w:eastAsia="en-US"/>
        </w:rPr>
      </w:pPr>
      <w:r>
        <w:rPr>
          <w:lang w:eastAsia="en-US"/>
        </w:rPr>
        <w:t>Reflexió / Önreflexió – foglakozás / tevékenységről sablon</w:t>
      </w:r>
    </w:p>
    <w:p>
      <w:pPr>
        <w:pStyle w:val="Normal"/>
        <w:numPr>
          <w:ilvl w:val="0"/>
          <w:numId w:val="13"/>
        </w:numPr>
        <w:spacing w:before="20" w:after="0"/>
        <w:contextualSpacing/>
        <w:jc w:val="both"/>
        <w:rPr>
          <w:lang w:eastAsia="en-US"/>
        </w:rPr>
      </w:pPr>
      <w:r>
        <w:rPr>
          <w:lang w:eastAsia="en-US"/>
        </w:rPr>
        <w:t>Pedagógus önértékelési kérdőív sablon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efelejcs Napközi Otthonos Központi Óvoda és Manóvár Bölcsőde</w:t>
    </w:r>
  </w:p>
  <w:p>
    <w:pPr>
      <w:pStyle w:val="Header"/>
      <w:jc w:val="right"/>
      <w:rPr/>
    </w:pPr>
    <w:r>
      <w:rPr/>
      <w:t>Munkaterve 201</w:t>
    </w:r>
    <w:r>
      <w:rPr>
        <w:lang w:val="hu-HU"/>
      </w:rPr>
      <w:t>4</w:t>
    </w:r>
    <w:r>
      <w:rPr/>
      <w:t>/201</w:t>
    </w:r>
    <w:r>
      <w:rPr>
        <w:lang w:val="hu-HU"/>
      </w:rPr>
      <w:t>5</w:t>
    </w:r>
    <w:r>
      <w:rPr/>
      <w:t xml:space="preserve"> nevelési év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efelejcs Napközi Otthonos Központi Óvoda és Manóvár Bölcsőde</w:t>
    </w:r>
  </w:p>
  <w:p>
    <w:pPr>
      <w:pStyle w:val="Header"/>
      <w:jc w:val="right"/>
      <w:rPr/>
    </w:pPr>
    <w:r>
      <w:rPr/>
      <w:t>Munkaterve 201</w:t>
    </w:r>
    <w:r>
      <w:rPr>
        <w:lang w:val="hu-HU"/>
      </w:rPr>
      <w:t>4</w:t>
    </w:r>
    <w:r>
      <w:rPr/>
      <w:t>/201</w:t>
    </w:r>
    <w:r>
      <w:rPr>
        <w:lang w:val="hu-HU"/>
      </w:rPr>
      <w:t>5</w:t>
    </w:r>
    <w:r>
      <w:rPr/>
      <w:t xml:space="preserve"> nevelési évr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efelejcs Napközi Otthonos Központi Óvoda és Manóvár Bölcsőde</w:t>
    </w:r>
  </w:p>
  <w:p>
    <w:pPr>
      <w:pStyle w:val="Header"/>
      <w:jc w:val="right"/>
      <w:rPr/>
    </w:pPr>
    <w:r>
      <w:rPr/>
      <w:t>Munkaterve 201</w:t>
    </w:r>
    <w:r>
      <w:rPr>
        <w:lang w:val="hu-HU"/>
      </w:rPr>
      <w:t>4</w:t>
    </w:r>
    <w:r>
      <w:rPr/>
      <w:t>/201</w:t>
    </w:r>
    <w:r>
      <w:rPr>
        <w:lang w:val="hu-HU"/>
      </w:rPr>
      <w:t>5</w:t>
    </w:r>
    <w:r>
      <w:rPr/>
      <w:t xml:space="preserve"> nevelési évr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efelejcs Napközi Otthonos Központi Óvoda és Manóvár Bölcsőde</w:t>
    </w:r>
  </w:p>
  <w:p>
    <w:pPr>
      <w:pStyle w:val="Header"/>
      <w:jc w:val="right"/>
      <w:rPr/>
    </w:pPr>
    <w:r>
      <w:rPr/>
      <w:t>Munkaterve 201</w:t>
    </w:r>
    <w:r>
      <w:rPr>
        <w:lang w:val="hu-HU"/>
      </w:rPr>
      <w:t>4</w:t>
    </w:r>
    <w:r>
      <w:rPr/>
      <w:t>/201</w:t>
    </w:r>
    <w:r>
      <w:rPr>
        <w:lang w:val="hu-HU"/>
      </w:rPr>
      <w:t>5</w:t>
    </w:r>
    <w:r>
      <w:rPr/>
      <w:t xml:space="preserve"> nevelési évr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efelejcs Napközi Otthonos Központi Óvoda és Manóvár Bölcsőde</w:t>
    </w:r>
  </w:p>
  <w:p>
    <w:pPr>
      <w:pStyle w:val="Header"/>
      <w:jc w:val="right"/>
      <w:rPr/>
    </w:pPr>
    <w:r>
      <w:rPr/>
      <w:t>Munkaterve 201</w:t>
    </w:r>
    <w:r>
      <w:rPr>
        <w:lang w:val="hu-HU"/>
      </w:rPr>
      <w:t>4</w:t>
    </w:r>
    <w:r>
      <w:rPr/>
      <w:t>/201</w:t>
    </w:r>
    <w:r>
      <w:rPr>
        <w:lang w:val="hu-HU"/>
      </w:rPr>
      <w:t>5</w:t>
    </w:r>
    <w:r>
      <w:rPr/>
      <w:t xml:space="preserve"> nevelési évr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efelejcs Napközi Otthonos Központi Óvoda és Manóvár Bölcsőde</w:t>
    </w:r>
  </w:p>
  <w:p>
    <w:pPr>
      <w:pStyle w:val="Header"/>
      <w:jc w:val="right"/>
      <w:rPr/>
    </w:pPr>
    <w:r>
      <w:rPr/>
      <w:t>Munkaterve 201</w:t>
    </w:r>
    <w:r>
      <w:rPr>
        <w:lang w:val="hu-HU"/>
      </w:rPr>
      <w:t>4</w:t>
    </w:r>
    <w:r>
      <w:rPr/>
      <w:t>/201</w:t>
    </w:r>
    <w:r>
      <w:rPr>
        <w:lang w:val="hu-HU"/>
      </w:rPr>
      <w:t>5</w:t>
    </w:r>
    <w:r>
      <w:rPr/>
      <w:t xml:space="preserve"> nevelési év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4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4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59" w:hanging="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Batang;바탕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Batang;바탕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Batang;바탕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Batang;바탕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Times New Roman" w:hAnsi="Times New Roman" w:eastAsia="Batang;바탕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Calibri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1Char1">
    <w:name w:val="Címsor 1 Char1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Xrs14">
    <w:name w:val="xr_s14"/>
    <w:basedOn w:val="Bekezdsalapbettpusa"/>
    <w:qFormat/>
    <w:rPr/>
  </w:style>
  <w:style w:type="character" w:styleId="Xrs17">
    <w:name w:val="xr_s17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</w:rPr>
  </w:style>
  <w:style w:type="character" w:styleId="Cmsor9Char">
    <w:name w:val="Címsor 9 Char"/>
    <w:qFormat/>
    <w:rPr>
      <w:rFonts w:ascii="Cambria" w:hAnsi="Cambria" w:eastAsia="Times New Roman" w:cs="Cambria"/>
      <w:i/>
      <w:iCs/>
      <w:color w:val="404040"/>
    </w:rPr>
  </w:style>
  <w:style w:type="character" w:styleId="AlcmChar">
    <w:name w:val="Alcím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  <w:color w:val="000000"/>
      <w:sz w:val="22"/>
      <w:szCs w:val="22"/>
    </w:rPr>
  </w:style>
  <w:style w:type="character" w:styleId="KiemeltidzetChar">
    <w:name w:val="Kiemelt idézet Char"/>
    <w:qFormat/>
    <w:rPr>
      <w:b/>
      <w:bCs/>
      <w:i/>
      <w:iCs/>
      <w:color w:val="4F81BD"/>
      <w:sz w:val="22"/>
      <w:szCs w:val="22"/>
    </w:rPr>
  </w:style>
  <w:style w:type="character" w:styleId="Finomkiemels">
    <w:name w:val="Finom kiemelés"/>
    <w:qFormat/>
    <w:rPr>
      <w:i/>
      <w:iCs/>
      <w:color w:val="808080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Ershivatkozs">
    <w:name w:val="Erős hivatkozás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Rs1">
    <w:name w:val="rs1"/>
    <w:basedOn w:val="Normal"/>
    <w:qFormat/>
    <w:pPr>
      <w:spacing w:before="75" w:after="30"/>
      <w:jc w:val="center"/>
    </w:pPr>
    <w:rPr>
      <w:b/>
      <w:bCs/>
      <w:sz w:val="36"/>
      <w:szCs w:val="36"/>
    </w:rPr>
  </w:style>
  <w:style w:type="paragraph" w:styleId="Rs2">
    <w:name w:val="rs2"/>
    <w:basedOn w:val="Normal"/>
    <w:qFormat/>
    <w:pPr>
      <w:spacing w:before="0" w:after="240"/>
      <w:jc w:val="center"/>
    </w:pPr>
    <w:rPr>
      <w:b/>
      <w:bCs/>
      <w:sz w:val="36"/>
      <w:szCs w:val="3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palrs">
    <w:name w:val="Képaláírás"/>
    <w:basedOn w:val="Normal"/>
    <w:next w:val="Normal"/>
    <w:qFormat/>
    <w:pPr/>
    <w:rPr>
      <w:b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Idzet">
    <w:name w:val="Idézet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fi.hu/publikacio/reflektiv-pedagogus-reflektiv-gyakorl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3:00Z</dcterms:created>
  <dc:creator>Optiplex</dc:creator>
  <dc:description/>
  <cp:keywords/>
  <dc:language>en-US</dc:language>
  <cp:lastModifiedBy>Jutka</cp:lastModifiedBy>
  <cp:lastPrinted>2014-10-07T10:00:00Z</cp:lastPrinted>
  <dcterms:modified xsi:type="dcterms:W3CDTF">2014-10-27T19:14:00Z</dcterms:modified>
  <cp:revision>4</cp:revision>
  <dc:subject/>
  <dc:title/>
</cp:coreProperties>
</file>