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32"/>
          <w:szCs w:val="32"/>
        </w:rPr>
        <w:t>A gyermeket tiszteletben kell fogadni, szeretetben kell nevelni és szabadságban kell elbocsátani."</w:t>
      </w:r>
    </w:p>
    <w:p>
      <w:pPr>
        <w:pStyle w:val="TextBodyIndent"/>
        <w:rPr>
          <w:b/>
          <w:b/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/Rudolf Steiner/</w:t>
        <w:br/>
      </w:r>
    </w:p>
    <w:p>
      <w:pPr>
        <w:pStyle w:val="TextBodyIndent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JELENTÉS A NEFELEJCS KÖZPONTI ÓVODA ÉS MANÓVÁR BÖLCSŐDE 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3/2014. NEVELÉSI ÉV TAPASZTALATAIRÓL, </w:t>
      </w:r>
    </w:p>
    <w:p>
      <w:pPr>
        <w:pStyle w:val="TextBodyIndent"/>
        <w:jc w:val="center"/>
        <w:rPr/>
      </w:pPr>
      <w:r>
        <w:rPr>
          <w:b/>
          <w:sz w:val="36"/>
          <w:szCs w:val="36"/>
        </w:rPr>
        <w:t>A 2014/2015. NEVELÉSI ÉV INDÍTÁSÁRÓL</w:t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61565</wp:posOffset>
            </wp:positionH>
            <wp:positionV relativeFrom="paragraph">
              <wp:posOffset>426720</wp:posOffset>
            </wp:positionV>
            <wp:extent cx="1143000" cy="105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mc:AlternateContent>
          <mc:Choice Requires="wps">
            <w:drawing>
              <wp:inline distT="0" distB="0" distL="0" distR="0">
                <wp:extent cx="254254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26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200.1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/>
          <w:sz w:val="28"/>
        </w:rPr>
        <w:t xml:space="preserve">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ÓCSA, 2014-10-28-án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5664" w:hanging="0"/>
        <w:rPr/>
      </w:pPr>
      <w:r>
        <w:rPr>
          <w:sz w:val="28"/>
          <w:szCs w:val="28"/>
        </w:rPr>
        <w:t>Készítette:</w:t>
        <w:tab/>
        <w:t>Szűcs Jánosné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      </w:t>
        <w:tab/>
        <w:tab/>
        <w:t xml:space="preserve"> óvodavezető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A 2013/2014. NEVELÉSI ÉV TAPASZTALATAI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1.1. Személyi feltételek alakulása:</w:t>
      </w:r>
    </w:p>
    <w:p>
      <w:pPr>
        <w:pStyle w:val="TextBody"/>
        <w:jc w:val="both"/>
        <w:rPr>
          <w:szCs w:val="24"/>
        </w:rPr>
      </w:pPr>
      <w:r>
        <w:rPr/>
        <w:t>A</w:t>
      </w:r>
      <w:r>
        <w:rPr>
          <w:lang w:val="hu-HU"/>
        </w:rPr>
        <w:t xml:space="preserve"> </w:t>
      </w:r>
      <w:r>
        <w:rPr/>
        <w:t>nevelési</w:t>
      </w:r>
      <w:r>
        <w:rPr>
          <w:lang w:val="hu-HU"/>
        </w:rPr>
        <w:t xml:space="preserve"> </w:t>
      </w:r>
      <w:r>
        <w:rPr/>
        <w:t>év</w:t>
      </w:r>
      <w:r>
        <w:rPr>
          <w:lang w:val="hu-HU"/>
        </w:rPr>
        <w:t xml:space="preserve">ben </w:t>
      </w:r>
      <w:r>
        <w:rPr/>
        <w:t xml:space="preserve"> a személyi állományt illetően</w:t>
      </w:r>
      <w:r>
        <w:rPr>
          <w:lang w:val="hu-HU"/>
        </w:rPr>
        <w:t xml:space="preserve"> voltak változások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2013/ 2014. nevelési év az intézményünkben a változások a „legek éve” volt. Új tagintézménnyel bővültünk (Manóvár Bölcsőde). 2013. szeptember 23-án a Napsugár tagóvodában birtokba vettük az alsó szintet, majd 2013. december 11-én átadásra került a felújított három csoporttal kibővített Napsugár Tagóvoda teljes épülete. 2014. január 06-án fogadtuk az új gyermekeket az emeleti ráépítéssel kialakított három új csoportszobában. A változások az eddigieknél több feladatot generáltak. A legnehezebb volt a 12 új dolgozó beintegrálása a közösségbe, a velük való együttműködés kialakítása, a szokások, hagyományok átörökítése.  A bölcsődei gondozás, nevelés teljesen új az óvodai neveléstől eltérő feladatokat igényel. Ezen a területen volt a legnehezebb az elindulás. A szokások, szabályok, kialakítása, a dolgozókkal, a harmonikusan együttműködő közösségé válás alapjainak lerakása. Újabb kihívást jelentett a 6 új óvodapedagógusi álláshelyek betöltése. Nevelőtestületünkhöz 6 fő új óvodapedagógus illetve egy fő gyesről visszatérve csatlakozott 2013/2014. nevelési évben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tagóvoda háromcsoportos bővítése kapcsán hat álláshelyet hirdettünk meg három álláshelyet nem tudtunk feltölteni (nem volt megfelelő jelentkező). 2014. január - május) nehéz időszakon vagyunk túl. Az eleve létszámhiány és az ehhez járuló betegség miatti hiányzások rendkívüli munkaszervezést igényeltek az intézmény vezetése részéről. Az intézmény létszáma igen magasra duzzadt, köszönhetően a bölcsődei (6 fő), a 2011. évi CXC Nkt. 2. sz melléklete értelmében pedagógiai asszisztensek alkalmazása (5 fő), a bővítés kapcsán újabb óvodapedagógusok (6 fő), dajkák (3fő) alkalmazása. Az intézmény aktív létszáma 58 fő, tartósan távollévő 3 fő volt. Januártól viszonylag zökkenőmentesen sikerült beindítani az új csoportokat.  Az eltelt időszakban az a tapasztalat a csoportokban a gyermekek jól érzik magukat, hamar megszokták az új környezetet, a szülők is együttműködőek. Az új tagintézményünkben, a bölcsődében is stabilizálódott a helyzet a mindennapi működés szabályait, szokásokat kialakítottuk. A szülők első bölcsődébe lépésüktől kezdve együttműködőek, segítőkészek voltak</w:t>
      </w:r>
    </w:p>
    <w:p>
      <w:pPr>
        <w:pStyle w:val="TextBody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1.2. Gyermekekkel összefüggő intézményi  statisztikai adatok 2013/2014. nevelési évben: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35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tisztikai létszám 2013. október 01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tisztikai létszám 2013. december 31.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tisztikai létszám 2014. május 31.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efelejcs óvoda 208 f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efelejcs óvoda 215 fő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efelejcs óvoda 200 f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apsugár tagóvoda 110 f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apsugár tagóvoda 116 fő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apsugár tagóvoda 160 fő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Összesen: 318f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Összesen: 331 fő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Összesen: 360 fő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Tanköteles korú gyermek</w:t>
      </w:r>
      <w:r>
        <w:rPr>
          <w:sz w:val="24"/>
          <w:szCs w:val="24"/>
        </w:rPr>
        <w:t xml:space="preserve"> volt 137 fő ebből iskolába ment 98 fő. Óvodavezető, óvodapedagógusi együttes döntés értelmében egy évre óvodába maradt 39 fő. Intézményünkben</w:t>
      </w:r>
      <w:r>
        <w:rPr>
          <w:b/>
          <w:sz w:val="24"/>
          <w:szCs w:val="24"/>
        </w:rPr>
        <w:t xml:space="preserve"> 4 fő </w:t>
      </w:r>
      <w:r>
        <w:rPr>
          <w:sz w:val="24"/>
          <w:szCs w:val="24"/>
        </w:rPr>
        <w:t xml:space="preserve">SNI- s gyermek integrált nevelését láttuk el (2 fő beszédfogyatékos, 1 fő enyhén értelmi fogyatékos, 1 fő enyhén mozgáskorlátozott volt. </w:t>
      </w:r>
      <w:r>
        <w:rPr>
          <w:sz w:val="24"/>
        </w:rPr>
        <w:t>A BTM - es gyermekek fejlesztése a fejlesztőpedagógus által heti 24 órában valósult meg a (nevelési tanácsadó szakvéleménye alapján) mindkét óvodában. Szintén biztosított volt mindkét óvodában az óraadó logopédusok foglalkoztatása, a nevelési tanácsadó részéről, pedig az utazó pszichológus heti 6 órában. 4fő gyermek ellátását a logopédus-</w:t>
      </w:r>
      <w:r>
        <w:rPr>
          <w:sz w:val="24"/>
          <w:u w:val="single"/>
        </w:rPr>
        <w:t>gyógypedagógus</w:t>
      </w:r>
      <w:r>
        <w:rPr>
          <w:sz w:val="24"/>
        </w:rPr>
        <w:t xml:space="preserve"> heti két órában oldotta meg, speciális SNI- is helyzetük miatt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.3.Tárgyi feltételek, gazdálkodás, fejlesztések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Új tagintézménnyel bővültünk (Manóvár Bölcsőde), elkészült az OVI –FOCI pályánk, ami az udvari játék lehetőségek bővítését eredményezte. 2013. december 11-én átadásra került a felújított három csoporttal kibővített Napsugár Tagóvoda. 2014. januárban a bölcsődében kialakítottuk a só szobát pályázati forrásból. Az új eszköz, az új épületek minőségi változást hoztak a gyerekek dolgozók mindennapi életébe. Az infokommunikációs eszközök nagyon nehézkesen, de végül december hónap második felében kiépítésre kerültek a tagóvodában, bölcsődében (telefon internet illetve felújított számítógép a tagóvoda vezetői irodáb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Új játszótéri játékok 1-1 db kerültek telepítésre mindkét óvoda udvarán. A Napsugár tagóvoda udvarrendezése (parkosítás, udvari játszótér alakítása) fenntartói alapítványi, báli bevételi forrásból folyamatosan valósult meg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öbb mint huszonöt év után sikerült lefesteni a Nefelejcs óvoda kerítését az év kezdésére. (fenntartói, cserkészszövetségi) segítségg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 Kiemelt feladatok voltak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  <w:u w:val="single"/>
        </w:rPr>
        <w:t>intézmény óvodai dokumentumainak ismételt felülvizsgálata</w:t>
      </w:r>
      <w:r>
        <w:rPr>
          <w:sz w:val="24"/>
          <w:szCs w:val="24"/>
        </w:rPr>
        <w:t xml:space="preserve">: Pedagógiai program a törvényi változások átvezetése a dokumentumokban, </w:t>
      </w:r>
      <w:r>
        <w:rPr>
          <w:sz w:val="24"/>
          <w:szCs w:val="24"/>
          <w:lang w:val="en-US" w:eastAsia="en-US"/>
        </w:rPr>
        <w:t>módosítás  történt a Házirend - ben, az SZMSZ -ben az új nevelési évben az óvodák nyitvatartási ideje módosult, (06</w:t>
      </w:r>
      <w:r>
        <w:rPr>
          <w:sz w:val="24"/>
          <w:szCs w:val="24"/>
          <w:vertAlign w:val="superscript"/>
          <w:lang w:val="en-US" w:eastAsia="en-US"/>
        </w:rPr>
        <w:t xml:space="preserve">00 </w:t>
      </w:r>
      <w:r>
        <w:rPr>
          <w:sz w:val="24"/>
          <w:szCs w:val="24"/>
          <w:lang w:val="en-US" w:eastAsia="en-US"/>
        </w:rPr>
        <w:t>–tól - 17</w:t>
      </w:r>
      <w:r>
        <w:rPr>
          <w:sz w:val="24"/>
          <w:szCs w:val="24"/>
          <w:vertAlign w:val="superscript"/>
          <w:lang w:val="en-US" w:eastAsia="en-US"/>
        </w:rPr>
        <w:t xml:space="preserve">30  </w:t>
      </w:r>
      <w:r>
        <w:rPr>
          <w:sz w:val="24"/>
          <w:szCs w:val="24"/>
          <w:lang w:val="en-US" w:eastAsia="en-US"/>
        </w:rPr>
        <w:t>ig hétfőtől péntekig). A bölcsőde nyitvatartása nem változott (06</w:t>
      </w:r>
      <w:r>
        <w:rPr>
          <w:sz w:val="24"/>
          <w:szCs w:val="24"/>
          <w:vertAlign w:val="superscript"/>
          <w:lang w:val="en-US" w:eastAsia="en-US"/>
        </w:rPr>
        <w:t xml:space="preserve">00  - </w:t>
      </w:r>
      <w:r>
        <w:rPr>
          <w:sz w:val="24"/>
          <w:szCs w:val="24"/>
          <w:lang w:val="en-US" w:eastAsia="en-US"/>
        </w:rPr>
        <w:t>tól – 17</w:t>
      </w:r>
      <w:r>
        <w:rPr>
          <w:sz w:val="24"/>
          <w:szCs w:val="24"/>
          <w:vertAlign w:val="superscript"/>
          <w:lang w:val="en-US" w:eastAsia="en-US"/>
        </w:rPr>
        <w:t xml:space="preserve">00  </w:t>
      </w:r>
      <w:r>
        <w:rPr>
          <w:sz w:val="24"/>
          <w:szCs w:val="24"/>
          <w:lang w:val="en-US" w:eastAsia="en-US"/>
        </w:rPr>
        <w:t xml:space="preserve">-ig)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Georgia" w:ascii="Georgia" w:hAnsi="Georgia"/>
          <w:color w:val="555555"/>
          <w:sz w:val="24"/>
          <w:szCs w:val="24"/>
        </w:rPr>
        <w:t> </w:t>
      </w:r>
      <w:r>
        <w:rPr>
          <w:color w:val="000000"/>
          <w:sz w:val="24"/>
          <w:szCs w:val="24"/>
        </w:rPr>
        <w:t>Külső szakmai ellenőrzés-értékelés és a pedagógus életpálya-modell bevezetésével kapcsolatos feladatok, portfólió készítése, 326/2014. (VIII. 31.) korm. rend. 8 § (1-5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u w:val="single"/>
        </w:rPr>
        <w:t>A gyermekek fejlődésének nyomon követése, fejlődési napló kidolgozása</w:t>
      </w:r>
      <w:r>
        <w:rPr>
          <w:sz w:val="24"/>
          <w:szCs w:val="24"/>
        </w:rPr>
        <w:t xml:space="preserve"> - 20/2012 (VIII.31.) EMMI rendelet </w:t>
      </w:r>
      <w:r>
        <w:rPr>
          <w:b/>
          <w:bCs/>
          <w:i/>
          <w:color w:val="222222"/>
          <w:sz w:val="24"/>
          <w:szCs w:val="24"/>
          <w:shd w:fill="FFFFFF" w:val="clear"/>
        </w:rPr>
        <w:t>63. § </w:t>
      </w:r>
      <w:r>
        <w:rPr>
          <w:i/>
          <w:color w:val="222222"/>
          <w:sz w:val="24"/>
          <w:szCs w:val="24"/>
          <w:shd w:fill="FFFFFF" w:val="clear"/>
        </w:rPr>
        <w:t>(1)” Az óvoda az óvodás gyermekek fejlődését folyamatosan nyomon követi és írásban rögzíti. Az óvodás gyermek fejlődéséről a szülőt folyamatosan tájékoztatni kell.</w:t>
      </w:r>
      <w:r>
        <w:rPr>
          <w:sz w:val="24"/>
          <w:szCs w:val="24"/>
        </w:rPr>
        <w:t xml:space="preserve"> </w:t>
      </w:r>
      <w:r>
        <w:rPr>
          <w:i/>
          <w:color w:val="222222"/>
          <w:sz w:val="24"/>
          <w:szCs w:val="24"/>
          <w:shd w:fill="FFFFFF" w:val="clear"/>
        </w:rPr>
        <w:t>(4) Az óvoda a gyermek értelmi, beszéd-, hallás-, látás-, mozgásfejlődésének eredményét - szükség szerint, de legalább félévenként - rögzíti. Rögzíteni kell a gyermek fejlődését szolgáló intézkedéseket, megállapításokat, javaslatokat.”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Tagóvodába visszaköltözés, szülők értesítése (rendkívüli szülői értekezlet szervezése), szülők, dolgozók összehangolt munkájának megszervezése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A Manóvár Bölcsőde </w:t>
      </w:r>
      <w:r>
        <w:rPr>
          <w:sz w:val="24"/>
          <w:szCs w:val="24"/>
        </w:rPr>
        <w:t>szakmai munkájának az alkalmazottak beilleszkedésének segítés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A bölcsődei gondozási nevelési </w:t>
      </w:r>
      <w:r>
        <w:rPr>
          <w:sz w:val="24"/>
          <w:szCs w:val="24"/>
        </w:rPr>
        <w:t xml:space="preserve">tevékenység ellenőrzése értékelése,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Szakmai munkaközösség működtetése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4"/>
          <w:szCs w:val="24"/>
          <w:lang w:val="en-US"/>
        </w:rPr>
        <w:t>Pedagógiai Nyílt napok szervezése</w:t>
      </w:r>
      <w:r>
        <w:rPr>
          <w:sz w:val="24"/>
          <w:szCs w:val="24"/>
        </w:rPr>
        <w:t>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4.1. Ünnepeink, egyéb rendezvényeink voltak: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sz w:val="24"/>
          <w:szCs w:val="24"/>
          <w:lang w:val="en-US" w:eastAsia="en-US"/>
        </w:rPr>
        <w:t xml:space="preserve"> nevelési évben óriási kihívást jelentettek programjaink szervezése lebonyolítása.  </w:t>
      </w:r>
      <w:r>
        <w:rPr>
          <w:b/>
          <w:sz w:val="24"/>
          <w:szCs w:val="24"/>
          <w:lang w:val="en-US" w:eastAsia="en-US"/>
        </w:rPr>
        <w:t>Mikulás, Karácsony</w:t>
      </w:r>
      <w:r>
        <w:rPr>
          <w:sz w:val="24"/>
          <w:szCs w:val="24"/>
          <w:lang w:val="en-US" w:eastAsia="en-US"/>
        </w:rPr>
        <w:t xml:space="preserve"> a „</w:t>
      </w:r>
      <w:r>
        <w:rPr>
          <w:b/>
          <w:sz w:val="24"/>
          <w:szCs w:val="24"/>
          <w:lang w:val="en-US" w:eastAsia="en-US"/>
        </w:rPr>
        <w:t>Családi egészség napunk”  a Jótékonysági  óvoda bál.</w:t>
      </w:r>
      <w:r>
        <w:rPr>
          <w:sz w:val="24"/>
          <w:szCs w:val="24"/>
          <w:lang w:val="en-US" w:eastAsia="en-US"/>
        </w:rPr>
        <w:t xml:space="preserve"> Helyi vállalkozók egyéni felajánlások tették lehetővé a fenti programok sikerességét.</w:t>
      </w:r>
      <w:r>
        <w:rPr>
          <w:b/>
          <w:sz w:val="24"/>
          <w:szCs w:val="24"/>
          <w:lang w:val="en-US" w:eastAsia="en-US"/>
        </w:rPr>
        <w:t xml:space="preserve"> Bölcsődei Adventi várakozás – </w:t>
      </w:r>
      <w:r>
        <w:rPr>
          <w:sz w:val="24"/>
          <w:szCs w:val="24"/>
          <w:lang w:val="en-US" w:eastAsia="en-US"/>
        </w:rPr>
        <w:t xml:space="preserve">közös nyílt nap szervezése a bölcsődés szülők részére, bölcsisek óvodai látogatása. A közösség összefogásának eredményességét tükrözte a bölcsőde, az  ovi foci pálya a tagóvoda átadó ünnepségének szervezése lebonyolítása. Szinvonalas, megható, emlékezetes programok voltak az intézmény életében. </w:t>
      </w:r>
      <w:r>
        <w:rPr>
          <w:sz w:val="24"/>
          <w:szCs w:val="24"/>
        </w:rPr>
        <w:t xml:space="preserve">Számos jeles napot ünnepeltünk meg, illetve egyéb programokat is szerveztünk a nevelési év </w:t>
      </w:r>
      <w:r>
        <w:rPr>
          <w:b/>
          <w:sz w:val="24"/>
          <w:szCs w:val="24"/>
        </w:rPr>
        <w:t>tavaszi időszakban i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árcius 15. – </w:t>
      </w:r>
      <w:r>
        <w:rPr>
          <w:sz w:val="24"/>
          <w:szCs w:val="24"/>
        </w:rPr>
        <w:t xml:space="preserve">i megemlékezés intézményi szinten, március 14 - én egy – egy csoport színvonalas műsora. </w:t>
      </w:r>
      <w:r>
        <w:rPr>
          <w:b/>
          <w:sz w:val="24"/>
          <w:szCs w:val="24"/>
        </w:rPr>
        <w:t xml:space="preserve">Óvodák névnapja- </w:t>
      </w:r>
      <w:r>
        <w:rPr>
          <w:sz w:val="24"/>
          <w:szCs w:val="24"/>
        </w:rPr>
        <w:t>megemlékezés március 25-én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ünnepi műsorral. </w:t>
      </w:r>
      <w:r>
        <w:rPr>
          <w:b/>
          <w:sz w:val="24"/>
          <w:szCs w:val="24"/>
        </w:rPr>
        <w:t>Áprilisban</w:t>
      </w:r>
      <w:r>
        <w:rPr>
          <w:sz w:val="24"/>
          <w:szCs w:val="24"/>
        </w:rPr>
        <w:t xml:space="preserve"> óvodáink nagycsoportosai is részt vettek a könyvtárban tartandó költészet napja alkalmából tartandó versmondó program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prilis 22-től - április 25-ig </w:t>
      </w:r>
      <w:r>
        <w:rPr>
          <w:sz w:val="24"/>
          <w:szCs w:val="24"/>
        </w:rPr>
        <w:t>óvodai bölcsődei beíratás</w:t>
      </w:r>
      <w:r>
        <w:rPr>
          <w:b/>
          <w:sz w:val="24"/>
          <w:szCs w:val="24"/>
        </w:rPr>
        <w:t>, Májusban Madarak és fák napja,</w:t>
      </w:r>
      <w:r>
        <w:rPr>
          <w:sz w:val="24"/>
          <w:szCs w:val="24"/>
        </w:rPr>
        <w:t xml:space="preserve"> csoportok tanulmányi kirándulásai, iskolába menők </w:t>
      </w:r>
      <w:r>
        <w:rPr>
          <w:b/>
          <w:sz w:val="24"/>
          <w:szCs w:val="24"/>
        </w:rPr>
        <w:t xml:space="preserve">iskolalátogatása. Családi Gyermeknap </w:t>
      </w:r>
      <w:r>
        <w:rPr>
          <w:sz w:val="24"/>
          <w:szCs w:val="24"/>
        </w:rPr>
        <w:t xml:space="preserve">május 31-én. </w:t>
      </w:r>
      <w:r>
        <w:rPr>
          <w:b/>
          <w:sz w:val="24"/>
          <w:szCs w:val="24"/>
        </w:rPr>
        <w:t>Június 06 - án a Nemzeti Összetartozás napja</w:t>
      </w:r>
      <w:r>
        <w:rPr>
          <w:sz w:val="24"/>
          <w:szCs w:val="24"/>
        </w:rPr>
        <w:t xml:space="preserve"> az intézmény együtt egy közös délelőtti együttjátszás, az óvodapedagógusok irányításával a központi óvoda udvará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csoportosaink az </w:t>
      </w:r>
      <w:r>
        <w:rPr>
          <w:b/>
          <w:sz w:val="24"/>
          <w:szCs w:val="24"/>
        </w:rPr>
        <w:t>évzáró ünnepségen</w:t>
      </w:r>
      <w:r>
        <w:rPr>
          <w:sz w:val="24"/>
          <w:szCs w:val="24"/>
        </w:rPr>
        <w:t xml:space="preserve"> vettek búcsút az óvodánktól </w:t>
      </w:r>
      <w:r>
        <w:rPr>
          <w:b/>
          <w:sz w:val="24"/>
          <w:szCs w:val="24"/>
        </w:rPr>
        <w:t xml:space="preserve">(május 14-től – május 30-ig)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A fenti programokon kívül szakmai napokat is szerveztünk</w:t>
      </w:r>
      <w:r>
        <w:rPr>
          <w:b/>
          <w:sz w:val="24"/>
          <w:szCs w:val="24"/>
        </w:rPr>
        <w:t xml:space="preserve"> Szakmai Nyílt napok, </w:t>
      </w:r>
      <w:r>
        <w:rPr>
          <w:sz w:val="24"/>
          <w:szCs w:val="24"/>
        </w:rPr>
        <w:t xml:space="preserve">lebonyolítása </w:t>
      </w:r>
      <w:r>
        <w:rPr>
          <w:b/>
          <w:sz w:val="24"/>
          <w:szCs w:val="24"/>
        </w:rPr>
        <w:t>március 26 - tól március 28-ig,</w:t>
      </w:r>
      <w:r>
        <w:rPr>
          <w:sz w:val="24"/>
          <w:szCs w:val="24"/>
        </w:rPr>
        <w:t xml:space="preserve"> történt, melyre a környező települések óvodapedagógusait, az általános iskola alsós tanítóit is meghívtuk. Meglepetésünkre igen nagy volt az érdeklődés, egy - egy bemutató napon közel 30 fő idegen vett rész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úlius 05-én</w:t>
      </w:r>
      <w:r>
        <w:rPr>
          <w:b/>
          <w:sz w:val="24"/>
          <w:szCs w:val="24"/>
        </w:rPr>
        <w:t xml:space="preserve"> a hagyományos</w:t>
      </w:r>
      <w:r>
        <w:rPr>
          <w:sz w:val="24"/>
          <w:szCs w:val="24"/>
        </w:rPr>
        <w:t xml:space="preserve"> alkalmazotti kiránduláson, vettünk részt, melynek szállítási költségét a fenntartó támogatta.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5. Egyéb speciális feladatok, programok voltak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Gyermekműsorok szervezése - művészek meghívása (egészségnap, gyermeknap Fővárosi Bábszínház előadói)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i/>
          <w:sz w:val="24"/>
          <w:u w:val="single"/>
        </w:rPr>
        <w:t>Október 01.-től- április 30-ig h</w:t>
      </w:r>
      <w:r>
        <w:rPr>
          <w:sz w:val="24"/>
          <w:szCs w:val="24"/>
        </w:rPr>
        <w:t>eti rendszerességgel a délután folyamán szerveztük középső - nagycsoportos korú gyerekek számárra a /néptáncot, zenéstornát, „ügyes kezek” kézműves, bábozás dramatizálás foglalkozásokat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A történelmi egyházak képviselőivel Hitoktatás volt a (Nefelejcs óvodban hétfő 10</w:t>
      </w:r>
      <w:r>
        <w:rPr>
          <w:sz w:val="24"/>
          <w:szCs w:val="24"/>
          <w:vertAlign w:val="superscript"/>
        </w:rPr>
        <w:t>30 -</w:t>
      </w:r>
      <w:r>
        <w:rPr>
          <w:sz w:val="24"/>
          <w:szCs w:val="24"/>
        </w:rPr>
        <w:t>tól Napsugár tagóvodában szerda 9</w:t>
      </w:r>
      <w:r>
        <w:rPr>
          <w:sz w:val="24"/>
          <w:szCs w:val="24"/>
          <w:vertAlign w:val="superscript"/>
        </w:rPr>
        <w:t xml:space="preserve">30  - </w:t>
      </w:r>
      <w:r>
        <w:rPr>
          <w:sz w:val="24"/>
          <w:szCs w:val="24"/>
        </w:rPr>
        <w:t>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6. Továbbképzések, szakmai programok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24"/>
          <w:szCs w:val="24"/>
        </w:rPr>
        <w:t>Belső továbbképzéseink voltak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edagógiai nyílt napok bemutató foglalkozások négy csoportba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evelési értekezletek, egyéb aktuális rendkívüli megbeszélése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edagógus portfólió készítése témában külső előadó hívása a nevelőtestület részér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skolai pedagógusokkal együtt egynapos továbbképzés pszichológus előadóval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ajkákkal nevelési értekezletek után, illetve eseti megbeszélése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ülső továbbképzésen részt vettek:</w:t>
      </w:r>
    </w:p>
    <w:p>
      <w:pPr>
        <w:pStyle w:val="Normal"/>
        <w:jc w:val="both"/>
        <w:rPr/>
      </w:pPr>
      <w:r>
        <w:rPr>
          <w:bCs/>
          <w:sz w:val="24"/>
        </w:rPr>
        <w:t>Óvodavezető, vezető helyettesek egy-egy egynapos továbbképzésen - központi tanévnyitó értekezleten vettek részt. 1 fő szakvizsgás képzésben vett részt, melyet az intézményi továbbképzési alapból finanszíroztunk, befejezte, 2014. június hónapban.</w:t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1 fő saját költségén szintén szakvizsgás képzésben vett részt. </w:t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014/2015. NEVELÉSI ÉV INDÍTÁSA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</w:rPr>
        <w:t>2. 1</w:t>
      </w:r>
      <w:r>
        <w:rPr>
          <w:b/>
          <w:i/>
          <w:sz w:val="24"/>
        </w:rPr>
        <w:t xml:space="preserve">.  </w:t>
      </w:r>
      <w:r>
        <w:rPr>
          <w:b/>
          <w:i/>
          <w:sz w:val="24"/>
          <w:u w:val="single"/>
        </w:rPr>
        <w:t>Személyi feltételek alakulása: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gy fő óvodapedagógus álláshelyet hirdettünk meg. 2 fő álláshelyet az előző nevelési évben nem tudtunk feltölteni a januári csoportbővítések kapcsán. A nyár folyamán 2 fő óvodapedagógus távozott az intézményből. </w:t>
      </w:r>
      <w:r>
        <w:rPr>
          <w:sz w:val="24"/>
        </w:rPr>
        <w:t>Nevelőtestületünkhöz 3 fő új óvodapedagógus csatlakozott 2014. szeptember 01-től.</w:t>
      </w:r>
      <w:r>
        <w:rPr>
          <w:sz w:val="24"/>
          <w:szCs w:val="24"/>
        </w:rPr>
        <w:t xml:space="preserve"> Az új nevelési év indítása az intézmény szakember ellátottsága egy fő óvodapedagógus hiánya ellenére is jónak ítélendő, zökkenőmentesen indult. Köznevelési törvény által finanszírozott létszám 59 fő Aktív alkalmazotti létszám szeptember 01-től 58 fő. tartósan távollévő 3 fő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2.1.1.Gyermekekkel összefüggő intézményi  statisztikai adatok 2014/2015. nevelési évben: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35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Statisztikai létszám 2014. október 01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árható statisztikai létszám 2014. december 31.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árható statisztikai létszám 2015. május 31.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efelejcs óvoda 145 f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efelejcs óvoda 155 fő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efelejcs óvoda 160 f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psugár tagóvoda 145 f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psugár tagóvoda 155 fő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psugár tagóvoda 161 fő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Összesen: 290f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Összesen: 310 fő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Összesen: 331 fő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emelt figyelmet, különleges bánásmódot igénylő gyermekekkel összefüggő létszámadatok 2014/2015. nevelési évben: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993"/>
        <w:gridCol w:w="992"/>
        <w:gridCol w:w="567"/>
        <w:gridCol w:w="709"/>
        <w:gridCol w:w="708"/>
        <w:gridCol w:w="851"/>
        <w:gridCol w:w="70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soportok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yermekv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dvezmé-nyezett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gy család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rtósa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te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H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NI-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. já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gop. jár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efelejcs ó. összes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sugár ó.  összes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óvár B. összes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 összes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2014/2015. nevelési évre beírt gyermekek száma 90 fő,</w:t>
      </w:r>
      <w:r>
        <w:rPr>
          <w:sz w:val="24"/>
          <w:szCs w:val="24"/>
        </w:rPr>
        <w:t xml:space="preserve"> Előreláthatólag 330 -335 fő lesz az új nevelési év végéig a gyermeklétszám. A csoportok átlaglétszáma 22 fő. A 2011. évi CXC Törvény a Nemzeti köznevelésről lehetővé teszi, hogy 2,5 éves gyermeket óvodába felvegyünk, ha a csoportok létszáma nem éri el a maximum 25 fő. Az új nevelési évben éltünk e törvény adta lehetőséggel. Szeptembertől 6 fő 2,5 éves gyermeket vettünk fel. A bölcsődében a maximum férőhelyen (24fő) 24 gyermeket vettünk fel jelenleg folyamatosak a beszoktatások. Férőhely hiányában hat fő várólistára került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z új nevelési évtől egy fő óvodapedagógus konduktori végzettséggel is rendelkezik így megoldódott a speciális mozgásfejlesztésre szoruló gyermekek ellátása is, amire eddig nem volt lehetőségünk. Az SNI –s gyermekek, 6 fő (beszédfogyatékos, enyhe értelmi fogyatékos- tanulásban veszélyeztetett) illetve a tanulási viselkedési beilleszkedési zavarral küzdő gyermekek ellátása a fejlesztőpedagógus, óraadó logopédus-gyógypedagógus által megoldott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2. 2. Tárgyi feltételek: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/>
        <w:t xml:space="preserve">Az </w:t>
      </w:r>
      <w:r>
        <w:rPr>
          <w:i/>
        </w:rPr>
        <w:t xml:space="preserve">év </w:t>
      </w:r>
      <w:r>
        <w:rPr>
          <w:i/>
          <w:lang w:val="hu-HU"/>
        </w:rPr>
        <w:t>indításához</w:t>
      </w:r>
      <w:r>
        <w:rPr>
          <w:i/>
        </w:rPr>
        <w:t xml:space="preserve"> b</w:t>
      </w:r>
      <w:r>
        <w:rPr/>
        <w:t>eszereztük a gyermekek foglalkoztatásához szükséges taneszközöket.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 xml:space="preserve">A Napsugár tagóvodába takarítógépek (2db) került beszerzésre. 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>A Napsugár tagóvoda udvarát szükséges továbbfejleszteni (talajrendezés – feltöltés, füvesítés a játszóudvaron), új játszótéri játékokat teleptettünk szeptember hónapban, ezáltal sikerült megszüntetni a zsúfoltságot. A gyermekek nagyobb területen kevesebben vannak együtt, mozgásigényüket maximálisan kielégíthetik.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>
          <w:szCs w:val="24"/>
          <w:lang w:val="hu-HU"/>
        </w:rPr>
        <w:t>A bölcsőde udvara is további fejlesztésre szorul, fontos lenne nagyméretű ütéscsillapító gumitéglák elhelyezése (kb.: 70m</w:t>
      </w:r>
      <w:r>
        <w:rPr>
          <w:szCs w:val="24"/>
          <w:vertAlign w:val="superscript"/>
          <w:lang w:val="hu-HU"/>
        </w:rPr>
        <w:t>2</w:t>
      </w:r>
      <w:r>
        <w:rPr>
          <w:szCs w:val="24"/>
          <w:lang w:val="hu-HU"/>
        </w:rPr>
        <w:t xml:space="preserve">). A gyermek motorok rollerek, triciklik használata jelenleg nem megoldott. A felsorolt játékok használata elengedhetetlen a gyermekek mozgásfejlesztésében fejlesztik a gyermekek nagymozgását, egyensúlyérzéket. 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>Várhatóan ebben a nevelési évben sor kerülhet a központi óvodában az energetikai pályázat megvalósítására.</w:t>
      </w:r>
    </w:p>
    <w:p>
      <w:pPr>
        <w:pStyle w:val="TextBody"/>
        <w:numPr>
          <w:ilvl w:val="0"/>
          <w:numId w:val="17"/>
        </w:numPr>
        <w:jc w:val="both"/>
        <w:rPr>
          <w:lang w:val="hu-HU"/>
        </w:rPr>
      </w:pPr>
      <w:r>
        <w:rPr>
          <w:lang w:val="hu-HU"/>
        </w:rPr>
        <w:t xml:space="preserve">Szintén a központi óvodában kiemelten fontos feladattá vált a gyermekmosdók, az ingatlanon belüli járda felújítása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hu-HU"/>
        </w:rPr>
      </w:pPr>
      <w:r>
        <w:rPr>
          <w:b/>
          <w:i/>
          <w:sz w:val="24"/>
          <w:szCs w:val="24"/>
          <w:u w:val="single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3. A pedagógiai munka hangsúlyos területe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Pedagógiai gyakorlati munkánk során a továbbiakban is fókuszálunk az Óvodai nevelés országos alapprogramjának alábbi „üzeneteire”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z eddigi gyakorlat továbbfejlesztése, </w:t>
      </w:r>
      <w:r>
        <w:rPr>
          <w:sz w:val="24"/>
          <w:szCs w:val="24"/>
          <w:u w:val="single"/>
        </w:rPr>
        <w:t>értékmegőrzés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nyanyelvi nevelés; a beszélő környezet, az óvodai nevelés egészében jelen van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átránycsökkentő szerep: Inkluzív (befogadó) pedagógiai szemlélet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áték megerősítése, a szabad játék kitüntetett szerepe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etenciafejlesztés, támogató differenciált nevelés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Érzelmi, erkölcsi és közösségi nevelés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vékenységekben megvalósuló tanulás,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rendszerű tervezés alkalmazása, melyekbe a gyermeki </w:t>
      </w:r>
      <w:r>
        <w:rPr>
          <w:bCs/>
          <w:sz w:val="24"/>
          <w:szCs w:val="24"/>
        </w:rPr>
        <w:t>igények beépülhetnek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gészséges életmód az egészség védelme, karbantartása, egészségnevelési program kivitelezése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Mozgás megújulása, egészségfejlesztő testmozgás → az egyéni szükségletek és képességek figyelembe vétele minden gyermek számára biztosítandó legyen. 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lang w:eastAsia="ar-SA"/>
        </w:rPr>
        <w:t>2.3.1.Bölcsődei nevelésünk célja, feladatai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  <w:szCs w:val="24"/>
        </w:rPr>
        <w:t xml:space="preserve">A bölcsődei ellátás elsődleges feladata, hogy a nevelés és a szokás kialakítási folyamat pedagógiai és pszichológiai alapjait megteremtse. Ebben a folyamatban döntő fontosságú a kisgyermeknevelők kiegyensúlyozott személyisége, szakmai felkészültsége a bölcsőde légkörének minősége. 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gintézmény eltérő feladatkörével plusz feladatként jelentkeznek az intézmény mindennapi életében különösen az évkezdés első két hónapjában a beszoktatás időszakában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  <w:szCs w:val="24"/>
        </w:rPr>
        <w:t xml:space="preserve">A nevelés </w:t>
      </w:r>
      <w:r>
        <w:rPr>
          <w:i/>
          <w:sz w:val="24"/>
          <w:szCs w:val="24"/>
        </w:rPr>
        <w:t>területein egészséges életmód alakítása, az érzelmi nevelés és szocializáció biztosítása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ismerési folyamatok fejlődésének segítése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Egységes, stabilitást, kiszámíthatóságot biztosítható elvek alkalmazásával segítjük a bölcsődébe kerülő kisgyermekek alkalmazkodását az új helyzethez, valamint az új szokások kialakítását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2.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 xml:space="preserve"> Kiemelt</w:t>
      </w:r>
      <w:r>
        <w:rPr>
          <w:b/>
          <w:sz w:val="24"/>
          <w:szCs w:val="24"/>
        </w:rPr>
        <w:t xml:space="preserve"> céljaink és feladataink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sődleges cél feladat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gyermekek mindenekfelett álló érdekeinek tiszteletben tartásával valamennyi tagintézményünkben a nyugodt, és kiegyensúlyozott légkör biztosítása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örvényes és színvonalas intézményműködés biztosítás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vábbi céljaink, feladataink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Az óvoda dokumentumainak </w:t>
      </w:r>
      <w:r>
        <w:rPr>
          <w:sz w:val="24"/>
          <w:szCs w:val="24"/>
        </w:rPr>
        <w:t>(PP, SZMSZ, Házirend, gyakornoki szabályzat) szükséges módosítása, (tehetséggondozás PP, SZMSZ intézményi ellenőrzési rendszer kidolgozása a pedagógus életpályamodell alapján), egységes értelmezése, gyakorlati megvalósítása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Felkészülés a külső tanfelügyeleti szakmai ellenőrzésekre </w:t>
      </w:r>
      <w:r>
        <w:rPr>
          <w:sz w:val="24"/>
          <w:szCs w:val="24"/>
        </w:rPr>
        <w:t>és a pedagógusok előmeneteli rendszerének alapját képező minősítési rendszer bevezetésére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A szervezet szakmai színvonalának további erősítése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tehetséggondozó foglalkozások bővítése: </w:t>
      </w:r>
      <w:r>
        <w:rPr>
          <w:b/>
          <w:i/>
          <w:sz w:val="24"/>
          <w:szCs w:val="24"/>
        </w:rPr>
        <w:t>ovi foci – „varázslabda” foglalkozás, játszóház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Egyéb tevékenységek program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ábszínház látogatás,</w:t>
      </w:r>
      <w:r>
        <w:rPr>
          <w:sz w:val="24"/>
          <w:szCs w:val="24"/>
        </w:rPr>
        <w:t xml:space="preserve"> könyvtárlátogatás, tájház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madárvárta látogatás őszi tavaszi időszakban 1-1 alkalommal.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Erdei óvoda </w:t>
      </w:r>
      <w:r>
        <w:rPr>
          <w:b/>
          <w:sz w:val="24"/>
          <w:szCs w:val="24"/>
        </w:rPr>
        <w:t>(táborszervezés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június 22-től – 26-ig (5 nap) Királyrétre.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Úszás </w:t>
      </w:r>
      <w:r>
        <w:rPr>
          <w:sz w:val="24"/>
          <w:szCs w:val="24"/>
        </w:rPr>
        <w:t>szervezése őszi tavaszi időszakban.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Az óvodai élet hagyományos ünnepeinek, a már eddig bevezetett családi egyéb programoknak, rendezvényeknek szervezése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2.3.3. A munkaközösség kiemelt feladatai: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zakmai szervezetfejlesztés.</w:t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>
          <w:color w:val="000000"/>
          <w:sz w:val="24"/>
          <w:szCs w:val="24"/>
          <w:lang w:val="cs-CZ"/>
        </w:rPr>
        <w:t>A két óvodaépületben folyó gyakorlati munka egyes elemeinek megismerése.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A P.P. gyakorlati megvalósulásának támogatása szakmai munkadélutánok szervezésével és lebonyolításával.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A tanfelügyeleti ellenőrzés és pedagógus minősítés elvárásainak is megfelelő tervezési és értékelési gyakorlat bevezetése és közvetítése a munkatársak irányáb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Az óvónők, új kollégák célirányos szakmai fejlődésének elősegítése, ismeretek felidézése, frissítése, bővítése. 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A csapatmunka fejlesztése, önismeret, önképzés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cs-CZ"/>
        </w:rPr>
        <w:t>Kitekintés, az "egymástól tanulás" elvének érvényesítése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cs-CZ"/>
        </w:rPr>
        <w:t>„</w:t>
      </w:r>
      <w:r>
        <w:rPr>
          <w:color w:val="000000"/>
          <w:sz w:val="24"/>
          <w:szCs w:val="24"/>
          <w:lang w:val="cs-CZ"/>
        </w:rPr>
        <w:t>Várlak foglalkozás“ tervezése szervezése (óvodapedagógusok hospitálása egymás csoportjaiban)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i/>
          <w:sz w:val="24"/>
          <w:szCs w:val="24"/>
          <w:u w:val="single"/>
        </w:rPr>
        <w:t xml:space="preserve">Pedagógiai nyílt hét </w:t>
      </w:r>
      <w:r>
        <w:rPr>
          <w:sz w:val="24"/>
          <w:szCs w:val="24"/>
        </w:rPr>
        <w:t>szakmai előkészítése, óvodapedagógusok felkészítése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</w:rPr>
        <w:t>Iskolanyitogató” (az óvodai- iskolai átmenet megkönnyítése), éves szinten öt alkalommal az óvodapedagógusok aktív részvétele a program lebonyolításában.</w:t>
      </w:r>
    </w:p>
    <w:p>
      <w:pPr>
        <w:pStyle w:val="Default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iCs/>
          <w:color w:val="000000"/>
          <w:sz w:val="24"/>
          <w:szCs w:val="24"/>
        </w:rPr>
        <w:t xml:space="preserve">2. 4. Egyéb speciális foglalkozások, programok: 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i/>
          <w:iCs/>
          <w:color w:val="000000"/>
          <w:sz w:val="23"/>
          <w:szCs w:val="23"/>
        </w:rPr>
        <w:t xml:space="preserve">Október 01.-től indulnak a tehetséggondozó foglalkozások. 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Heti rendszerességgel a délután folyamán szervezzük igény szerint középső - nagycsoportos korú gyerekek számárra a /néptáncot, zenéstornát, vízhez szoktatást, bábkészítés - dramatikus játékokat, kézműves foglalkozásokat, mozgásfejlesztést („varázslabda”). Őszi tavaszi időszakban 1-1 alkalommal Fővárosi Bábszínház látogatás. Játszóház szervezése (adventi, húsvét) előtti időszakban. Tájház, Madárvárta látogatás – nagycsoportosok részére a helyszínen foglalkozások tartása.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4.1. Foglalkozások szervezés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néstorna ideje: hétfő, szerd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ptánc ideje: szerd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gyes kezek ideje: kedd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ttan ideje: hétfő, csütörtök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vi – foci sportpálya használata a hét minden napján az óvodai csoportok beosztásával biztosított az oktatásban részt vett óvodapedagógusok közreműködésével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Varázsfoci” mozgásfejlesztő program az ovi foci pályán őszi tavaszi időszakban, rossz idő esetén tornaszobában, kedd, csütörtök tagóvoda bevonásával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szás, hétfő, péntek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áb dramatikus játékok péntek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shd w:fill="FFFFFF" w:val="clear"/>
        </w:rPr>
        <w:t xml:space="preserve">2.5 Nevelési év időtartama: 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 nevelési év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első napja 2014. szeptember 1. (hétfő), utolsó napja 2015. augusztus 31. (hétfő)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numPr>
          <w:ilvl w:val="2"/>
          <w:numId w:val="14"/>
        </w:numPr>
        <w:spacing w:before="0" w:after="0"/>
        <w:contextualSpacing/>
        <w:jc w:val="both"/>
        <w:rPr/>
      </w:pPr>
      <w:r>
        <w:rPr/>
        <w:t>Nevelési év, szünetek időtartama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794"/>
      </w:tblGrid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óvodában: Nevelési év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. szeptember. 01-től –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 augusztus. 31-ig tart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iskolában: Tanév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. szeptember. 01-tól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 június. 15-ig tart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Őszi szünet ideje: iskolában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.október 27 től - okt 31-ig</w:t>
            </w:r>
          </w:p>
        </w:tc>
      </w:tr>
      <w:tr>
        <w:trPr/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li szünet ideje: iskolában-óvodában</w:t>
            </w:r>
          </w:p>
        </w:tc>
        <w:tc>
          <w:tcPr>
            <w:tcW w:w="3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. december. 22-tól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 január. 02-ig</w:t>
            </w:r>
          </w:p>
        </w:tc>
      </w:tr>
      <w:tr>
        <w:trPr/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vaszi szünet ideje: iskolában</w:t>
            </w:r>
          </w:p>
        </w:tc>
        <w:tc>
          <w:tcPr>
            <w:tcW w:w="3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. április. 02-április. 07-ig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velőtestület által meghatározott pedagógiai célra öt munkanapot nevelés nélküli munkanapként használhatunk fel. Nevelőtestületi értekezleteken, nevelés nélküli munkanapokon, a nevelőtestület valamennyi tagja részt vesz. A nevelőmunkát segítő munkatársak (pedagógiai asszisztens, dajka) részvétele az alkalomszerű szervezés függvényében kötelező. </w:t>
      </w:r>
      <w:r>
        <w:rPr>
          <w:rFonts w:eastAsia="Calibri"/>
          <w:color w:val="000000"/>
          <w:sz w:val="24"/>
          <w:szCs w:val="24"/>
        </w:rPr>
        <w:t xml:space="preserve">A nevelés nélküli munkanapokat minden esetben a pedagógiai nyílt héten (3 nap), valamint a nevelési értekezleteink megtartására (4 alkalom) november, február, április, június péntek délután 13 órától (2 nap) használjuk fel. A nevelés nélküli munkanapokon – szülői igény esetén – gondoskodunk a gyermekek felügyeletéről.  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color w:val="FFFFFF"/>
          <w:sz w:val="24"/>
          <w:szCs w:val="24"/>
        </w:rPr>
        <w:t>201</w:t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ünetek időtartama: nyári zárva tartás tervezett időpontjai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Nyári zárás</w:t>
      </w:r>
      <w:r>
        <w:rPr>
          <w:b/>
          <w:b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Nefelejcs óvoda július. 01-től július 31-ig. Napsugár tagóvoda, Manóvár bölcsőde augusztus. 01 - től augusztus 22-ig. Nyitás augusztus 25-én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autoSpaceDE w:val="false"/>
        <w:ind w:left="720" w:hanging="720"/>
        <w:jc w:val="both"/>
        <w:rPr>
          <w:rFonts w:eastAsia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</w:rPr>
        <w:t>Az intézmény nyitva tartása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Hétfőtől péntekig 57,5 óra, napi 11,5 órai nyitva tartással fogadjuk a gyermekeket az óvodákban. Reggel 6</w:t>
      </w:r>
      <w:r>
        <w:rPr>
          <w:rFonts w:eastAsia="Calibri"/>
          <w:color w:val="000000"/>
          <w:sz w:val="24"/>
          <w:szCs w:val="24"/>
          <w:vertAlign w:val="superscript"/>
        </w:rPr>
        <w:t>00</w:t>
      </w:r>
      <w:r>
        <w:rPr>
          <w:rFonts w:eastAsia="Calibri"/>
          <w:color w:val="000000"/>
          <w:sz w:val="24"/>
          <w:szCs w:val="24"/>
        </w:rPr>
        <w:t xml:space="preserve"> -17</w:t>
      </w:r>
      <w:r>
        <w:rPr>
          <w:rFonts w:eastAsia="Calibri"/>
          <w:color w:val="000000"/>
          <w:sz w:val="24"/>
          <w:szCs w:val="24"/>
          <w:vertAlign w:val="superscript"/>
        </w:rPr>
        <w:t>30</w:t>
      </w:r>
      <w:r>
        <w:rPr>
          <w:rFonts w:eastAsia="Calibri"/>
          <w:color w:val="000000"/>
          <w:sz w:val="24"/>
          <w:szCs w:val="24"/>
        </w:rPr>
        <w:t xml:space="preserve"> óráig. Nyitástól zárásig óvodapedagógus foglalkozik a gyermekekkel. </w:t>
      </w:r>
      <w:r>
        <w:rPr>
          <w:rFonts w:eastAsia="Calibri"/>
          <w:i/>
          <w:iCs/>
          <w:color w:val="000000"/>
          <w:sz w:val="24"/>
          <w:szCs w:val="24"/>
        </w:rPr>
        <w:t>Ügyelet: 00.6 – 00.7 illetve 16.</w:t>
      </w:r>
      <w:r>
        <w:rPr>
          <w:rFonts w:eastAsia="Calibri"/>
          <w:i/>
          <w:iCs/>
          <w:color w:val="000000"/>
          <w:sz w:val="24"/>
          <w:szCs w:val="24"/>
          <w:vertAlign w:val="superscript"/>
        </w:rPr>
        <w:t>00</w:t>
      </w:r>
      <w:r>
        <w:rPr>
          <w:rFonts w:eastAsia="Calibri"/>
          <w:i/>
          <w:iCs/>
          <w:color w:val="000000"/>
          <w:sz w:val="24"/>
          <w:szCs w:val="24"/>
        </w:rPr>
        <w:t xml:space="preserve"> – 17.</w:t>
      </w:r>
      <w:r>
        <w:rPr>
          <w:rFonts w:eastAsia="Calibri"/>
          <w:i/>
          <w:iCs/>
          <w:color w:val="000000"/>
          <w:sz w:val="24"/>
          <w:szCs w:val="24"/>
          <w:vertAlign w:val="superscript"/>
        </w:rPr>
        <w:t>30</w:t>
      </w:r>
      <w:r>
        <w:rPr>
          <w:rFonts w:eastAsia="Calibri"/>
          <w:i/>
          <w:iCs/>
          <w:color w:val="000000"/>
          <w:sz w:val="24"/>
          <w:szCs w:val="24"/>
        </w:rPr>
        <w:t xml:space="preserve"> között történik. A bölcsőde nyitva tartása hétfőtől péntekig reggel 6</w:t>
      </w:r>
      <w:r>
        <w:rPr>
          <w:rFonts w:eastAsia="Calibri"/>
          <w:i/>
          <w:iCs/>
          <w:color w:val="000000"/>
          <w:sz w:val="24"/>
          <w:szCs w:val="24"/>
          <w:vertAlign w:val="superscript"/>
        </w:rPr>
        <w:t xml:space="preserve">00 - </w:t>
      </w:r>
      <w:r>
        <w:rPr>
          <w:rFonts w:eastAsia="Calibri"/>
          <w:i/>
          <w:iCs/>
          <w:color w:val="000000"/>
          <w:sz w:val="24"/>
          <w:szCs w:val="24"/>
        </w:rPr>
        <w:t>17</w:t>
      </w:r>
      <w:r>
        <w:rPr>
          <w:rFonts w:eastAsia="Calibri"/>
          <w:i/>
          <w:iCs/>
          <w:color w:val="000000"/>
          <w:sz w:val="24"/>
          <w:szCs w:val="24"/>
          <w:vertAlign w:val="superscript"/>
        </w:rPr>
        <w:t xml:space="preserve">00 </w:t>
      </w:r>
      <w:r>
        <w:rPr>
          <w:rFonts w:eastAsia="Calibri"/>
          <w:i/>
          <w:iCs/>
          <w:color w:val="000000"/>
          <w:sz w:val="24"/>
          <w:szCs w:val="24"/>
        </w:rPr>
        <w:t>– óráig tart.</w:t>
      </w:r>
      <w:r>
        <w:rPr>
          <w:rFonts w:eastAsia="Calibri"/>
          <w:i/>
          <w:iCs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Az elmúlt évek tapasztalatai szerint az iskolai szünetek idején a gyermekek létszáma csökken, így ezeken a napokon – előzetes szülői igény felmérés alapján az intézmény összevont csoportokban üzemel, kivéve a téli szünet idejét, amikor az intézmény zárva van.</w:t>
      </w:r>
    </w:p>
    <w:p>
      <w:pPr>
        <w:pStyle w:val="Normal"/>
        <w:jc w:val="both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5.1. Óvodapedagógusok munkarendje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Óvodapedagógusok: heti váltással délelőttös, illetve délutános munkarendben</w:t>
      </w:r>
      <w:r>
        <w:rPr>
          <w:sz w:val="24"/>
          <w:szCs w:val="24"/>
        </w:rPr>
        <w:t>, (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tól,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től 12</w:t>
      </w:r>
      <w:r>
        <w:rPr>
          <w:sz w:val="24"/>
          <w:szCs w:val="24"/>
          <w:vertAlign w:val="superscript"/>
        </w:rPr>
        <w:t xml:space="preserve">30 - </w:t>
      </w: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 xml:space="preserve">30 </w:t>
      </w:r>
      <w:r>
        <w:rPr>
          <w:sz w:val="24"/>
          <w:szCs w:val="24"/>
        </w:rPr>
        <w:t>ig, illetve 9</w:t>
      </w:r>
      <w:r>
        <w:rPr>
          <w:sz w:val="24"/>
          <w:szCs w:val="24"/>
          <w:vertAlign w:val="superscript"/>
        </w:rPr>
        <w:t xml:space="preserve">30 - </w:t>
      </w:r>
      <w:r>
        <w:rPr>
          <w:sz w:val="24"/>
          <w:szCs w:val="24"/>
        </w:rPr>
        <w:t>tól, 10</w:t>
      </w:r>
      <w:r>
        <w:rPr>
          <w:sz w:val="24"/>
          <w:szCs w:val="24"/>
          <w:vertAlign w:val="superscript"/>
        </w:rPr>
        <w:t>00 –</w:t>
      </w:r>
      <w:r>
        <w:rPr>
          <w:sz w:val="24"/>
          <w:szCs w:val="24"/>
        </w:rPr>
        <w:t xml:space="preserve"> től, 10</w:t>
      </w:r>
      <w:r>
        <w:rPr>
          <w:sz w:val="24"/>
          <w:szCs w:val="24"/>
          <w:vertAlign w:val="superscript"/>
        </w:rPr>
        <w:t>30 -</w:t>
      </w:r>
      <w:r>
        <w:rPr>
          <w:sz w:val="24"/>
          <w:szCs w:val="24"/>
        </w:rPr>
        <w:t xml:space="preserve"> tól, 11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-től, 16</w:t>
      </w:r>
      <w:r>
        <w:rPr>
          <w:sz w:val="24"/>
          <w:szCs w:val="24"/>
          <w:vertAlign w:val="superscript"/>
        </w:rPr>
        <w:t xml:space="preserve">00 - </w:t>
      </w:r>
      <w:r>
        <w:rPr>
          <w:sz w:val="24"/>
          <w:szCs w:val="24"/>
        </w:rPr>
        <w:t>ig, 16</w:t>
      </w:r>
      <w:r>
        <w:rPr>
          <w:sz w:val="24"/>
          <w:szCs w:val="24"/>
          <w:vertAlign w:val="superscript"/>
        </w:rPr>
        <w:t xml:space="preserve">30 – </w:t>
      </w:r>
      <w:r>
        <w:rPr>
          <w:sz w:val="24"/>
          <w:szCs w:val="24"/>
        </w:rPr>
        <w:t>ig, 17</w:t>
      </w:r>
      <w:r>
        <w:rPr>
          <w:sz w:val="24"/>
          <w:szCs w:val="24"/>
          <w:vertAlign w:val="superscript"/>
        </w:rPr>
        <w:t xml:space="preserve">30 </w:t>
      </w:r>
      <w:r>
        <w:rPr>
          <w:sz w:val="24"/>
          <w:szCs w:val="24"/>
        </w:rPr>
        <w:t>ig. töltik munkaidejü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Kisgyermeknevelők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heti váltással délelőttös, ill. délutános munkarendben</w:t>
      </w:r>
      <w:r>
        <w:rPr>
          <w:sz w:val="24"/>
          <w:szCs w:val="24"/>
        </w:rPr>
        <w:t xml:space="preserve"> (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tól, 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től 13</w:t>
      </w:r>
      <w:r>
        <w:rPr>
          <w:sz w:val="24"/>
          <w:szCs w:val="24"/>
          <w:vertAlign w:val="superscript"/>
        </w:rPr>
        <w:t xml:space="preserve">00 – </w:t>
      </w:r>
      <w:r>
        <w:rPr>
          <w:sz w:val="24"/>
          <w:szCs w:val="24"/>
        </w:rPr>
        <w:t>14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ig illetve 9</w:t>
      </w:r>
      <w:r>
        <w:rPr>
          <w:sz w:val="24"/>
          <w:szCs w:val="24"/>
          <w:vertAlign w:val="superscript"/>
        </w:rPr>
        <w:t xml:space="preserve">00 - </w:t>
      </w:r>
      <w:r>
        <w:rPr>
          <w:sz w:val="24"/>
          <w:szCs w:val="24"/>
        </w:rPr>
        <w:t>től, 10</w:t>
      </w:r>
      <w:r>
        <w:rPr>
          <w:sz w:val="24"/>
          <w:szCs w:val="24"/>
          <w:vertAlign w:val="superscript"/>
        </w:rPr>
        <w:t>00 –</w:t>
      </w:r>
      <w:r>
        <w:rPr>
          <w:sz w:val="24"/>
          <w:szCs w:val="24"/>
        </w:rPr>
        <w:t xml:space="preserve"> től, 16</w:t>
      </w:r>
      <w:r>
        <w:rPr>
          <w:sz w:val="24"/>
          <w:szCs w:val="24"/>
          <w:vertAlign w:val="superscript"/>
        </w:rPr>
        <w:t xml:space="preserve">00 - </w:t>
      </w:r>
      <w:r>
        <w:rPr>
          <w:sz w:val="24"/>
          <w:szCs w:val="24"/>
        </w:rPr>
        <w:t>ig - 17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ig töltik munkaidejüket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z óvodapedagógusok</w:t>
      </w:r>
      <w:r>
        <w:rPr>
          <w:sz w:val="24"/>
          <w:szCs w:val="24"/>
        </w:rPr>
        <w:t xml:space="preserve"> heti kötött munkaideje 32 óra, a </w:t>
      </w:r>
      <w:r>
        <w:rPr>
          <w:i/>
          <w:sz w:val="24"/>
          <w:szCs w:val="24"/>
        </w:rPr>
        <w:t>fejlesztőpedagógus</w:t>
      </w:r>
      <w:r>
        <w:rPr>
          <w:sz w:val="24"/>
          <w:szCs w:val="24"/>
        </w:rPr>
        <w:t xml:space="preserve"> heti kötött munkaideje 24 óra. A kisgyermeknevelők kötött munkaideje heti 35 óra. Az óvodatitkár, dajkák heti munkaideje 40 óra.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lang w:val="hu-HU"/>
        </w:rPr>
      </w:pPr>
      <w:r>
        <w:rPr/>
        <w:t>A leírtak alapján kérem a</w:t>
      </w:r>
      <w:r>
        <w:rPr>
          <w:lang w:val="hu-HU"/>
        </w:rPr>
        <w:t xml:space="preserve"> képviselő-testülettől a</w:t>
      </w:r>
      <w:r>
        <w:rPr/>
        <w:t>z intézmény  beszámolóját elfogadásra javasol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Ócsa, 2014. október 28-án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Tisztelettel:</w:t>
      </w:r>
    </w:p>
    <w:p>
      <w:pPr>
        <w:pStyle w:val="Normal"/>
        <w:ind w:left="7080" w:hanging="0"/>
        <w:rPr/>
      </w:pPr>
      <w:r>
        <w:rPr>
          <w:sz w:val="24"/>
        </w:rPr>
        <w:t>Szűcs Jánosné</w:t>
      </w:r>
      <w:r>
        <w:rPr>
          <w:b/>
          <w:sz w:val="24"/>
        </w:rPr>
        <w:t xml:space="preserve">  </w:t>
      </w:r>
      <w:r>
        <w:rPr>
          <w:sz w:val="24"/>
        </w:rPr>
        <w:t>óvodavezető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6"/>
        </w:tabs>
        <w:ind w:left="9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6"/>
        </w:tabs>
        <w:ind w:left="16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6"/>
        </w:tabs>
        <w:ind w:left="23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6"/>
        </w:tabs>
        <w:ind w:left="30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6"/>
        </w:tabs>
        <w:ind w:left="37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6"/>
        </w:tabs>
        <w:ind w:left="45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6"/>
        </w:tabs>
        <w:ind w:left="52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6"/>
        </w:tabs>
        <w:ind w:left="59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2:00Z</dcterms:created>
  <dc:creator>Ovoda</dc:creator>
  <dc:description/>
  <cp:keywords/>
  <dc:language>en-US</dc:language>
  <cp:lastModifiedBy>Óvoda01</cp:lastModifiedBy>
  <cp:lastPrinted>2012-10-11T12:05:00Z</cp:lastPrinted>
  <dcterms:modified xsi:type="dcterms:W3CDTF">2014-10-28T06:57:00Z</dcterms:modified>
  <cp:revision>7</cp:revision>
  <dc:subject/>
  <dc:title>A Nefelejcs Napközi Otthonos Központi Óvoda beszámolója</dc:title>
</cp:coreProperties>
</file>