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915"/>
        <w:gridCol w:w="1500"/>
        <w:gridCol w:w="1545"/>
        <w:gridCol w:w="1"/>
        <w:gridCol w:w="1603"/>
        <w:gridCol w:w="2"/>
        <w:gridCol w:w="1588"/>
        <w:gridCol w:w="2"/>
        <w:gridCol w:w="1712"/>
        <w:gridCol w:w="2223"/>
        <w:gridCol w:w="91"/>
        <w:gridCol w:w="100"/>
        <w:gridCol w:w="100"/>
        <w:gridCol w:w="50"/>
      </w:tblGrid>
      <w:tr>
        <w:trPr>
          <w:tblHeader w:val="true"/>
          <w:trHeight w:val="426" w:hRule="exact"/>
        </w:trPr>
        <w:tc>
          <w:tcPr>
            <w:tcW w:w="55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o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r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z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á</w:t>
            </w:r>
          </w:p>
          <w:p>
            <w:pPr>
              <w:pStyle w:val="Tblzatfejlc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m</w:t>
            </w:r>
          </w:p>
        </w:tc>
        <w:tc>
          <w:tcPr>
            <w:tcW w:w="391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spacing w:before="0" w:after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  <w:t>Az ellenőrzési területek</w:t>
            </w:r>
          </w:p>
        </w:tc>
        <w:tc>
          <w:tcPr>
            <w:tcW w:w="7953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uppressLineNumbers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2015. évi kockázatelemzés: értékelési szempontok</w:t>
            </w:r>
          </w:p>
        </w:tc>
        <w:tc>
          <w:tcPr>
            <w:tcW w:w="2564" w:type="dxa"/>
            <w:gridSpan w:val="5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648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Ellenőrzési környezet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Az ellenőrzés gyakorisága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Kötelező ellenőrzések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Pénzügyi hatás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Dokumentált folyamatok</w:t>
            </w:r>
          </w:p>
        </w:tc>
        <w:tc>
          <w:tcPr>
            <w:tcW w:w="256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Pontozás</w:t>
            </w:r>
          </w:p>
        </w:tc>
        <w:tc>
          <w:tcPr>
            <w:tcW w:w="256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1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256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Súlyozási érték</w:t>
            </w:r>
          </w:p>
        </w:tc>
        <w:tc>
          <w:tcPr>
            <w:tcW w:w="256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26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56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>A 2014. évi kötött felhasználású állami normatívák tényleges alakulása</w:t>
            </w:r>
          </w:p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0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A 2015.  évi költségvet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A 2014. évi zárszámadá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8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>Kihasználtság: óvod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Önkormányzat és az intézmények 2014. évi szabályszerűségi ellenőrzése </w:t>
            </w:r>
          </w:p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2015. évi 1 havi pénztárbizonylat és a kapcsolódó analitikák  ellenőrzése </w:t>
            </w:r>
          </w:p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7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2015. évi 1 havi bankbizonylat és a kötlezettségvállalások ellenőrzése </w:t>
            </w:r>
          </w:p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>Szervezetek támoga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9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Egressy Gábor Szabadidőközpont átfogó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61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2013/2014. évi adókivetések és a behajtási munka ellenőrzése </w:t>
            </w:r>
          </w:p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Ócsa Városüzemeltetési Nonprofit Kft. átfogó ellenőrzése </w:t>
            </w:r>
          </w:p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61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5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9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6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4.80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19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Lucida Sans Unicode" w:cs="Tahoma"/>
        <w:color w:val="000000"/>
        <w:sz w:val="24"/>
        <w:szCs w:val="24"/>
        <w:lang w:val="zxx" w:eastAsia="zxx" w:bidi="zxx"/>
      </w:rPr>
    </w:pPr>
    <w:r>
      <w:rPr>
        <w:rFonts w:eastAsia="Lucida Sans Unicode" w:cs="Tahoma"/>
        <w:color w:val="000000"/>
        <w:sz w:val="24"/>
        <w:szCs w:val="24"/>
        <w:lang w:val="zxx" w:eastAsia="zxx" w:bidi="zxx"/>
      </w:rPr>
      <w:t xml:space="preserve">Ócsa Város  </w:t>
      <w:tab/>
      <w:tab/>
      <w:t>1. sz. mellékl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06:23Z</dcterms:created>
  <dc:creator/>
  <dc:description/>
  <dc:language>en-US</dc:language>
  <cp:lastModifiedBy/>
  <cp:lastPrinted>2012-09-22T13:45:00Z</cp:lastPrinted>
  <dcterms:modified xsi:type="dcterms:W3CDTF">2011-09-17T10:53:01Z</dcterms:modified>
  <cp:revision>19</cp:revision>
  <dc:subject/>
  <dc:title/>
</cp:coreProperties>
</file>