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Kpalr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5240</wp:posOffset>
            </wp:positionV>
            <wp:extent cx="2653665" cy="3086100"/>
            <wp:effectExtent l="0" t="0" r="0" b="0"/>
            <wp:wrapTopAndBottom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ÓCSA VÁRO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ÖNKORMÁNYZATÁNA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. évi III. negyedéves tájékozta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palrs"/>
        <w:rPr>
          <w:rFonts w:ascii="Impact" w:hAnsi="Impact" w:cs="Impact"/>
          <w:sz w:val="40"/>
        </w:rPr>
      </w:pPr>
      <w:r>
        <w:rPr>
          <w:rFonts w:eastAsia="Impact" w:cs="Impact" w:ascii="Impact" w:hAnsi="Impact"/>
          <w:sz w:val="40"/>
        </w:rPr>
        <w:t xml:space="preserve">             </w:t>
      </w:r>
      <w:r>
        <w:rPr>
          <w:rFonts w:cs="Impact" w:ascii="Impact" w:hAnsi="Impact"/>
          <w:sz w:val="40"/>
        </w:rPr>
        <w:t>Ócsa Város 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7289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" cy="728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</w:rPr>
        <w:t xml:space="preserve">                     </w:t>
      </w:r>
      <w:r>
        <w:rPr>
          <w:rFonts w:cs="Britannic Bold" w:ascii="Britannic Bold" w:hAnsi="Britannic Bold"/>
        </w:rPr>
        <w:t>2364 Ócsa, Bajcsy-Zs.u.2.</w:t>
      </w:r>
      <w:r>
        <w:rPr>
          <w:rFonts w:eastAsia="Wingdings" w:cs="Wingdings" w:ascii="Wingdings" w:hAnsi="Wingdings"/>
        </w:rPr>
        <w:t></w:t>
      </w:r>
      <w:r>
        <w:rPr>
          <w:rFonts w:cs="Britannic Bold" w:ascii="Britannic Bold" w:hAnsi="Britannic Bold"/>
        </w:rPr>
        <w:t xml:space="preserve"> 29-378-452  Fax: 29-378-067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eastAsia="Britannic Bold" w:cs="Britannic Bold" w:ascii="Britannic Bold" w:hAnsi="Britannic Bold"/>
        </w:rPr>
        <w:t xml:space="preserve">              </w:t>
      </w:r>
      <w:r>
        <w:rPr>
          <w:rFonts w:cs="Britannic Bold" w:ascii="Britannic Bold" w:hAnsi="Britannic Bold"/>
        </w:rPr>
        <w:t xml:space="preserve">E-mail: polghiv@ocsanet.hu                                        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  <w:t>Ügyiratszám: ……  /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ab/>
        <w:t>Jelentés az önkormányzat 2014. III. negyedéves gazdálkodásáról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E L Ő T E R J E S Z T É 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november 5-ei ülésére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</w:rPr>
        <w:t>Ócsa Város Önkormányzatának</w:t>
      </w:r>
    </w:p>
    <w:p>
      <w:pPr>
        <w:pStyle w:val="Heading"/>
        <w:rPr>
          <w:sz w:val="24"/>
        </w:rPr>
      </w:pPr>
      <w:r>
        <w:rPr>
          <w:sz w:val="24"/>
        </w:rPr>
        <w:t>2014. III. negyedéves gazdálkodásáról szóló tájékoztatójá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Ócsa Város Önkormányzatának (továbbiakban: Önkormányzat) Képviselő-testülete a 1/2014. (II.06</w:t>
      </w:r>
      <w:r>
        <w:rPr>
          <w:sz w:val="24"/>
          <w:lang w:val="en-US" w:eastAsia="en-US"/>
        </w:rPr>
        <w:t>.) számú rendeletével elfogadta a 2014. évi költségvetést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  <w:lang w:val="en-US" w:eastAsia="en-US"/>
        </w:rPr>
        <w:t xml:space="preserve">A módosított előírányzatok III. negyedévi teljesítéséről - </w:t>
      </w:r>
      <w:r>
        <w:rPr>
          <w:sz w:val="24"/>
        </w:rPr>
        <w:t xml:space="preserve">az államháztartásról szóló, többször módosított 2011. évi CXCV. törvény, valamint </w:t>
      </w:r>
      <w:r>
        <w:rPr>
          <w:color w:val="000000"/>
          <w:sz w:val="24"/>
        </w:rPr>
        <w:t xml:space="preserve">az államháztartásról szóló törvény végrehajtásáról szóló 368/2011. (XII.31.) kormányrendelet módosítása következtében eltörölte a III. negyedévi beszámolási kötelezettséget ennek, ellenére tájékoztatjuk a testületet az Önkormányzat és intézményei 2014. III. negyedéves gazdálkodásáról, mely egyben alapját képezi a 2015. évi koncepció elkészítésének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Ez a tájékoztató bemutatja a helyi önkormányzat költségvetési rendeletében megjelenő előirányzatainak időarányos alakulását, a tartalékok felhasználását, az esetlegesen jelentkező hiány vagy többlet alakulását, az önkormányzat elfogadott költségvetésének teljesülését.  Ennek megfelelően Ócsa Város Önkormányzatának 2014. III. negyedévi gazdálkodásáról az alábbi tájékoztatást adom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Az Önkormányzat 2014. III. negyedévében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ab/>
        <w:tab/>
        <w:t>868.642 eFt bevételt és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842.295 eFt kiadást teljesítet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>Jelen beszámoló az Önkormányzat, a Polgármesteri Hivatal,</w:t>
      </w:r>
      <w:r>
        <w:rPr>
          <w:color w:val="000000"/>
          <w:sz w:val="24"/>
        </w:rPr>
        <w:t xml:space="preserve"> valamint az önállóan működő Óvoda, Könyvtár és az Ócsai Roma Nemzetiségi Önkormányzat beszámolóit tartalmazz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költségvetési rendeletben megfogalmazott cél a finanszírozható gazdálkodás biztosítása volt, ami a bevételek esetében a betervezett előirányzat időarányos beszedését, kiadások esetében a takarékos gazdálkodás megvalósítását jelentette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gazdálkodásunk során a működési oldal kiadásainak visszafogásával, illetve a késleltetett fizetések ütemezésével próbáltuk fenntartani az Önkormányzat folyamatos fizetőképességét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ondjainkat fokozta, hogy a közműszolgáltató cégek a számlák kiegyenlítésére rövidebb határidőt adnak, így gyakoriak voltak a kikapcsolási értesítők, melyeket megküldtek számun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z általános bevezetés után részletesen ismertetem a bevételek és kiadások alakulását, az év folyamán felmerülő nehézségeket, problémákat, a megoldandó feladatoka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 w:before="38" w:after="0"/>
        <w:ind w:firstLine="708"/>
        <w:jc w:val="both"/>
        <w:rPr/>
      </w:pPr>
      <w:r>
        <w:rPr>
          <w:color w:val="000000"/>
          <w:spacing w:val="-3"/>
          <w:sz w:val="24"/>
          <w:szCs w:val="24"/>
        </w:rPr>
        <w:t xml:space="preserve">A vizsgált időszakban a testület által elfogadott 2014. évi költségvetési rendeletben meghatározott </w:t>
      </w:r>
      <w:r>
        <w:rPr>
          <w:color w:val="000000"/>
          <w:spacing w:val="-4"/>
          <w:sz w:val="24"/>
          <w:szCs w:val="24"/>
        </w:rPr>
        <w:t xml:space="preserve">feladatok végrehajtására került sor.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40" w:after="0"/>
        <w:ind w:firstLine="708"/>
        <w:jc w:val="both"/>
        <w:rPr/>
      </w:pPr>
      <w:r>
        <w:rPr>
          <w:color w:val="000000"/>
          <w:spacing w:val="-3"/>
          <w:sz w:val="24"/>
          <w:szCs w:val="24"/>
        </w:rPr>
        <w:t xml:space="preserve">Ezen feladatok között szerepelt a pályázati lehetőségek kihasználása, mely a következőképpen valósult </w:t>
      </w:r>
      <w:r>
        <w:rPr>
          <w:color w:val="000000"/>
          <w:spacing w:val="-4"/>
          <w:sz w:val="24"/>
          <w:szCs w:val="24"/>
        </w:rPr>
        <w:t xml:space="preserve">meg: 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exact" w:line="253" w:before="19" w:after="0"/>
        <w:ind w:left="0" w:hanging="0"/>
        <w:contextualSpacing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Nyertes pályázatok folyamatban lévő beruházásai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Default"/>
        <w:ind w:left="3540" w:hanging="3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OP-5.5.0/A/12-2013-0144</w:t>
        <w:tab/>
        <w:t>Bolyai János Gimnázium és Kereskedelmi Szakközépiskola energetikai fejlesztése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ind w:left="3540" w:hanging="354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KEOP-5.5.0/A/12-2013-0098</w:t>
        <w:tab/>
        <w:t>Energetikai korszerűsítés a Nefelejcs Napközi Otthonos Óvodában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Default"/>
        <w:ind w:left="3540" w:hanging="3540"/>
        <w:jc w:val="both"/>
        <w:rPr/>
      </w:pPr>
      <w:r>
        <w:rPr>
          <w:rFonts w:cs="Times New Roman" w:ascii="Times New Roman" w:hAnsi="Times New Roman"/>
          <w:bCs/>
        </w:rPr>
        <w:t>KEOP-5.5.0/A/12-2013-0198</w:t>
        <w:tab/>
      </w:r>
      <w:r>
        <w:rPr>
          <w:rFonts w:cs="Times New Roman" w:ascii="Times New Roman" w:hAnsi="Times New Roman"/>
        </w:rPr>
        <w:t>Egressy Gábor Szabadidőközpont Energetikai korszerűsítés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53" w:before="246" w:after="0"/>
        <w:ind w:left="3540" w:hanging="3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MOP-3.3.3-13-2013-0025</w:t>
        <w:tab/>
      </w:r>
      <w:r>
        <w:rPr>
          <w:sz w:val="24"/>
          <w:szCs w:val="24"/>
        </w:rPr>
        <w:t>Napelemes rendszer kialakítása a Halászy Károly Általános Iskolában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53" w:before="246" w:after="0"/>
        <w:ind w:left="3540" w:hanging="3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MOP-3.3.3-13-2013-0010</w:t>
        <w:tab/>
      </w:r>
      <w:r>
        <w:rPr>
          <w:sz w:val="24"/>
          <w:szCs w:val="24"/>
        </w:rPr>
        <w:t>Napelemes rendszer kialakítása a Bólyai János Gimnázium és Kereskedelmi Szakközépiskolában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53" w:before="19" w:after="0"/>
        <w:ind w:left="0" w:hanging="0"/>
        <w:contextualSpacing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Nyertes, de még meg nem kezdett beruházások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ind w:left="708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ind w:left="708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53" w:before="246" w:after="0"/>
        <w:contextualSpacing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Elbírálás alatt lévő, benyújtott pályázatok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246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BM pályázat</w:t>
        <w:tab/>
        <w:tab/>
        <w:tab/>
        <w:tab/>
        <w:t xml:space="preserve">BM pályázat Dózsa György téri óvoda tetőszerkezet                       </w:t>
        <w:tab/>
        <w:t xml:space="preserve">                           felújítására 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253" w:before="11" w:after="0"/>
        <w:ind w:left="0" w:hanging="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Tartaléklistás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exact" w:line="253" w:before="11" w:after="0"/>
        <w:ind w:left="0" w:hanging="0"/>
        <w:contextualSpacing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Befejezett elszámolás alatt lévő pályázatok</w:t>
      </w:r>
    </w:p>
    <w:p>
      <w:pPr>
        <w:pStyle w:val="Listaszerbekezds"/>
        <w:widowControl w:val="false"/>
        <w:tabs>
          <w:tab w:val="clear" w:pos="708"/>
          <w:tab w:val="left" w:pos="567" w:leader="none"/>
        </w:tabs>
        <w:autoSpaceDE w:val="false"/>
        <w:spacing w:lineRule="exact" w:line="253" w:before="11" w:after="0"/>
        <w:ind w:left="0" w:hanging="0"/>
        <w:contextualSpacing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Napsugár óvoda bővítése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>Bölcsőde építése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246" w:after="0"/>
        <w:ind w:left="3540" w:hanging="3540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pacing w:val="-4"/>
          <w:sz w:val="24"/>
          <w:szCs w:val="24"/>
        </w:rPr>
        <w:t>ÁROP-3.A.2-2013-0042</w:t>
        <w:tab/>
        <w:t>Szervezetfejlesztés Ócsa Város Önkormányzat működésének optimalizálása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működésünket tekintve nagyon szigorú finanszírozási rendet alakítottunk ki, mely esetben csak és kizárólag a legszükségesebb kiadásokat teljesítettük. Az intézmények tekintetében a teljesített kiadások a tervezetthez képest a következők szerint alakultak: 48,5 % Polgármesteri Hivatal, 51,6 % Ócsai Nefelejcs Napközi Otthonos Központi Óvoda és Manóvár Bölcsőde, 47 % Falu Tamás Városi Könyvtá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z eredeti költségvetés tervezésekor megállapításra került, hogy a működési, felhalmozási bevételek és kiadások tekintetében a fennálló forráshiány összege 30.000 eFt volt. A forráshiány fejlesztési hitelből származó bevételként került a forrás oldalon ellentételezésr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Képviselő-testület által megszavazott pályázati önerőkre vonatkozó 60.000 e Ft-os hitelkeret szerződés megkötésre került, de nem hívtunk le az összegből, hisz a KEOP pályázatok kivitelezése közbeszerzés alatt van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folyószámlahitel keretet a napi gazdálkodásunkhoz folyamatosan használju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ponti költségvetés támogatást biztosít a közalkalmazottak jogállásáról szóló 1992. évi XXXIII. törvénynek a szociális, valamint a gyermekjóléti ágazatban történő végrehajtásáról szóló 257/2000. (XII.26.) Korm. rendelet 15/A. §-a szerinti, a 2014. január-november hónapra számfejtett ágazati pótlékhoz és annak közterheihez kapcsolódóan, melynek kiadási összege</w:t>
      </w:r>
    </w:p>
    <w:p>
      <w:pPr>
        <w:pStyle w:val="Normal"/>
        <w:jc w:val="both"/>
        <w:rPr/>
      </w:pPr>
      <w:r>
        <w:rPr>
          <w:sz w:val="24"/>
          <w:szCs w:val="24"/>
        </w:rPr>
        <w:t>beépítésre került a 2014. évi költségvetésbe. Ezen ágazati pótlék a Manóvár Bölcsőde dolgozóit érinti (összesen 6 fő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önkormányzat fizetőképességének megőrzése biztosított volt a harmadik negyedévben annak ellenére, hogy az időarányoshoz képest az alábbi többletköltségek merülte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A hosszabb időtartamú közfoglalkoztatási programok keretein belül alkalmazott dolgozók bérét egy hónapos csúszással kapja meg az önkormányzat a Munkaügyi Központtó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2014. évben kifizetett, utófinanszírozott beruházásokhoz kapcsolódó számlák, melyek 2014. szeptember 30-ig nem érkeztek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Az ÁROP-3.A.2-2013-0042 „Szervezetfejlesztés Ócsa Város Önkormányzat működésének optimalizálása” – befejeződött, de a támogatás értéke nem érkezett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inanszírozási nehézségek okai a negyedév során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tős finanszírozási nehézségekkel kellett megküzdenünk, melyek az alábbi fő okokra vezethetők vis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134" w:hanging="429"/>
        <w:jc w:val="both"/>
        <w:rPr>
          <w:sz w:val="24"/>
        </w:rPr>
      </w:pPr>
      <w:r>
        <w:rPr>
          <w:sz w:val="24"/>
        </w:rPr>
        <w:t xml:space="preserve">A költségvetésben a vagyongazdálkodási területen a bevételek nem fedezték a kiadásokat. A különbözetet csak hitellel lehetett letervezni. Tényleges hitelfelvétel azonban csak kormány engedéllyel történhet. </w:t>
      </w:r>
    </w:p>
    <w:p>
      <w:pPr>
        <w:pStyle w:val="Normal"/>
        <w:numPr>
          <w:ilvl w:val="0"/>
          <w:numId w:val="4"/>
        </w:numPr>
        <w:ind w:left="1134" w:hanging="429"/>
        <w:jc w:val="both"/>
        <w:rPr>
          <w:sz w:val="24"/>
        </w:rPr>
      </w:pPr>
      <w:r>
        <w:rPr>
          <w:sz w:val="24"/>
        </w:rPr>
        <w:t xml:space="preserve">A különböző pályázatok beadásához terveket kell készíteni. Ha nem nyer a pályázat, akkor ez az összeg nem térül meg. Amennyiben nyer, akkor is meg kell előlegezni. </w:t>
      </w:r>
    </w:p>
    <w:p>
      <w:pPr>
        <w:pStyle w:val="Normal"/>
        <w:numPr>
          <w:ilvl w:val="0"/>
          <w:numId w:val="4"/>
        </w:numPr>
        <w:ind w:left="1134" w:hanging="429"/>
        <w:jc w:val="both"/>
        <w:rPr>
          <w:sz w:val="24"/>
        </w:rPr>
      </w:pPr>
      <w:r>
        <w:rPr>
          <w:sz w:val="24"/>
        </w:rPr>
        <w:t xml:space="preserve">Adóbevételek feldolgozását követően az önkormányzat visszafizetési kötelezettsége magas volt, melyet csak részben tudott teljesíteni. </w:t>
      </w:r>
    </w:p>
    <w:p>
      <w:pPr>
        <w:pStyle w:val="Normal"/>
        <w:numPr>
          <w:ilvl w:val="0"/>
          <w:numId w:val="4"/>
        </w:numPr>
        <w:ind w:left="1134" w:hanging="429"/>
        <w:jc w:val="both"/>
        <w:rPr>
          <w:sz w:val="24"/>
        </w:rPr>
      </w:pPr>
      <w:r>
        <w:rPr>
          <w:sz w:val="24"/>
        </w:rPr>
        <w:t xml:space="preserve">A pályázatok plusz költségei megnehezítették likviditási helyzetünk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n tényezők együttes hatásaként 2014. évben folyamatosan folyószámlahitel felvételére kényszerül az önkormányzat. Ócsa Város Önkormányzata jelenleg 80 000 eFt folyószámla hitelkerettel rendel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14. szeptember 30-án a folyószámlahitel állománya 64 729 eFt volt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Önkormányzat bevételei (</w:t>
      </w:r>
      <w:r>
        <w:rPr>
          <w:b/>
          <w:i/>
          <w:sz w:val="24"/>
          <w:szCs w:val="24"/>
          <w:u w:val="single"/>
        </w:rPr>
        <w:t>1.1 számú melléklet</w:t>
      </w:r>
      <w:r>
        <w:rPr>
          <w:b/>
          <w:sz w:val="24"/>
          <w:szCs w:val="24"/>
          <w:u w:val="single"/>
        </w:rPr>
        <w:t>)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14. évi költségvetése 973.962 e Ft bevételt tartalmazott. A költségvetés forrása az átvett pénzeszközök növekedése következtében 1.085.631 eFt-ra változott. A tervezett bevételekből 868.642 eFt teljesült a III. negyedévben, mely a módosított előirányzat 77,6 %-a.</w:t>
      </w:r>
    </w:p>
    <w:p>
      <w:pPr>
        <w:pStyle w:val="Normal"/>
        <w:jc w:val="both"/>
        <w:rPr/>
      </w:pPr>
      <w:r>
        <w:rPr>
          <w:sz w:val="24"/>
          <w:szCs w:val="24"/>
        </w:rPr>
        <w:t>A bevételek részletezését az 1.1. melléklet tartalmazz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 xml:space="preserve">Önkormányzat működési támogatásai: 351.470 eFt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Az állami támogatások időarányosan érkeztek számlánkra. Az önkormányzatok költségvetési támogatása 78,1 % teljesítést mutatnak. Az időarányostól való eltérést a normatív támogatások finanszírozása okozza. A normatív kötött felhasználású támogatások összegével az eredeti költségvetés előirányzatait módosítani kel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Normatív támogatások címenként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önkormányzat működésének általános támogatására 107.967 e Ft, köznevelési, és ingyenes kedvezményes gyermekétkeztetési feladatokra 119.580 eFt, szociális és gyermekjóléti feladatokra 81.130 eFt, kulturális feladatokra 8.074 eFt, működési célú központosított előirányzatokra 13.683 eFt, kiegészítő támogatás 21.036 eFt érkeze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 xml:space="preserve">Működési célú támogatás államháztartáson belülről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célú támogatások államháztartáson belülről: 235 eFt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lu Tamás Városi Könyvtár érdekeltségnövelő támogatása 235 e Ft-tal és a Napsugár Óvoda bővítés valamint a Manóvár Bölcsőde kivitelezésének és a folyamatban lévő pályázatok  EU-s támogatásai szerepelnek ezen soron 90 963 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hatalmi bevételek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zhatalmi bevételei (igazgatási szolgáltatási díjak, átengedett közhatalmi bevételek, helyi adók és adójellegű bevételek, helyi adókhoz kapcsolódó pótlékok, bírságok, egyéb közhatalmi bevételek) a 380.500e Ft-os eredeti előirányzattal szemben 278.084 eFt-ban (73,1%) teljesül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Átengedett közhatalmi bevétel a </w:t>
      </w:r>
      <w:r>
        <w:rPr>
          <w:b/>
          <w:bCs/>
          <w:sz w:val="24"/>
          <w:szCs w:val="24"/>
        </w:rPr>
        <w:t>gépjárműadó</w:t>
      </w:r>
      <w:r>
        <w:rPr>
          <w:sz w:val="24"/>
          <w:szCs w:val="24"/>
        </w:rPr>
        <w:t xml:space="preserve"> bevétel, melynek az önkormányzatnál maradó 40 %-os része 24.880 e Ft, ez az éves tervezett előirányzat 99,5 %-a, amely jórészt az éves adó egyösszegű teljesítéséből és az elmúlt évek kintlévőségének végrehajtásából adódik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helyi adókhoz kapcsolód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ótlékok, bírságok </w:t>
      </w:r>
      <w:r>
        <w:rPr>
          <w:sz w:val="24"/>
          <w:szCs w:val="24"/>
        </w:rPr>
        <w:t xml:space="preserve">bevétele 2 488 e Ft,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elyi adóbevételek:</w:t>
      </w:r>
    </w:p>
    <w:p>
      <w:pPr>
        <w:pStyle w:val="TextBody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Az adóbevételek alakulását múltév ezen időszakához képest az alábbi táblázat mutatj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95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260"/>
        <w:gridCol w:w="1140"/>
        <w:gridCol w:w="1280"/>
        <w:gridCol w:w="1140"/>
        <w:gridCol w:w="1160"/>
        <w:gridCol w:w="1280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013. év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. III.névi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013.III.névi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014. évi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. III.névi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014.III.névi</w:t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osított 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osított E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ális  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 </w:t>
            </w:r>
            <w:r>
              <w:rPr>
                <w:bCs/>
              </w:rPr>
              <w:t>3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        </w:t>
            </w:r>
            <w:r>
              <w:rPr>
                <w:bCs/>
              </w:rPr>
              <w:t>35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2900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4 000</w:t>
            </w: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/>
              <w:t xml:space="preserve">             </w:t>
            </w:r>
            <w:r>
              <w:rPr/>
              <w:t>24 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1900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pítmény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02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7 30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egenforgalmi 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84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5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ajterhelési díj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366             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yi adók 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6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3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4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71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épjármű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0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4 88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ótlékok, bírság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Egyéb 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32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488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Egyéb adók 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6 5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 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27 368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 táblázatból látható, hogy helyi adóbevételeink teljesítése néhány százalékkal nőtt az előző év azonos időszakához képest. 2013-ben 70,67 % volt, míg az idén 72,88%-os a teljesí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 működési bevétele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működési bevételeinek módosított előirányzata 28.400 eFt, a teljesítés 28.528 e Ft. A teljesítés mértéke 100,4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 jogcímen kerültek elszámolásra a készletértékesítések, nyújtott szolgáltatások ellenértéke, bérleti díjak, térítési díjak, kamatbevételek, valamint az Áfa bevételek és visszatérülés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i/>
          <w:i/>
          <w:sz w:val="24"/>
        </w:rPr>
      </w:pPr>
      <w:r>
        <w:rPr>
          <w:b/>
          <w:sz w:val="24"/>
        </w:rPr>
        <w:t xml:space="preserve">Felhalmozási bevételek 210 eFt </w:t>
      </w:r>
      <w:r>
        <w:rPr>
          <w:i/>
          <w:sz w:val="24"/>
        </w:rPr>
        <w:t>(2.2 melléklet)</w:t>
      </w:r>
    </w:p>
    <w:p>
      <w:pPr>
        <w:pStyle w:val="TextBody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árgyi eszközök és immateriális javak értékesítéséből</w:t>
      </w:r>
      <w:r>
        <w:rPr>
          <w:sz w:val="24"/>
          <w:szCs w:val="24"/>
        </w:rPr>
        <w:t xml:space="preserve">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(önkorm. lakások értékesítése: Gajdács Anna) összesen           210  eFt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Működési célú átvett pénzeszközök: 54.423 eFt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Ezen összeg 175,6 %-ban teljesült a tervezethez képest. Ebből 15.408 eFt-ot a gyermekorvosi körzet, a védőnői szolgálat és az iskola egészségügy ellátására kaptunk az OEP-tól. 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 helyi önkormányzattól átvett pénzeszköz: 8.061 eFt</w:t>
      </w:r>
      <w:r>
        <w:rPr>
          <w:b/>
          <w:sz w:val="24"/>
        </w:rPr>
        <w:t xml:space="preserve">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ind w:left="1416" w:hanging="360"/>
        <w:outlineLvl w:val="0"/>
        <w:rPr>
          <w:sz w:val="24"/>
        </w:rPr>
      </w:pPr>
      <w:r>
        <w:rPr>
          <w:sz w:val="24"/>
        </w:rPr>
        <w:t xml:space="preserve">Ezen a jogcímen szerepel az Alsónémedi Önkormányzat által az orvosi ügyeletre átutalt, lakosságszám arányos összeg. </w:t>
      </w:r>
    </w:p>
    <w:p>
      <w:pPr>
        <w:pStyle w:val="TextBody"/>
        <w:numPr>
          <w:ilvl w:val="0"/>
          <w:numId w:val="0"/>
        </w:numPr>
        <w:ind w:left="1416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Felhalmozási célú átvett pénzeszközök: </w:t>
      </w:r>
      <w:r>
        <w:rPr>
          <w:sz w:val="24"/>
        </w:rPr>
        <w:t>nem volt teljesítés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KÖLTSÉGVETÉSI BEVÉTELEK: 803.913 eFt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b/>
          <w:sz w:val="24"/>
        </w:rPr>
        <w:t xml:space="preserve">Az 1-8. </w:t>
      </w:r>
      <w:r>
        <w:rPr>
          <w:sz w:val="24"/>
        </w:rPr>
        <w:t>pontok szerinti bevételek összesített értékét mutatja. A módosított előirányzat 990.902 eFt, a teljesítés 81,13%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Hitel, kölcsönfelvétel államháztartáson kívülről: 64.729 eFt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>Folyószámlahitel felvétel likviditási célra pénzügyi vállalkozástól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Belföldi értékpapírok bevételei: nincs teljesítés.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 xml:space="preserve">Maradvány igénybevétele: </w:t>
      </w:r>
      <w:r>
        <w:rPr>
          <w:sz w:val="24"/>
        </w:rPr>
        <w:t>nincs teljesítés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b/>
          <w:sz w:val="24"/>
        </w:rPr>
        <w:t xml:space="preserve">Belföldi finanszírozás bevételei: </w:t>
      </w:r>
      <w:r>
        <w:rPr>
          <w:sz w:val="24"/>
        </w:rPr>
        <w:t>nincs teljesítés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 xml:space="preserve">Külföldi finanszírozás bevételei: </w:t>
      </w:r>
      <w:r>
        <w:rPr>
          <w:sz w:val="24"/>
        </w:rPr>
        <w:t>nincs teljesítés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b/>
          <w:sz w:val="24"/>
        </w:rPr>
        <w:t xml:space="preserve">Adóssághoz nem kapcsolódó származékos ügyletek bevételei: </w:t>
      </w:r>
      <w:r>
        <w:rPr>
          <w:sz w:val="24"/>
        </w:rPr>
        <w:t xml:space="preserve">nincs teljesítés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outlineLvl w:val="0"/>
        <w:rPr/>
      </w:pPr>
      <w:r>
        <w:rPr>
          <w:b/>
          <w:sz w:val="24"/>
        </w:rPr>
        <w:t>FINANSZÍROZÁSI BEVÉTELEK ÖSSZESEN: 64.729 eFt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sz w:val="24"/>
        </w:rPr>
        <w:t>KÖLTSÉGVETÉSI ÉS FINANSZÍROZÁSI BEVÉTELEK ÖSSZESEN: 868.642 eFt</w:t>
      </w:r>
    </w:p>
    <w:p>
      <w:pPr>
        <w:pStyle w:val="TextBody"/>
        <w:rPr/>
      </w:pPr>
      <w:r>
        <w:rPr>
          <w:b/>
          <w:sz w:val="24"/>
        </w:rPr>
        <w:t xml:space="preserve">Az Önkormányzat összevont kiadásai </w:t>
      </w:r>
      <w:r>
        <w:rPr>
          <w:sz w:val="24"/>
        </w:rPr>
        <w:t>(</w:t>
      </w:r>
      <w:r>
        <w:rPr>
          <w:i/>
          <w:sz w:val="24"/>
        </w:rPr>
        <w:t>1.1 számú melléklet</w:t>
      </w:r>
      <w:r>
        <w:rPr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z Önkormányzat 2014. évi összevont kiadási előirányzata a módosítások következtében 1.085.631 eFt-ra módosult. A kiadások teljesítése 842.295 e Ft, azaz 77,6 %. Az önkormányzat intézményeinek adatait az 9.1, 9.2, 9.3, 9.4.</w:t>
      </w:r>
      <w:r>
        <w:rPr>
          <w:i/>
          <w:sz w:val="24"/>
        </w:rPr>
        <w:t xml:space="preserve"> számú mellékletek </w:t>
      </w:r>
      <w:r>
        <w:rPr>
          <w:sz w:val="24"/>
        </w:rPr>
        <w:t>mutatják b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b/>
          <w:sz w:val="24"/>
        </w:rPr>
        <w:t>1.  Működési költségvetés kiadásai: 701.612 eFt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outlineLvl w:val="0"/>
        <w:rPr>
          <w:b/>
          <w:b/>
          <w:sz w:val="24"/>
        </w:rPr>
      </w:pPr>
      <w:r>
        <w:rPr>
          <w:b/>
          <w:sz w:val="24"/>
        </w:rPr>
        <w:t>Személyi juttatások</w:t>
      </w:r>
    </w:p>
    <w:p>
      <w:pPr>
        <w:pStyle w:val="TextBody"/>
        <w:rPr>
          <w:sz w:val="24"/>
        </w:rPr>
      </w:pPr>
      <w:r>
        <w:rPr>
          <w:sz w:val="24"/>
        </w:rPr>
        <w:t xml:space="preserve">A rendszeres személyi juttatások összege 224.350 eFt, ez a módosított előirányzathoz képest 79,2 %.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A személyi juttatásoknál az intézmények a bérnövekedést a törvényi előírások szerint tervezték, mely tartalmazza a soros előrelépések fedezetét, a jubileumi jutalmak összegét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Közmunka mintaprogram 2014. Szociális Lakópark: A program keretében 2013.12.16.-2014.12.31-ig terjedő időszakra 21fő foglalkoztatása valósul meg. A közfoglalkoztatottak a programon belül megvalósítandó feladatok ellátásában vesznek részt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unkaadókat terhelő járulékok és szociális hozzájárulási adó</w:t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előirányzathoz képest 76,8 %-os a teljesítés, azaz 51.957 eFt. A járulékok teljesítése szorosan kapcsolódik a személyi jellegű juttatások teljesítéséhez, illetve függ attól, hogy ezen belül milyen jogcímen történt a kifizetés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outlineLvl w:val="0"/>
        <w:rPr>
          <w:b/>
          <w:b/>
          <w:sz w:val="24"/>
        </w:rPr>
      </w:pPr>
      <w:r>
        <w:rPr>
          <w:b/>
          <w:sz w:val="24"/>
        </w:rPr>
        <w:t>Dologi és folyó kiadások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előirányzathoz képest a teljesítés 79,3 %, azaz 331.684 eFt. Ebben a kiadási jogcímben szerepelnek a készletek, szolgáltatások, és a különféle dologi kiadások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dologi kiadások teljesítése nehézségeket okozott, pl. az energiaszámlák kifizetésénél jelentős az elmaradás. Az intézmények a feladataikat igyekeznek jó színvonalon ellátni annak ellenére, hogy nagyon feszített volt a gazdálkodá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z intézmények külső szállítóknak és a 100 %-os tulajdonban lévő Városüzemeltetési Non-profit Kft-nek is tartoznak, a számlák kifizetése késik, ami nagyban nehezíti a feladatellátást.</w:t>
      </w:r>
    </w:p>
    <w:p>
      <w:pPr>
        <w:pStyle w:val="TextBody"/>
        <w:rPr>
          <w:sz w:val="24"/>
        </w:rPr>
      </w:pPr>
      <w:r>
        <w:rPr>
          <w:sz w:val="24"/>
        </w:rPr>
        <w:t xml:space="preserve">Ahhoz, hogy a folyamatos likviditás biztosított legyen, fegyelmezett gazdálkodás, a kintlévőségek beszedésére tett intézkedések, maximális odafigyelés, együttműködés, egyeztetés szükséges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4/2013. (I.11.) Korm. rendelet 2014. évben változott előírásainak megfelelően számos beruházás esetén a felmerült költségek egy részét nem lehet a beruházások aktivált részének tekinteni, ezért költségként a dologi kiadások között kell elszámoln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Default"/>
        <w:ind w:left="3540" w:hanging="3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EOP-5.5.0/A/12-2013-0144</w:t>
      </w:r>
      <w:r>
        <w:rPr>
          <w:rFonts w:cs="Times New Roman" w:ascii="Times New Roman" w:hAnsi="Times New Roman"/>
        </w:rPr>
        <w:tab/>
        <w:t>Bolyai János Gimnázium és Kereskedelmi Szakközépiskola energetikai fejlesztése</w:t>
      </w:r>
    </w:p>
    <w:p>
      <w:pPr>
        <w:pStyle w:val="Default"/>
        <w:ind w:left="3540" w:hanging="3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540" w:hanging="311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09.30-ig kifizetett költség:</w:t>
        <w:tab/>
        <w:tab/>
        <w:t>16.493.725,- Ft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ind w:left="3540" w:hanging="3540"/>
        <w:jc w:val="both"/>
        <w:rPr>
          <w:sz w:val="24"/>
          <w:szCs w:val="24"/>
        </w:rPr>
      </w:pPr>
      <w:r>
        <w:rPr>
          <w:b/>
          <w:sz w:val="24"/>
          <w:szCs w:val="24"/>
        </w:rPr>
        <w:t>KEOP-5.5.0/A/12-2013-0098</w:t>
      </w:r>
      <w:r>
        <w:rPr>
          <w:sz w:val="24"/>
          <w:szCs w:val="24"/>
        </w:rPr>
        <w:tab/>
        <w:t>Energetikai korszerűsítés a Nefelejcs Napközi Otthonos Óvodában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ind w:left="3540" w:hanging="3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Default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09.30-ig kifizetett költség:</w:t>
      </w:r>
      <w:r>
        <w:rPr>
          <w:b/>
        </w:rPr>
        <w:tab/>
        <w:tab/>
        <w:t xml:space="preserve">  </w:t>
      </w:r>
      <w:r>
        <w:rPr>
          <w:rFonts w:cs="Times New Roman" w:ascii="Times New Roman" w:hAnsi="Times New Roman"/>
          <w:b/>
        </w:rPr>
        <w:t>6.504.905,- Ft</w:t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7" w:leader="none"/>
        </w:tabs>
        <w:autoSpaceDE w:val="false"/>
        <w:spacing w:lineRule="exact" w:line="253" w:before="1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</w:r>
    </w:p>
    <w:p>
      <w:pPr>
        <w:pStyle w:val="Default"/>
        <w:ind w:left="3540" w:hanging="3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EOP-5.5.0/A/12-2013-0198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Egressy Gábor Szabadidőközpont Energetikai korszerűsítése</w:t>
      </w:r>
    </w:p>
    <w:p>
      <w:pPr>
        <w:pStyle w:val="Default"/>
        <w:ind w:left="3540" w:hanging="3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2014.09.30-ig kifizetett költség:             </w:t>
        <w:tab/>
        <w:t xml:space="preserve"> 10.480.776,- 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4"/>
        </w:rPr>
        <w:t>Ellátottak pénzbeli juttatására</w:t>
      </w:r>
      <w:r>
        <w:rPr>
          <w:sz w:val="24"/>
        </w:rPr>
        <w:t>: 40.045 eFt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z önkormányzat saját rendeletei által, illetve a Szociális törvény rendelkezése alapján központi támogatás igénylése mellett (80.-ill.90% tám.) kifizetett rendszeres és eseti támogatások összegét mutatja. Teljesítés 100%. Részletezve az 3.</w:t>
      </w:r>
      <w:r>
        <w:rPr>
          <w:i/>
          <w:sz w:val="24"/>
        </w:rPr>
        <w:t>sz. tájékoztató szociális táblán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gyéb működési célú kiadások:</w:t>
      </w:r>
    </w:p>
    <w:p>
      <w:pPr>
        <w:pStyle w:val="TextBody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rPr>
          <w:i/>
          <w:i/>
          <w:sz w:val="24"/>
        </w:rPr>
      </w:pPr>
      <w:r>
        <w:rPr>
          <w:sz w:val="24"/>
        </w:rPr>
        <w:t>Államháztartáson kívüli támogatásként 53.576 e Ft került kifizetésre. A támogatási szerződések aláírásának, illetve a Képviselő-testületi határozatoknak megfelelően történtek.</w:t>
      </w:r>
    </w:p>
    <w:p>
      <w:pPr>
        <w:pStyle w:val="TextBody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(6.sz. tájékoztató tábla)</w:t>
      </w:r>
    </w:p>
    <w:p>
      <w:pPr>
        <w:pStyle w:val="Listaszerbekezd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aszerbekezds"/>
        <w:ind w:left="0" w:hanging="0"/>
        <w:rPr>
          <w:sz w:val="24"/>
        </w:rPr>
      </w:pPr>
      <w:r>
        <w:rPr>
          <w:sz w:val="24"/>
        </w:rPr>
        <w:t>Ebből:</w:t>
      </w:r>
    </w:p>
    <w:p>
      <w:pPr>
        <w:pStyle w:val="Listaszerbekezds"/>
        <w:numPr>
          <w:ilvl w:val="0"/>
          <w:numId w:val="9"/>
        </w:numPr>
        <w:ind w:left="1276" w:hanging="0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Ócsai Városüzemeltetési Non-profit Kft.</w:t>
      </w:r>
      <w:r>
        <w:rPr>
          <w:sz w:val="24"/>
        </w:rPr>
        <w:t xml:space="preserve"> látja el a parkfenntartást, a kézi erővel végzett téli-nyári közterület tisztítást, az egyéb park- és közterület-fenntartási feladatokat, a külterjes kaszálást, az intézményi épületek karbantartását, valamint az intézményi épületekhez tartozó területek gondozását. A téli takarítás nem okozott problémát a lehullott hó ellenére sem, a nyári takarítás folyamatosan megfelelő színvonalon történik. A parkrendezés, virágosítás minősége nem maradt el az előző években megszokottól.</w:t>
      </w:r>
    </w:p>
    <w:p>
      <w:pPr>
        <w:pStyle w:val="Listaszerbekezds"/>
        <w:ind w:left="1276" w:hanging="0"/>
        <w:jc w:val="both"/>
        <w:rPr>
          <w:sz w:val="24"/>
        </w:rPr>
      </w:pPr>
      <w:r>
        <w:rPr>
          <w:sz w:val="24"/>
        </w:rPr>
        <w:t xml:space="preserve">Az intézményi épületek takarítását, karbantartását, a főzőkonyhák üzemeltetését, szociális és közétkeztetést, a portaszolgálat biztosítását jó színvonalon látta el. </w:t>
      </w:r>
    </w:p>
    <w:p>
      <w:pPr>
        <w:pStyle w:val="Listaszerbekezds"/>
        <w:ind w:left="1276" w:hanging="0"/>
        <w:jc w:val="both"/>
        <w:rPr/>
      </w:pPr>
      <w:r>
        <w:rPr>
          <w:sz w:val="24"/>
        </w:rPr>
        <w:t>A fenti feladatok finanszírozására a Kft. részére 2014. III. negyedévében 19.700 eFt-ot adott át az Önkormányzat.2014. január 1-től a szolgáltatások ellenértéke számla kiutalásként kerül teljesítésre, míg az egyéb működési kiadások fedezete továbbra is finanszírozásként kerül átadásra. A megváltozott költség elszámolás miatt szükséges a finanszírozási előirányzat átcsoportosítása.</w:t>
      </w:r>
    </w:p>
    <w:p>
      <w:pPr>
        <w:pStyle w:val="Listaszerbekezds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Listaszerbekezds"/>
        <w:numPr>
          <w:ilvl w:val="0"/>
          <w:numId w:val="9"/>
        </w:numPr>
        <w:ind w:left="1276" w:hanging="360"/>
        <w:jc w:val="both"/>
        <w:rPr/>
      </w:pPr>
      <w:r>
        <w:rPr>
          <w:b/>
          <w:sz w:val="24"/>
        </w:rPr>
        <w:t>Az Egressy Gábor Non-profit Kft</w:t>
      </w:r>
      <w:r>
        <w:rPr>
          <w:sz w:val="24"/>
        </w:rPr>
        <w:t>. a közművelődési feladatokat, a városi ünnepségeket, rendezvényeket, művészeti tábor lebonyolítását jó színvonalon teljesítette.</w:t>
      </w:r>
    </w:p>
    <w:p>
      <w:pPr>
        <w:pStyle w:val="Listaszerbekezds"/>
        <w:ind w:left="1276" w:hanging="0"/>
        <w:jc w:val="both"/>
        <w:rPr>
          <w:sz w:val="24"/>
        </w:rPr>
      </w:pPr>
      <w:r>
        <w:rPr>
          <w:sz w:val="24"/>
        </w:rPr>
        <w:t xml:space="preserve">A fenti feladatok ellenértékét, a megrendelt szolgáltatásokat az Önkormányzat számla ellenében utalja át az intézménynek.                 </w:t>
      </w:r>
    </w:p>
    <w:p>
      <w:pPr>
        <w:pStyle w:val="Listaszerbekezds"/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1276" w:hanging="0"/>
        <w:rPr>
          <w:sz w:val="24"/>
        </w:rPr>
      </w:pPr>
      <w:r>
        <w:rPr>
          <w:sz w:val="24"/>
        </w:rPr>
        <w:t>A megváltozott költség elszámolás miatt szükséges a finanszírozási előirányzat átcsoportosítása.</w:t>
      </w:r>
    </w:p>
    <w:p>
      <w:pPr>
        <w:pStyle w:val="TextBody"/>
        <w:ind w:left="127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ind w:left="1276" w:hanging="283"/>
        <w:rPr>
          <w:sz w:val="24"/>
        </w:rPr>
      </w:pPr>
      <w:r>
        <w:rPr>
          <w:sz w:val="24"/>
        </w:rPr>
        <w:t>Pénzeszköz átadás nem önkormányzati többségi tulajdonú egyéb vállalkozásnak:</w:t>
      </w:r>
    </w:p>
    <w:p>
      <w:pPr>
        <w:pStyle w:val="TextBody"/>
        <w:ind w:left="1276" w:hanging="0"/>
        <w:rPr/>
      </w:pPr>
      <w:r>
        <w:rPr>
          <w:sz w:val="24"/>
        </w:rPr>
        <w:t>OEP-től átvett 3.616 eFt iskolaorvosok részére átadott pénzeszközö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rPr>
          <w:b/>
          <w:b/>
          <w:sz w:val="24"/>
        </w:rPr>
      </w:pPr>
      <w:r>
        <w:rPr>
          <w:sz w:val="24"/>
        </w:rPr>
        <w:t>A civil szervezetek részére céljelleggel nyújtott támogatások összege: 11.467 eFt (6</w:t>
      </w:r>
      <w:r>
        <w:rPr>
          <w:i/>
          <w:sz w:val="24"/>
        </w:rPr>
        <w:t>.sz .tájékoztató tábla</w:t>
      </w:r>
      <w:r>
        <w:rPr>
          <w:sz w:val="24"/>
        </w:rPr>
        <w:t>)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b/>
          <w:sz w:val="24"/>
        </w:rPr>
        <w:t>2.  Felhalmozási költségvetési kiadások: 100.690 eFt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left="708" w:firstLine="60"/>
        <w:outlineLvl w:val="0"/>
        <w:rPr>
          <w:sz w:val="24"/>
        </w:rPr>
      </w:pPr>
      <w:r>
        <w:rPr>
          <w:sz w:val="24"/>
        </w:rPr>
        <w:t xml:space="preserve">Az önkormányzat szűkös anyagi helyzetére tekintettel csak a nagyon fontos beruházásokat hajtotta végre összesen 98.106 eFt értékben. Ezek a következők voltak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apsugár Óvoda bővítése folyamatban lévő beruházás, melyből 55.548 eFt került kifizetésre (szállítói finanszírozású számlák pénzforgalom nélkül kerültek lekönyvelésre)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Manóvár Bölcsőde építése folyamatban lévő beruházás, melyből 30. 779 eFt került kifizetésre. (szállítói finanszírozású számlák pénzforgalom nélkül kerültek lekönyvelésre)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1 db Suzuki személygépkocsi vásárlása a közterület felügyelők részére 990 eFt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Közmunka Mintaprogram” eszközbeszerzések 738 eFt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(Nem önkormányzati forrásokat terhelve valósul meg, hanem a Belügy Minisztérium által támogatott  program keretein belül.)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Közmunka Mintaprogram” beruházásai értéke 9.017 eFt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(Nem önkormányzati forrásokat terhelve valósul meg, hanem a Belügy Minisztérium által támogatott  program keretein belül.)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Bolyai János Gimnázium részére klíma szerelés 1.034 eFt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elújítások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Járdaépítési pályázatunk befejeződött, az elszámolt költség a III. negyedév végéig  2.584 eFt-on volt.</w:t>
      </w:r>
    </w:p>
    <w:p>
      <w:pPr>
        <w:pStyle w:val="TextBody"/>
        <w:tabs>
          <w:tab w:val="clear" w:pos="708"/>
          <w:tab w:val="left" w:pos="361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11" w:leader="none"/>
        </w:tabs>
        <w:rPr/>
      </w:pPr>
      <w:r>
        <w:rPr>
          <w:sz w:val="24"/>
        </w:rPr>
        <w:t>A felhalmozási kiadásokkal kapcsolatos részletes adatokat a 6</w:t>
      </w:r>
      <w:r>
        <w:rPr>
          <w:i/>
          <w:sz w:val="24"/>
        </w:rPr>
        <w:t>. sz. melléklet</w:t>
      </w:r>
      <w:r>
        <w:rPr>
          <w:sz w:val="24"/>
        </w:rPr>
        <w:t xml:space="preserve"> tartalmazz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3.  Tartalékok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működőképességének biztosítása érdekében a költségvetés kidolgozásakor 20.000 eFt összegű általános tartalék lett képezve, melynek összege módosult E-útdíj kieső rész támogatással 21.887 eFt-ra . A III. negyedévben nem történt felhasznál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4.  KÖLTSÉGVETÉSI KIADÁSOK ÖSSZESEN: 802.302 e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1-3. pontok szerinti kiadások összesített értékét mutatja. A módosított előirányzat 1.045.638 eFt a teljesítés 802.302 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5.  Hitel- és kölcsöntörlesztés államháztartáson kívülre: 39.993 e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Ebből:</w:t>
      </w:r>
    </w:p>
    <w:p>
      <w:pPr>
        <w:pStyle w:val="TextBody"/>
        <w:numPr>
          <w:ilvl w:val="0"/>
          <w:numId w:val="9"/>
        </w:numPr>
        <w:ind w:left="708" w:hanging="360"/>
        <w:rPr>
          <w:sz w:val="24"/>
        </w:rPr>
      </w:pPr>
      <w:r>
        <w:rPr>
          <w:sz w:val="24"/>
        </w:rPr>
        <w:t xml:space="preserve">Likviditási célú folyószámlahitel törlesztése: 25.092 eFt </w:t>
      </w:r>
    </w:p>
    <w:p>
      <w:pPr>
        <w:pStyle w:val="TextBody"/>
        <w:ind w:left="348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ind w:left="708" w:hanging="360"/>
        <w:rPr>
          <w:sz w:val="24"/>
        </w:rPr>
      </w:pPr>
      <w:r>
        <w:rPr>
          <w:sz w:val="24"/>
        </w:rPr>
        <w:t>A finanszírozási kiadások között teljesült a Magyar Állam által átvállalt adósság konszolidáció összege: 14.901.eF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w:rPr>
          <w:b/>
          <w:sz w:val="24"/>
        </w:rPr>
        <w:t>6.  Belföldi értékpapírok kiadásai: nem volt teljesítés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  <w:t>7.  Belföldi finanszírozás kiadásai: nem volt teljesítés</w:t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Listaszerbekezds"/>
        <w:ind w:left="720" w:hanging="0"/>
        <w:rPr>
          <w:sz w:val="24"/>
        </w:rPr>
      </w:pPr>
      <w:r>
        <w:rPr>
          <w:b/>
          <w:sz w:val="24"/>
        </w:rPr>
        <w:t>8.  Külföldi finanszírozás kiadásai:</w:t>
      </w:r>
      <w:r>
        <w:rPr>
          <w:sz w:val="24"/>
        </w:rPr>
        <w:t xml:space="preserve"> nem volt teljesíté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Finanszírozási kiadások összesen: 39.993 e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Összevont Önkormányzati KIADÁSOK ÖSSZESEN: 842.295 e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költségvetési kiadások és a finanszírozási célú kiadások összesített értékét mutatja. A módosított előirányzat 1.085.631 e Ft, a teljesítés 842.295 e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iány finanszírozása</w:t>
      </w:r>
    </w:p>
    <w:p>
      <w:pPr>
        <w:pStyle w:val="TextBody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 xml:space="preserve">A költségvetés elfogadásakor 30.000 eFt összegben a működési és felhalmozási hiány finanszírozásaként ingatlanok értékesítéséből, valamint az év során benyújtható pályázat formájában kíván megkapni az önkormányzat. </w:t>
      </w:r>
      <w:r>
        <w:rPr>
          <w:sz w:val="24"/>
          <w:highlight w:val="yellow"/>
        </w:rPr>
        <w:t xml:space="preserve"> 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gzés, kitekintés:</w:t>
      </w:r>
    </w:p>
    <w:p>
      <w:pPr>
        <w:pStyle w:val="TextBody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708" w:hanging="0"/>
        <w:rPr/>
      </w:pPr>
      <w:r>
        <w:rPr>
          <w:sz w:val="24"/>
        </w:rPr>
        <w:t>A rendszeresen felmerülő, működési költségek biztosítása mellett az Önkormányzat által vállalt egyéb kötelezettségek teljesítését és a folyamatban lévő pályázatok finanszírozását is biztosítani kell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pályázatok elszámolásainak gördülékeny és tervszerű biztosításához hozzávetőlegesen 20 millió forintra lenne szükség – a saját erő összegén felül –, e célra elkülönítve. Az összeg nagyságát az indokolja, hogy az energetikai projektek várhatóan egy időben futnak, és az elszámolásoknál számolnunk kell azzal, hogy a kifizetések heteket vesznek igénybe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/>
      </w:pPr>
      <w:r>
        <w:rPr>
          <w:sz w:val="24"/>
        </w:rPr>
        <w:t xml:space="preserve">Annak megítélése, hogy a város pénzügyi helyzete hogyan fog alakulni 2014. december 31-én, rendkívül nehéz és kockázatos. 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/>
      </w:pPr>
      <w:r>
        <w:rPr>
          <w:sz w:val="24"/>
        </w:rPr>
        <w:t xml:space="preserve">Az év végéig tartó kitekintésnek több bizonytalansági tényezője van, melyek alapvetően fogják befolyásolni a pénzügyi helyzetet. Ezek közül néhány: 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 folyamatban lévő pályázatok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 betervezett beruházások, felújítások megvalósulása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 gazdasági társaságok gazdálkodásának alakulása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intézményeink finanszírozási helyzetének alakulása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z oktatási vagyon működtetése során jelentkező kiadások tényleges alakulása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z eredeti költségvetésbe be nem tervezett többlet kötelezettségvállalások alakulása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mind az intézmények, mind az önkormányzat életét, gazdálkodását befolyásoló előre nem tervezhető, váratlan esemény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z előttünk álló negyedévben mind az intézmények, mind az önkormányzat részéről rendkívül fegyelmezett és megfontolt gazdálkodás szükséges annak érdekében, hogy a gazdálkodásban a likviditási nehézségek ne okozzanak komolyabb fennakadás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avaslatok a 2014. III. negyedévi tájékoztató tapasztalatai alapján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Tekintve, hogy jelentős többletbevétel nem várható, ezért továbbra is megfelelő és szoros gazdálkodással lehet megőrizni a jelenlegi szintet.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A kiadásoknál ügyelni kell az előirányzat-felhasználási ütemterv szerinti, illetve annál kedvezőbb teljesítésre, a szükséges előirányzat átcsoportosításokra.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Körültekintően kell eljárni a pótlólagos előirányzatok megszavazásával, csak a bevételi forrás meghatározása mellett vállalhat a testület újabb kiadásoka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jük a Tisztelt Képviselő-testületet, hogy az Ócsa Város Önkormányzatának 2014. III. negyedévi gazdálkodásáról szóló beszámolót, illetve tájékoztatást fogadja 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Ócsa Város Önkormányzat Képviselő-testülete a 2014. III. negyedéves gazdálkodásáról szóló tájékoztatást elfogad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azonnal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Ócsa, 2014. november 0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Bukodi Károly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>Készítette:</w:t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arkas Marietta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 xml:space="preserve">        pénzügyi irodavezet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</w:abstractNum>
  <w:abstractNum w:abstractNumId="9">
    <w:lvl w:ilvl="0">
      <w:start w:val="2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Cmsor2Char">
    <w:name w:val="Címsor 2 Char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1276" w:leader="none"/>
      </w:tabs>
      <w:jc w:val="both"/>
    </w:pPr>
    <w:rPr>
      <w:sz w:val="24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39:00Z</dcterms:created>
  <dc:creator>xx</dc:creator>
  <dc:description/>
  <cp:keywords/>
  <dc:language>en-US</dc:language>
  <cp:lastModifiedBy>Onkorm-001</cp:lastModifiedBy>
  <cp:lastPrinted>2014-09-05T10:22:00Z</cp:lastPrinted>
  <dcterms:modified xsi:type="dcterms:W3CDTF">2014-10-29T15:29:00Z</dcterms:modified>
  <cp:revision>3</cp:revision>
  <dc:subject/>
  <dc:title>Ócsa nagyközség 2003</dc:title>
</cp:coreProperties>
</file>