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Vállalkozási szerződés tűzjelző rendszer karbantartására- és felülvizsgálatára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2878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len szerződés a következő felek között jön létre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egrendelő adatai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ve:</w:t>
      </w:r>
      <w:r>
        <w:rPr>
          <w:rFonts w:cs="Times New Roman"/>
          <w:b/>
          <w:bCs/>
          <w:sz w:val="22"/>
          <w:szCs w:val="22"/>
        </w:rPr>
        <w:t xml:space="preserve"> Ócsa Város Önkormányzata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ékhely címe: 2364 Ócsa, Bajcsy-Zsilinszky utca 2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evelezési címe: 2364 Ócsa, Pf. 31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ószáma: 15730394-2-13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neve: Icsó László Csaba alpolgármester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telefonszáma: 0629378125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e-mail címe: polghiv@ocsa.hu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Vállalkozó adatai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eve: </w:t>
      </w:r>
      <w:r>
        <w:rPr>
          <w:rFonts w:cs="Times New Roman"/>
          <w:b/>
          <w:bCs/>
          <w:sz w:val="22"/>
          <w:szCs w:val="22"/>
        </w:rPr>
        <w:t>Menyhárt Terézia E.V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ékhely címe: 2225 Üllő, Bozsik József krt. 60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evelezési címe: 2225 Üllő, Bozsik József krt. 60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ószáma: 55639936-1-33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Bankszámlaszám: 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neve: Kovács Zoltán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telefonszáma: 06-70/210-20-80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apcsolattartó e-mail címe: tuzjelzo@gmail.com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Jelen szerződés a keltezés napján a következő feltételekkel jön létre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ind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</w:rPr>
        <w:t>1. A vállalási szerződés tárgya: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 Tűzjelző rendszerének karbantartása, időszakos felülvizsgálatainak naplózása az alábbi épületekben: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Nefelejcs Napközi Otthonos Központi Óvoda és Manóvár Bölcsőde, 2364 Ócsa, Dózsa György tér 1., 2364 Ócsa, Baross utca 16., 2364 Ócsa, Baross utca 14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Egészség ház, 2364 Ócsa, Szabadság tér 4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1.2 </w:t>
      </w:r>
      <w:r>
        <w:rPr>
          <w:sz w:val="22"/>
          <w:szCs w:val="22"/>
        </w:rPr>
        <w:t>Vállalkozó elvállalja, hogy tervszerűen, a szerződéskötéskor hatályos OTSZ szerint évente egyszer, előre egyeztetett időben elvégzi a fenn nevezett épületek tűzjelző rendszerének karbantartását és felülvizsgálatát elvégi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 A karbantartási munka keretében a Vállalkozó a jogszabályokban előírt felülvizsgálatokon, ellenőrzési karbantartásokon kívül szükség szerint eseti javításokat is elvégez - külön elszámolás szerin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1.4 A Vállalkozó tudomásul veszi, hogy az egyedi megrendelések megtétele a Megrendelő mérlegelési körébe tartozik, bármilyen megrendelési kötelezettség nélkül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/>
          <w:sz w:val="22"/>
          <w:szCs w:val="22"/>
        </w:rPr>
        <w:t>1.5 A Vállalkozó a munka elvégzésére harmadik személyt, vállalkozót, céget felkérhe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6 Jelen szerződés nem terjed ki más, a tűzjelző rendszert nem érintő területre, pl. riasztórendszer, tűzoltó készülékek, ajtók, lift stb. Ezek a karbantartásnak nem részei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7 A Megrendelő tudomásul veszi, hogy a tűzjelző rendszer működésének oktatása a felügyeletet ellátók részére minden évben ismétlődően egyszer, kötelezően megtartandó. A Vállalkozó erre díjmentesen lehetőséget biztosít minden karbantartás alkalmával, ezen kívül eső alkalmakkor az oktatás térítésköteles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Tervszerű karbantartás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 A tervszerű karbantartás része a rendszer felülvizsgálata, működésének ellenőrzése, a gyártó és a jogszabály által előírt karbantartási munkák elvégzése, naplózása, évente egy alkalommal.</w:t>
      </w:r>
    </w:p>
    <w:p>
      <w:pPr>
        <w:pStyle w:val="Normal"/>
        <w:jc w:val="both"/>
        <w:rPr/>
      </w:pPr>
      <w:r>
        <w:rPr>
          <w:sz w:val="22"/>
          <w:szCs w:val="22"/>
        </w:rPr>
        <w:t>2.2 A karbantartásnak nem része a pirotechnikai patronok-, egyszer használatos eszközök „elsütése”, éles teszt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 A Vállalkozó a karbantartás során feltárt hibákról, szükséges nagyjavításokról, anyagok cseréjéről a Megrendelőt tájékoztatja és arról írásban külön árajánlatot készít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.4 Amennyiben a Megrendelő a szükséges javítást, cserét írásban nem rendeli meg, úgy a Vállalkozó semmilyen felelősséget nem vállal az ebből keletkező károkér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2.5 Amennyiben a Megrendelő az árajánlatot írásban nem igazolja vissza, úgy a vállalkozó azt nem tekinti elfogadottnak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2.6 A karbantartás során feltárt, azonnal megjavítható hibákat a Vállalkozó 50.000 Ft-ig a Megrendelővel történő egyeztetés nélkül kijavítja és külön tételként kiszámlázza azt a Megrendelőnek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Rendkívüli karbantartás, javítás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3.1 A karbantartáson kívüli, normál működés közben, illetve véletlen vagy direkt rongálás következtében meghibásodott eszközök, berendezések javítása-cseréje külön eseti kiszállás alapján történik, mely esetben a kiszállás díja 5.000Ft/alkalom, a javítási munkadíj 25.000Ft/fő/óra. A rendszer meghibásodásáról a Megrendelő írásban értesíti a Vállalkozó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3.2 Az eseti kiszállás, javítás díja, illetve a felhasznált alkatrészek, berendezések ára, szerkezetek javítási díja, állványok és emelőszerkezetek bérleti díja külön tételként kerül számlázásra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A vállalkozási díj és fizetési feltételek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 A tervszerű karbantartás éves díja a szerződés megkötésének évében </w:t>
      </w:r>
      <w:r>
        <w:rPr>
          <w:color w:val="FF3333"/>
          <w:sz w:val="22"/>
          <w:szCs w:val="22"/>
        </w:rPr>
        <w:t>1.904.000 Ft,</w:t>
      </w:r>
      <w:r>
        <w:rPr>
          <w:sz w:val="22"/>
          <w:szCs w:val="22"/>
        </w:rPr>
        <w:t xml:space="preserve"> AAM, mely számlázása egy részletben történik, az aktuális karbantartást követően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4.2 A karbantartást követően a Megrendelő a számlát banki átutalással egyenlíti ki, a számla kiállításától számított 15 napon belül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/>
          <w:sz w:val="22"/>
          <w:szCs w:val="22"/>
        </w:rPr>
        <w:t>4.3 A számla vevő rovatába a NAV információs rendszerében adószám alapján lekérhető adatok szerepelnek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 A vállalási díj nem tartalmazza a karbantartáshoz esetlegesen szükséges állvány vagy emelőgép bérleti díját. Ezeket a megrendelő biztosítja Vállalkozó részére, vagy külön tételként tovább számlázásra kerül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5 Vállalkozó jelen vállalkozási szerződés díját jogosult évente emelni a KSH oldalán közzétett éves inflációs ráta mértékével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6 Késedelmes fizetés esetén a Vállalkozó kamatot számol fel, melynek mértéke a ki nem fizetett összeg 1%-a /naptári nap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jc w:val="both"/>
        <w:rPr/>
      </w:pPr>
      <w:r>
        <w:rPr>
          <w:rFonts w:cs="Times New Roman"/>
          <w:sz w:val="22"/>
          <w:szCs w:val="22"/>
        </w:rPr>
        <w:t>4.7 Lejárt, ki nem egyenlített tartozás esetén a Vállalkozó a további munkavégzést elutasíthatja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ogok és kötelezettségek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 Amennyiben a Vállalkozó a karbantartás során balesetveszélyes vagy egyéb, rendeltetésellenes állapotot észlel, köteles azt a Megrendelő felé haladéktalanul bejelen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 Amennyiben a Megrendelő tudomásában van bármilyen lehetséges baleset- vagy életveszélyes állapotot előidéző információ, úgy köteles azt haladéktalanul a Vállalkozó tudomására hozni.</w:t>
      </w:r>
    </w:p>
    <w:p>
      <w:pPr>
        <w:pStyle w:val="Normal"/>
        <w:jc w:val="both"/>
        <w:rPr/>
      </w:pPr>
      <w:r>
        <w:rPr>
          <w:sz w:val="22"/>
          <w:szCs w:val="22"/>
        </w:rPr>
        <w:t>5.3 A Vállalkozó kötelezi magát arra, hogy a Megrendelő területén az érvényben lévő munka-, tűz- és vagyonvédelmi előírásokat betartja. Ennek ismertetése a Megrendelő kötelezett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 A Megrendelő feladata a műszaki tartalom pontos ismertetése, meghatároz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 A Megrendelő tűzeset után köteles a Vállalkozót írásban értesíteni és tájékoztatni a tűzeset körülményeiről és a keletkezett káro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 A Megrendelő téves riasztás után köteles a Vállalkozót írásban értesíteni és tájékoztatni annak körülményeiről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>5.7 A Megrendelő tudomásul veszi, hogy valós vagy téves riasztást követően a tűzjelző rendszer rendkívüli felülvizsgálata jogszabályilag előírtan kötelező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8 A Megrendelő elfogadja, hogy a rendszert más személy, vállalkozó, karbantartó nem tarthatja karban, nem eszközölhet rajta módosításokat a Vállalkozó előzetes tudta és beleegyezése nélkül. Ennek megszegése esetén Vállalkozónak nem áll módjában garanciát vállalni a berendezés megfelelő működésére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9 A Megrendelő tudomásul veszi, hogy a rendszert üzemen kívül nem helyezheti, annak működését jogszabályi kötelezés okán biztosítania kell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>5.10 A Megrendelő biztosítja Vállalkozó részére az ö</w:t>
      </w:r>
      <w:r>
        <w:rPr>
          <w:rFonts w:cs="Times New Roman"/>
          <w:sz w:val="22"/>
          <w:szCs w:val="22"/>
        </w:rPr>
        <w:t>sszes helyiségbe történő zavartalan bejutást és a munkavégzés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1 A Megrendelő haladéktalanul értesíti a Vállalkozót a rendszer meghibásodása esetén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2 A Megrendelő feladata a felügyeletet ellátó személy(ek) kijelölése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5.13 A Vállalkozó a karbantartás és felülvizsgálat során a leggondosabban jár el, a rendszert igyekszik tökéletes állapotban tartani, ennek akadályoztatása esetén értesíti a Megrendelőt.</w:t>
      </w:r>
    </w:p>
    <w:p>
      <w:pPr>
        <w:pStyle w:val="Normal"/>
        <w:jc w:val="both"/>
        <w:rPr/>
      </w:pPr>
      <w:r>
        <w:rPr>
          <w:sz w:val="22"/>
          <w:szCs w:val="22"/>
        </w:rPr>
        <w:t>5.14 A Vállalkozó a munkavégzése során tekintettel van a benntartózkodókra, igyekszik a legkisebb mértékben zavarni ő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5 A Vállalkozó a téves riasztásokért és az azokból következő károkért felelősséget nem váll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6 A Vállalkozó a munkája során – a feladata elvégzéséhez kapcsolódóan szükséges - képeket, videofelvételeket és hangfelvételeket készíthet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7 A Megrendelő köteles tájékoztatni a Vállalkozót a tűzjelző rendszert érintő változásokról, pl.: épületfelújításról, építkezésről, festésről, tervezett bővítésről, kiépítésről, stb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Egyéb rendelkezések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 Jelen szerződés valamennyi szerződő fél aláírása napján lép hatályba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 Jelen szerződés határozatlan időre szól, bármely fél felmondhatja írásban, indok megjelölésével. 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3 Jelen szerződés megszűnése esetén a felek a folyamatban lévő teljesítések vonatkozásában elszámolnak egymással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6.4 Jelen szerződés feltételeit a felek kölcsönös megállapodás alapján és csak írásban módosíthatják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6 Jelen szerződésben nem szabályozott kérdésekben a Ptk. vonatkozó fejezetei az irányadóak.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elt: Ócsa</w:t>
      </w:r>
      <w:r>
        <w:rPr>
          <w:rFonts w:cs="Times New Roman"/>
          <w:color w:val="FF3333"/>
          <w:sz w:val="22"/>
          <w:szCs w:val="22"/>
        </w:rPr>
        <w:t xml:space="preserve"> 2025. </w:t>
      </w:r>
    </w:p>
    <w:p>
      <w:pPr>
        <w:pStyle w:val="Header"/>
        <w:tabs>
          <w:tab w:val="left" w:pos="2117" w:leader="none"/>
          <w:tab w:val="center" w:pos="4536" w:leader="none"/>
          <w:tab w:val="right" w:pos="9072" w:leader="none"/>
        </w:tabs>
        <w:ind w:left="0" w:right="0" w:firstLine="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……</w:t>
      </w:r>
      <w:r>
        <w:rPr>
          <w:rFonts w:cs="Times New Roman"/>
          <w:sz w:val="22"/>
          <w:szCs w:val="22"/>
        </w:rPr>
        <w:t>..........................................                                        …........................................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 xml:space="preserve">Ócsa Város Önkormányzata </w:t>
        <w:tab/>
        <w:t xml:space="preserve">                                                  Menyhárt Terézia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cs="Times New Roman"/>
          <w:sz w:val="22"/>
          <w:szCs w:val="22"/>
        </w:rPr>
        <w:t xml:space="preserve">Paul Tamás polgármester                                                           Vállalkozó        </w:t>
      </w:r>
    </w:p>
    <w:p>
      <w:pPr>
        <w:pStyle w:val="Normal"/>
        <w:tabs>
          <w:tab w:val="clear" w:pos="709"/>
          <w:tab w:val="left" w:pos="2117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</w:t>
      </w:r>
      <w:r>
        <w:rPr>
          <w:rFonts w:cs="Times New Roman"/>
          <w:sz w:val="22"/>
          <w:szCs w:val="22"/>
        </w:rPr>
        <w:t xml:space="preserve">Megrendelő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Dr. Szabó György jegyző</w:t>
      </w:r>
    </w:p>
    <w:p>
      <w:pPr>
        <w:pStyle w:val="Normal"/>
        <w:rPr/>
      </w:pPr>
      <w:r>
        <w:rPr>
          <w:sz w:val="22"/>
          <w:szCs w:val="22"/>
        </w:rPr>
        <w:t>jogi ellen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kas Mari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7" w:leader="none"/>
        <w:tab w:val="center" w:pos="4536" w:leader="none"/>
        <w:tab w:val="right" w:pos="9072" w:leader="none"/>
      </w:tabs>
      <w:ind w:left="0" w:right="0" w:firstLine="2138"/>
      <w:rPr>
        <w:rFonts w:ascii="Arial" w:hAnsi="Arial" w:cs="Arial"/>
        <w:b/>
        <w:b/>
        <w:bCs/>
        <w:sz w:val="12"/>
        <w:szCs w:val="12"/>
        <w:lang w:val="en-US" w:eastAsia="en-US"/>
      </w:rPr>
    </w:pPr>
    <w:r>
      <w:rPr>
        <w:rFonts w:cs="Arial" w:ascii="Arial" w:hAnsi="Arial"/>
        <w:b/>
        <w:bCs/>
        <w:sz w:val="12"/>
        <w:szCs w:val="1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639986" o:spid="shape_0" fillcolor="silver" stroked="f" o:allowincell="f" style="position:absolute;margin-left:-29pt;margin-top:289.45pt;width:511.55pt;height:12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;Calibri"/>
      <w:color w:val="0F4761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;Calibri"/>
      <w:color w:val="0F4761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cs=";Calibri"/>
      <w:color w:val="0F476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;Calibri"/>
      <w:i/>
      <w:iCs/>
      <w:color w:val="0F4761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;Calibri"/>
      <w:color w:val="0F4761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;Calibri"/>
      <w:i/>
      <w:iCs/>
      <w:color w:val="595959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;Calibri"/>
      <w:color w:val="595959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cs=";Calibri"/>
      <w:i/>
      <w:iCs/>
      <w:color w:val="272727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cs=";Calibri"/>
      <w:color w:val="272727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msor1Char">
    <w:name w:val="Címsor 1 Char"/>
    <w:qFormat/>
    <w:rPr>
      <w:rFonts w:ascii="Aptos Display" w:hAnsi="Aptos Display" w:cs=";Calibri"/>
      <w:color w:val="0F4761"/>
      <w:sz w:val="40"/>
      <w:szCs w:val="40"/>
    </w:rPr>
  </w:style>
  <w:style w:type="character" w:styleId="Cmsor2Char">
    <w:name w:val="Címsor 2 Char"/>
    <w:qFormat/>
    <w:rPr>
      <w:rFonts w:ascii="Aptos Display" w:hAnsi="Aptos Display" w:cs=";Calibri"/>
      <w:color w:val="0F4761"/>
      <w:sz w:val="32"/>
      <w:szCs w:val="32"/>
    </w:rPr>
  </w:style>
  <w:style w:type="character" w:styleId="Cmsor3Char">
    <w:name w:val="Címsor 3 Char"/>
    <w:qFormat/>
    <w:rPr>
      <w:rFonts w:cs=";Calibri"/>
      <w:color w:val="0F4761"/>
      <w:sz w:val="28"/>
      <w:szCs w:val="28"/>
    </w:rPr>
  </w:style>
  <w:style w:type="character" w:styleId="Cmsor4Char">
    <w:name w:val="Címsor 4 Char"/>
    <w:qFormat/>
    <w:rPr>
      <w:rFonts w:cs=";Calibri"/>
      <w:i/>
      <w:iCs/>
      <w:color w:val="0F4761"/>
    </w:rPr>
  </w:style>
  <w:style w:type="character" w:styleId="Cmsor5Char">
    <w:name w:val="Címsor 5 Char"/>
    <w:qFormat/>
    <w:rPr>
      <w:rFonts w:cs=";Calibri"/>
      <w:color w:val="0F4761"/>
    </w:rPr>
  </w:style>
  <w:style w:type="character" w:styleId="Cmsor6Char">
    <w:name w:val="Címsor 6 Char"/>
    <w:qFormat/>
    <w:rPr>
      <w:rFonts w:cs=";Calibri"/>
      <w:i/>
      <w:iCs/>
      <w:color w:val="595959"/>
    </w:rPr>
  </w:style>
  <w:style w:type="character" w:styleId="Cmsor7Char">
    <w:name w:val="Címsor 7 Char"/>
    <w:qFormat/>
    <w:rPr>
      <w:rFonts w:cs=";Calibri"/>
      <w:color w:val="595959"/>
    </w:rPr>
  </w:style>
  <w:style w:type="character" w:styleId="Cmsor8Char">
    <w:name w:val="Címsor 8 Char"/>
    <w:qFormat/>
    <w:rPr>
      <w:rFonts w:cs=";Calibri"/>
      <w:i/>
      <w:iCs/>
      <w:color w:val="272727"/>
    </w:rPr>
  </w:style>
  <w:style w:type="character" w:styleId="Cmsor9Char">
    <w:name w:val="Címsor 9 Char"/>
    <w:qFormat/>
    <w:rPr>
      <w:rFonts w:cs=";Calibri"/>
      <w:color w:val="272727"/>
    </w:rPr>
  </w:style>
  <w:style w:type="character" w:styleId="CmChar">
    <w:name w:val="Cím Char"/>
    <w:qFormat/>
    <w:rPr>
      <w:rFonts w:ascii="Aptos Display" w:hAnsi="Aptos Display" w:cs=";Calibri"/>
      <w:spacing w:val="-10"/>
      <w:kern w:val="2"/>
      <w:sz w:val="56"/>
      <w:szCs w:val="56"/>
    </w:rPr>
  </w:style>
  <w:style w:type="character" w:styleId="AlcmChar">
    <w:name w:val="Alcím Char"/>
    <w:qFormat/>
    <w:rPr>
      <w:rFonts w:cs=";Calibri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LfejChar">
    <w:name w:val="Élőfej Char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0" w:after="80"/>
      <w:ind w:left="0" w:right="0" w:hanging="0"/>
      <w:jc w:val="left"/>
    </w:pPr>
    <w:rPr>
      <w:rFonts w:ascii="Aptos Display" w:hAnsi="Aptos Display" w:cs="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cs=";Calibri"/>
      <w:i/>
      <w:iCs/>
      <w:color w:val="595959"/>
      <w:spacing w:val="15"/>
      <w:sz w:val="28"/>
      <w:szCs w:val="28"/>
    </w:rPr>
  </w:style>
  <w:style w:type="paragraph" w:styleId="Quote">
    <w:name w:val="Quote"/>
    <w:basedOn w:val="Normal"/>
    <w:qFormat/>
    <w:pPr>
      <w:numPr>
        <w:ilvl w:val="0"/>
        <w:numId w:val="0"/>
      </w:numPr>
      <w:spacing w:before="160" w:after="0"/>
      <w:ind w:left="0" w:right="0" w:hanging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7:00Z</dcterms:created>
  <dc:creator>Zoltán Kovács</dc:creator>
  <dc:description/>
  <cp:keywords/>
  <dc:language>en-US</dc:language>
  <cp:lastModifiedBy>Szilágyi Bettina</cp:lastModifiedBy>
  <dcterms:modified xsi:type="dcterms:W3CDTF">2025-11-18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